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120" w:before="120" w:after="120"/>
        <w:jc w:val="center"/>
        <w:rPr>
          <w:color w:val="0000FF"/>
          <w:kern w:val="0"/>
          <w:sz w:val="74"/>
        </w:rPr>
      </w:pPr>
      <w:r>
        <w:rPr>
          <w:color w:val="0000FF"/>
          <w:kern w:val="0"/>
          <w:sz w:val="74"/>
        </w:rPr>
        <w:t>w&amp;kwfzSmvGif;ukef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46"/>
        </w:rPr>
      </w:pPr>
      <w:r>
        <w:rPr>
          <w:b/>
          <w:color w:val="0000FF"/>
          <w:sz w:val="46"/>
        </w:rPr>
        <w:t>(jyifqifjyD;pmtkyf)</w:t>
      </w:r>
    </w:p>
    <w:p>
      <w:pPr>
        <w:pStyle w:val="Normal"/>
        <w:jc w:val="center"/>
        <w:rPr>
          <w:b/>
          <w:b/>
          <w:color w:val="0000FF"/>
          <w:sz w:val="46"/>
        </w:rPr>
      </w:pPr>
      <w:r>
        <w:rPr>
          <w:b/>
          <w:color w:val="0000FF"/>
          <w:sz w:val="46"/>
        </w:rPr>
      </w:r>
    </w:p>
    <w:p>
      <w:pPr>
        <w:pStyle w:val="Normal"/>
        <w:jc w:val="center"/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  <w:t>vD[kef;junf.</w:t>
      </w:r>
    </w:p>
    <w:p>
      <w:pPr>
        <w:pStyle w:val="Normal"/>
        <w:jc w:val="center"/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w&amp;kwfzSmvGif;ukef; okawoetzJG.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bmomjyeftzJG.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yDuif; 1999</w:t>
      </w:r>
    </w:p>
    <w:p>
      <w:pPr>
        <w:pStyle w:val="Normal"/>
        <w:jc w:val="center"/>
        <w:rPr/>
      </w:pPr>
      <w:r>
        <w:rPr>
          <w:sz w:val="36"/>
        </w:rPr>
        <w:t>Ak'¨ykdif; csdukef; (</w:t>
      </w:r>
      <w:r>
        <w:rPr>
          <w:sz w:val="36"/>
        </w:rPr>
        <w:t>气功</w:t>
      </w:r>
      <w:r>
        <w:rPr>
          <w:sz w:val="36"/>
        </w:rPr>
        <w:t>)</w:t>
      </w:r>
      <w:r>
        <w:rPr>
          <w:sz w:val="36"/>
        </w:rPr>
        <w:t xml:space="preserve"> &amp;SL;vsJef.wm.zSm </w:t>
      </w:r>
      <w:r>
        <w:rPr>
          <w:sz w:val="36"/>
        </w:rPr>
        <w:t>(</w:t>
      </w:r>
      <w:r>
        <w:rPr>
          <w:sz w:val="36"/>
        </w:rPr>
        <w:t>修炼大法</w:t>
      </w:r>
      <w:r>
        <w:rPr>
          <w:sz w:val="36"/>
        </w:rPr>
        <w:t xml:space="preserve">usif.a&amp;;r[menf; </w:t>
      </w:r>
      <w:r>
        <w:rPr>
          <w:sz w:val="36"/>
        </w:rPr>
        <w:t>)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中国法轮功</w:t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/>
        <w:t>修订本</w:t>
      </w:r>
      <w:r>
        <w:rPr/>
        <w:t>)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李洪志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440" w:before="120" w:after="120"/>
        <w:jc w:val="center"/>
        <w:rPr>
          <w:rFonts w:ascii="WinInnwa110" w:hAnsi="WinInnwa110" w:cs="WinInnwa110"/>
          <w:sz w:val="44"/>
        </w:rPr>
      </w:pPr>
      <w:r>
        <w:rPr>
          <w:rFonts w:cs="WinInnwa110" w:ascii="WinInnwa110" w:hAnsi="WinInnwa110"/>
          <w:sz w:val="44"/>
        </w:rPr>
        <w:t>ed'gef;</w:t>
      </w:r>
    </w:p>
    <w:p>
      <w:pPr>
        <w:pStyle w:val="TextBody"/>
        <w:spacing w:lineRule="exact" w:line="440"/>
        <w:ind w:firstLine="425"/>
        <w:jc w:val="both"/>
        <w:rPr/>
      </w:pPr>
      <w:r>
        <w:rPr>
          <w:sz w:val="28"/>
        </w:rPr>
        <w:t xml:space="preserve">]Ak'¨w&amp;m;}[m tcsuftusqkH;? teufeJqkH; jzpfygw,f/ 'g[m urÇmay:&amp;Sd t,l0g' tm;vkH;teuf teufeJqkH; txl;uJqkH; odyHÜynm jzpfygw,f/ tJ'De,fy,fukd wkd;cshJ,if? t&amp;if;cHuae omrefvl&amp;J. t,ltqukd ajymif;vJ&amp;ygw,f/ ekd.r[kwf,if? tmumo&amp;J. tjzpfrSef[m vlom;wkd.&amp;J. ewfjynfykHjyif xm0pOf jzpfr,f/ omrefvl[m ukd,f.rkdufrJwJ. t,ltqeJ. qJGxm;wJ. abmiftwGif;rSm xm0pOf wGm;oGm;rSm jzpfygw,f/ </w:t>
      </w:r>
    </w:p>
    <w:p>
      <w:pPr>
        <w:pStyle w:val="Normal"/>
        <w:spacing w:lineRule="exact" w:line="440"/>
        <w:ind w:firstLine="425"/>
        <w:rPr/>
      </w:pPr>
      <w:r>
        <w:rPr>
          <w:sz w:val="28"/>
        </w:rPr>
        <w:t>'gqkd ]Ak'¨w&amp;m;}qkdwm bmvJ/ bmoma&amp;;vm;? tbd"r®mvm;/ 'g[m ]acwDrSDaejyD; jzpfwhJ Ak'¨bmom ynm&amp;Sif}&amp;J. t,ltqom jzpfygw,f/ olwkhd[m t,l0g'ukdoif,laeom jzpfjyD;? 'gawGukd tbd"r®m abmiftwGif;u OpömawGtjzpf a0zef,if;ehJ okawoersdK; jyKvkyfaewm jzpfygw,f/pifppftm;jzif. ]Ak'¨w&amp;m;}[m usrf;pmtkyfxJrSm oavmuf teJi,fom &amp;Sdwm rubl;/ 'g[m ]Ak'¨w&amp;m;} yPmr tqifhtwef;rSm w&amp;m;om jzpfygw,f/ ]Ak'¨w&amp;m;}[m tvkH;ao;? armf&amp;DusL;uae tmumotxd? ykdao;wmuae ykdjuD;wmtxd vdQK.0SufrSk rSeforQukd &amp;Sif;vif;pGm awG.jrifjcif; jzpfygw,f/ ryg0ifxm;wmr&amp;Sd? ususef&amp;pfxm;wm r&amp;Sd/ 'g[m tmumo&amp;J. 0daoo ]usif; &amp;Srf. &amp;if (</w:t>
      </w:r>
      <w:r>
        <w:rPr>
          <w:sz w:val="28"/>
        </w:rPr>
        <w:t>真善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ppf? pdwfaeoabmaumif;? onf;cHrSk) rwlwhJ tqifhae&amp;mrSm rwlwhJ xkwfjyefjcif; jzpfygw,f/ wenf;ehJ ajymr,fqkd,if? wmtkdykdif;rSm qkdwJ. ]wmtkd} Ak'¨ykdif;rSm qkdwJ. ]w&amp;m;} jzpfygw,f/</w:t>
      </w:r>
    </w:p>
    <w:p>
      <w:pPr>
        <w:pStyle w:val="Normal"/>
        <w:spacing w:lineRule="exact" w:line="440"/>
        <w:ind w:firstLine="425"/>
        <w:rPr/>
      </w:pPr>
      <w:r>
        <w:rPr>
          <w:sz w:val="28"/>
        </w:rPr>
        <w:t>rsufarSmuf vlom;&amp;J. odyHÜynm b,fvkdbJ zGH.jzdK;jyD; jzpfjzpf? tmumo vSsdK.0SufrSk&amp;J. wpdwfwykdif;om jzpfao;w,f/ usGefawmfwkd. }Ak'¨w&amp;m;}teuf tao;pdwf jzpf&amp;yfawGukdajym whJtcg? wa,mufa,mufu? tck tDvufx&amp;Gefepfacwf jzpfaejyD? odyHÜynm awmfawmf zGhHjzKd;vmaejyD/ tmumo,mOf wjcm;j8dK[fay:ukdawmif ysHoef;oGm;jyD/ tJ'D t&amp;lonf;p&amp;m a[mif;awGukd ajymaeao;w,fvkhdh ajymwwfr,f/ wkduf&amp;kdufajymr,fqkd,if? uGefjylwm b,fvkdbJ zGH.zdK;jyD; jzpfjzpf? vl.OD;aeSmufeJ.vJ rpmekdifbl;/ 'gayr,f. vl.OD;aeSSmuf[m tck okaowersm;eJ. raz:xkwfekdifwhJ vdSsKh0Sufcsuf jzpfao;w,f/ tmumo,mOf ysHoef;wm b,fvkdbJ jrifhjrifh? usGefawmfwkhd vlom; wnf&amp;SdaewhJ 'D&amp;kyf0w¬K[if;vif;jyif tjyifukd ysHrxGufao;bl;/ ckacwfrSm vlom;&amp;J. ynmrSm? em;vnfod&amp;Sdekdifwm[m tvGef wdrfwhJ eJeJyg;yg;bJ jzpfygw,f/ tmumo&amp;J. tjzpfrSefukd wu,f em;vnfbkhdxuf ta0;juD; uGm</w:t>
      </w:r>
    </w:p>
    <w:p>
      <w:pPr>
        <w:pStyle w:val="TextBody"/>
        <w:spacing w:lineRule="exact" w:line="440"/>
        <w:rPr>
          <w:sz w:val="28"/>
        </w:rPr>
      </w:pPr>
      <w:r>
        <w:rPr>
          <w:sz w:val="28"/>
        </w:rPr>
        <w:t>aew,f/ wcsdK.vl[m yuwdwnf&amp;dSwhJ jzpf&amp;yf tjzpfrSefukdawmif wnfhwnfhrjunfh&amp;Jbl;? rxd&amp;Jbl;? todtrSwf rjyK&amp;Jbl;/ tajumif;&amp;if;uawmh tJ'DvlawG[m a&amp;S;&amp;kd;xkH;pH vkdufvGef;vkhdh &amp;kd;&amp;mtawG;tqukd ajymif;vJjyD; oGm;rpOf;pm;vkdwhJ twGufajumifh jzpfygw,f/ tmumo? tcsdefehJ [if;vif;jyif? vlukd,fce¨m&amp;J. vsdKh0SufrSkukd vkH;0 az:xkwfvkd,if ]Ak'¨w&amp;m;]om &amp;ygw,f/ 'g[m pdwfaeoabm aumif;wm qkd;wm? taumif; tqld;tppfukd cJGjcm;ekdifygw,f/ rSm;,Gif;whJ t,ltq rSeforSsukd y,fzsufjyD;? rSefuefwhJ t,ltq &amp;&amp;Sdapekdifygw,f/</w:t>
      </w:r>
    </w:p>
    <w:p>
      <w:pPr>
        <w:pStyle w:val="TextBody"/>
        <w:spacing w:lineRule="exact" w:line="440"/>
        <w:ind w:firstLine="425"/>
        <w:jc w:val="both"/>
        <w:rPr>
          <w:sz w:val="28"/>
        </w:rPr>
      </w:pPr>
      <w:r>
        <w:rPr>
          <w:sz w:val="28"/>
        </w:rPr>
        <w:t xml:space="preserve">tck vlom; odyHÜynm&amp;J. vrf;nSGefa&amp;; tawG;tac: ,if;zGhHjzdK;rSktay: okawoe jyKjcif;[m? &amp;kyf0w¦KurÇmtwGif;rSmom uefhowfxm;&amp;ygw,f/ tajumif; wrsdK;rsdK; em;vnf od&amp;SdrSk cHjyD;rSom 'gukd oGm;okawoe jyKw,f/ 'Dvkdvrf;ajumif;twkdif; oGm;w,f/ 'gayr,fh usGefawmfwkhdh 'D[if;vif;jyifrSm rxdekdif rjrifekdif? 'gayr,fh yuwdwnf&amp;SdwJ.? usGefawmfwkhdh 'D&amp;kyf0w¦K [if;vif;jyifrSmvJ [yfvmekdifwhJ jzpf&amp;yfawG? wu,fwef;[kwfwdywåd jzpfay:rSkawGukdawmh rxd&amp;Jbl;? rod&amp;ao;whJ jzpf&amp;yftjzpf oabmxm;ygw,f/ acgif;rmwhJvlu taxmuftxm; r&amp;SdbJehJ tajumif;&amp;if; &amp;SmjuHjyD; obm0jzpf&amp;yf tjzpf twif; qkdxm;ygw,f/ wjcm;&amp;nf&amp;G,fcsuf yg&amp;SdwhJvlu ukd,fhqe´ehJ zDvmqehfusifjyD; tm;vkH; t&amp;lonf; OD;xkyfjuD;ukd tkyfxm;ygw,f/ judK;pm;pdwf eJol[m odyHÜynm zGhHjzdK;rSk eJwhJ tajumif;ehJ a&amp;Smifxm;ygw,f/ vlom;[m rdrdehJ tmumoukd jyefvnf em;vnfjyD; acgif;rm t,ltqawGukd ajymif;vJekdif,if? vlom;u ckefysH wkd;wufrSkjuD;w&amp;yf &amp;&amp;SdekdifrSm jzpfygw,f/ ]Ak'¨w&amp;m;}[m vlom;twGuf rukefcef;ekdifwhJ urÇmukd vkH;0 em;vnf od&amp;Sd apekdifw,f/ a&amp;S;ya0uPDupjyD; vlom;? &amp;kyf0w¦K wnf&amp;SdwhJ [if;vif;jyif toD;oD;? toufeJ. tmumo wckvkH;ukd jynfhpkH atmifjrifpGm &amp;Sif;vif; xkwfjyef ekdifwm[m ]Ak'¨w&amp;m;]bJ &amp;Sdygw,f/  </w:t>
      </w:r>
    </w:p>
    <w:p>
      <w:pPr>
        <w:pStyle w:val="Normal"/>
        <w:spacing w:lineRule="exact" w:line="44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440"/>
        <w:jc w:val="center"/>
        <w:rPr>
          <w:b/>
          <w:b/>
          <w:sz w:val="44"/>
        </w:rPr>
      </w:pPr>
      <w:r>
        <w:rPr>
          <w:b/>
          <w:sz w:val="44"/>
        </w:rPr>
        <w:t>vD[kef;junf.</w:t>
      </w:r>
      <w:r>
        <w:br w:type="page"/>
      </w:r>
    </w:p>
    <w:p>
      <w:pPr>
        <w:pStyle w:val="Normal"/>
        <w:spacing w:lineRule="exact" w:line="440"/>
        <w:rPr>
          <w:rFonts w:eastAsia="WinInnwa110"/>
          <w:sz w:val="28"/>
        </w:rPr>
      </w:pPr>
      <w:r>
        <w:rPr>
          <w:rFonts w:eastAsia="WinInnwa110"/>
          <w:sz w:val="28"/>
        </w:rPr>
        <w:t xml:space="preserve">   </w:t>
      </w:r>
    </w:p>
    <w:p>
      <w:pPr>
        <w:pStyle w:val="Heading3"/>
        <w:spacing w:lineRule="auto" w:line="240" w:before="120" w:after="120"/>
        <w:jc w:val="center"/>
        <w:rPr/>
      </w:pPr>
      <w:r>
        <w:rPr/>
        <w:t>pma&amp;;ol&amp;hJpum;</w:t>
      </w:r>
    </w:p>
    <w:p>
      <w:pPr>
        <w:pStyle w:val="21"/>
        <w:ind w:firstLine="425"/>
        <w:jc w:val="both"/>
        <w:rPr/>
      </w:pPr>
      <w:r>
        <w:rPr/>
        <w:t>((w&amp;wfzSmvGif;ukef;))jzpfwhJpm tkyfukd 1993-ckeSpf {jyDvu jzehfcsD xkwfa0 chJwhJaemufykdif;? zSmvGif;ukef; (</w:t>
      </w:r>
      <w:r>
        <w:rPr/>
        <w:t>法轮功</w:t>
      </w:r>
      <w:r>
        <w:rPr/>
        <w:t>)</w:t>
      </w:r>
      <w:r>
        <w:rPr/>
        <w:t xml:space="preserve"> usifholawGteuf juD;rm;wJ. wkef.jyef.rSk jzpfap chJygw,f/ zSmvGif;ukef;&amp;J. 0g'jzef.a&amp;;eJ. jyefhyGg;a&amp;; twGuf tjykoabmaqmifwhJ vrf;nSGefwhJ tcef;rSm yg0if ekdifchJygw,f/ avmurSm &amp;vg'feJ. tusKd;oufa&amp;mufrSk awmfawmf xif&amp;Sm; odomjyD; jynfolvlxk&amp;J. ukd,fce¨m t&amp;nftaoG;eJ.  usef;rma&amp;; tqifhtwef; wkd;jrifhapa&amp;;? 4if;wkd.&amp;J. tod pdwf"gwf wkd;jrifhapa&amp;;? 4if;wdk.&amp;J. tusifhpm&amp;dwÅ wkd;jrifhapa&amp;; e,fy,frSm xda&amp;mufwJ. tusKd; jyKoGm;vkdufw,fvhdk vufawG. tajctaeu oufao jyxm;ygw,f/ 'gukd trsm;u odjrifxm;ju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zSmvGif;ukef;&amp;hJ ukef;oabmw&amp;m;[m vl.&amp;J.pdwfukd wkduf&amp;kduf nSGefjyD;? ukef;</w:t>
      </w:r>
      <w:r>
        <w:rPr>
          <w:sz w:val="28"/>
        </w:rPr>
        <w:t>(</w:t>
      </w:r>
      <w:r>
        <w:rPr>
          <w:sz w:val="28"/>
        </w:rPr>
        <w:t>功</w:t>
      </w:r>
      <w:r>
        <w:rPr>
          <w:sz w:val="28"/>
        </w:rPr>
        <w:t>)</w:t>
      </w:r>
      <w:r>
        <w:rPr>
          <w:sz w:val="28"/>
        </w:rPr>
        <w:t>usif.olawG ukd,f.&amp;J. 8kPftoa&amp;ehJ yumoeukd ayghatmif oabm xm;&amp;w,f? ukd,f.&amp;J. vkdtifqe´udk ayghatmif oabmxm;&amp;w,fvkhd oifjum;jyD; ukokdvfjyK aw (</w:t>
      </w:r>
      <w:r>
        <w:rPr>
          <w:sz w:val="28"/>
        </w:rPr>
        <w:t>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pm&amp;dwÅ) pkbkhd pm&amp;dwÅehJ ukef;ukd vSnfhajymif;bkd. vlawGukd oifay; xm;ygw,f/ 'gajumif. zSmvGif;ukef; tcktxd jyehfyGg;&amp;mrSm vlxk tawG;tac: oef.pifapa&amp;; &amp;yf&amp;Gmat;csrf;wnfjidrfa&amp;;? jidrf0yfydjym;rSktajctae aumif;rGefapa&amp;;tay: tukef aumif;rGefwhJ tusKd; &amp;&amp;Sdapvkdufygw,f/ xdxda&amp;mufa&amp;muf pJGpJGjrJjrJ oGm;usifhwhJ &amp;Sif;&amp;Sif.</w:t>
      </w:r>
      <w:r>
        <w:rPr>
          <w:sz w:val="28"/>
        </w:rPr>
        <w:t>(</w:t>
      </w:r>
      <w:r>
        <w:rPr>
          <w:sz w:val="28"/>
        </w:rPr>
        <w:t>心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pdwf"gwf</w:t>
      </w:r>
      <w:r>
        <w:rPr>
          <w:sz w:val="28"/>
        </w:rPr>
        <w:t>)</w:t>
      </w:r>
      <w:r>
        <w:rPr>
          <w:sz w:val="28"/>
        </w:rPr>
        <w:t>ukd apmifhpnf;xm;ekdifwhJ zSmvGif;ukef; oifol rSeforSs ukef;wufwm txl; vsOfjrefw,f/ vl awmfawmfrsm;rsm;u ukef;pGrf;&amp;nf(</w:t>
      </w:r>
      <w:r>
        <w:rPr>
          <w:sz w:val="28"/>
        </w:rPr>
        <w:t>功能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awGvJ xGufvmcJ.w,f/ tck uRefawmfu wjynfvkH; jrKd.(10)ausmfrSm w&amp;m;ajymjum; ukef; oifay;chJjyD; oifol 1-odef;ausmfavmuf &amp;Sdygw,f/ ekdifiHawmf tpkd;&amp;Xgeu wcsdK.acgif;aqmifawGvJ oifwef;ukdvm em;axmif ukef; vmoif chJjuygw,f/ oifwef; tpuae tqkH;txd pJGjrJpGm wufa&amp;mufcJ.juw,f/ olwkhd[m zSmvGif;ukef;tay: txl;ta&amp;;xm;jyD; awmfawmf tm;ay; axmufcHchJygw,f/ 'g.twGuf uRefawmfu ykdjyD; wm0ef juD;av;w,fvkhd cHpm;rd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uRefawmfawmifxGufwhJ &amp;nf&amp;G,fcsuf[m t"dutm;jzifh eSpfaygif;rsm;pGm ukef;usifhayr,f. ukef;rwufwhJ vlawGukd tqifhjrifhay:ukd wkd;apjyD; olwkhdukd tjrefqkH; todyGifh OmPfyGifhapjyD; buftm;vkH; tqif.jrif.ay:ukd wkd;jrifhapbkhd jzpfygw,f/ wcsdefwnf;rSmvJ rsufarSmufumvrSm csdukef; &amp;yfuGufrSm &amp;SdwhJ raumif;whJ jzpf&amp;yfawG eJ. wjcm; [if;vif;jyifrSm vmwhJ raumif;whJOpömawGukd tultnDay; &amp;Sif;vif;ypfr,f/ w&amp;m;rSefukd xGef;um;apjyD; csdukef; vkyfief;ukd rSefuefwJ. vrf;ajumif;twkdif; aumif;rGefpGm wkd;wuf apvkdygw,f/ uRefawmf.&amp;hJ tJ'DjuHqcsuf[m ekdifiHawmf csdukef;&amp;yfuGufrSm acgif;aqmif;awG&amp;hJ tm;ay; axmufcHrSkukd cHcJ.&amp;ygw,f/ uRefawmfuvJ 'Dtwkdif;bJ vkyfaqmifygw,f/ zSmvGif;ukef; vlxkrSm jyef.yGg;&amp;mrSm oavmufaumif;whJ tusdK;oufa&amp;mufrSk &amp;SdekdifjyD; acsmarmpGm wkd;wuf vmekdifchJwm[m  ekdifiHawmf tpkd;&amp;Xgeu acgif;aqmifrsm;ehJ csdukef;&amp;yfuGufu acgif;aqmifrsm; &amp;hJ tm;ay;axmufcHrSkehJ cJGvkd. r&amp;bl;/ 'DrSm ((w&amp;kwfzSmvGif;ukef;)) jyifqif xkwfa0whJtckduf aus;Zl;wif&amp;Sdajumif; az:jy vkdygw,fcifAsm;/</w:t>
      </w:r>
    </w:p>
    <w:p>
      <w:pPr>
        <w:pStyle w:val="TextBody"/>
        <w:spacing w:lineRule="atLeast" w:line="20"/>
        <w:ind w:firstLine="425"/>
        <w:jc w:val="both"/>
        <w:rPr/>
      </w:pPr>
      <w:r>
        <w:rPr>
          <w:sz w:val="28"/>
        </w:rPr>
        <w:t>oifol trsm;tjym;wkd.&amp;hJ awmif;qkdcsuft&amp; 'Dpmtkyfukd xkwfa0whJtcg pmtkyfyg tajumif;t&amp;mawGukd eJeJ jyifqif chJw,f/ 'ghtjyif (pnf;rsOf;)ukd &amp;kyfodrf;jyD; (ar;p&amp;m ajzjum;jcif;)ukd xnfhoGif;vkdufygw,f/ pmtkyfukd taqmwvsOf vkdtyfvkhd tajumif;t&amp;mehJ pmvkH;awGukd aoaocsmcsm rqifjcif ekdifchJygbl;/ roifhawmfwhJae&amp;m &amp;Sdcsif&amp;Sdr,f/ aemufxyf ykHeSdyf whJtcg jyifekdifbkd.twGuf pmzwfolrsm; tjuHaumif; ay;yg&amp;ef arQmfvifhygw,fcifAsm;/</w:t>
      </w:r>
    </w:p>
    <w:p>
      <w:pPr>
        <w:pStyle w:val="TextBody"/>
        <w:ind w:firstLine="816"/>
        <w:jc w:val="center"/>
        <w:rPr>
          <w:sz w:val="28"/>
        </w:rPr>
      </w:pPr>
      <w:r>
        <w:rPr>
          <w:sz w:val="28"/>
        </w:rPr>
        <w:t>1993-ckeSpf atmufwkdbmv</w:t>
      </w:r>
      <w:r>
        <w:br w:type="page"/>
      </w:r>
    </w:p>
    <w:p>
      <w:pPr>
        <w:pStyle w:val="TextBody"/>
        <w:jc w:val="center"/>
        <w:rPr/>
      </w:pPr>
      <w:r>
        <w:rPr/>
        <w:t>rmwdum</w:t>
      </w:r>
      <w:r>
        <w:rPr/>
        <w:t>(</w:t>
      </w:r>
      <w:r>
        <w:rPr/>
        <w:t>目录</w:t>
      </w:r>
      <w:r>
        <w:rPr/>
        <w:t>)</w:t>
      </w:r>
    </w:p>
    <w:p>
      <w:pPr>
        <w:pStyle w:val="Normal"/>
        <w:numPr>
          <w:ilvl w:val="0"/>
          <w:numId w:val="8"/>
        </w:numPr>
        <w:spacing w:lineRule="atLeast" w:line="40"/>
        <w:ind w:left="0" w:hanging="0"/>
        <w:jc w:val="left"/>
        <w:rPr/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118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1 tusOf;csKyf</w:t>
      </w:r>
      <w:r>
        <w:rPr>
          <w:b/>
          <w:color w:val="0000FF"/>
        </w:rPr>
        <w:fldChar w:fldCharType="end"/>
      </w:r>
      <w:r>
        <w:rPr>
          <w:b/>
          <w:color w:val="0000FF"/>
        </w:rPr>
        <w:t>f</w:t>
      </w:r>
      <w:r>
        <w:rPr>
          <w:b/>
          <w:color w:val="0000FF"/>
        </w:rPr>
        <w:t>(</w:t>
      </w:r>
      <w:r>
        <w:rPr>
          <w:b/>
          <w:color w:val="0000FF"/>
        </w:rPr>
        <w:t>概论</w:t>
      </w:r>
      <w:r>
        <w:rPr>
          <w:b/>
          <w:color w:val="0000FF"/>
        </w:rPr>
        <w:t>)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291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csdukef;&amp;J. a&amp;aomufjrpf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299 \h </w:instrText>
      </w:r>
      <w:r>
        <w:rPr>
          <w:color w:val="0000FF"/>
        </w:rPr>
        <w:fldChar w:fldCharType="separate"/>
      </w:r>
      <w:r>
        <w:rPr>
          <w:color w:val="0000FF"/>
        </w:rPr>
        <w:t>2/csdehJuk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310 \h </w:instrText>
      </w:r>
      <w:r>
        <w:rPr>
          <w:color w:val="0000FF"/>
        </w:rPr>
        <w:fldChar w:fldCharType="separate"/>
      </w:r>
      <w:r>
        <w:rPr>
          <w:color w:val="0000FF"/>
        </w:rPr>
        <w:t>3/ukef;tm;ehJukef;pGrf;&amp;n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2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17 \h </w:instrText>
      </w:r>
      <w:r>
        <w:rPr>
          <w:color w:val="0000FF"/>
        </w:rPr>
        <w:fldChar w:fldCharType="separate"/>
      </w:r>
      <w:r>
        <w:rPr>
          <w:color w:val="0000FF"/>
        </w:rPr>
        <w:t>(1)ukef;tm;(功力)[m &amp;Sif;&amp;Sif.(心性 pdwf"gwf)eJ. usif.xGuf vmwmjzp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45 \h </w:instrText>
      </w:r>
      <w:r>
        <w:rPr>
          <w:color w:val="0000FF"/>
        </w:rPr>
        <w:fldChar w:fldCharType="separate"/>
      </w:r>
      <w:r>
        <w:rPr>
          <w:color w:val="0000FF"/>
        </w:rPr>
        <w:t>(2)ukef;pGrf;tif[mukef;usif.ol&amp;J.vkdufpm;p&amp;mr[kwfbl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58 \h </w:instrText>
      </w:r>
      <w:r>
        <w:rPr>
          <w:color w:val="0000FF"/>
        </w:rPr>
        <w:fldChar w:fldCharType="separate"/>
      </w:r>
      <w:r>
        <w:rPr>
          <w:color w:val="0000FF"/>
        </w:rPr>
        <w:t>(3)ukef;tm;&amp;hJukdifwG,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5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475 \h </w:instrText>
      </w:r>
      <w:r>
        <w:rPr>
          <w:color w:val="0000FF"/>
        </w:rPr>
        <w:fldChar w:fldCharType="separate"/>
      </w:r>
      <w:r>
        <w:rPr>
          <w:color w:val="0000FF"/>
        </w:rPr>
        <w:t>4/xsJef;rk(天目 wwd,rsufpd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90 \h </w:instrText>
      </w:r>
      <w:r>
        <w:rPr>
          <w:color w:val="0000FF"/>
        </w:rPr>
        <w:fldChar w:fldCharType="separate"/>
      </w:r>
      <w:r>
        <w:rPr>
          <w:color w:val="0000FF"/>
        </w:rPr>
        <w:t>(1)xsJef;rkyGif.jcif;</w:t>
      </w:r>
      <w:r>
        <w:rPr>
          <w:color w:val="0000FF"/>
        </w:rPr>
        <w:fldChar w:fldCharType="end"/>
      </w:r>
      <w:r>
        <w:rPr>
          <w:color w:val="0000FF"/>
        </w:rPr>
        <w:tab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05 \h </w:instrText>
      </w:r>
      <w:r>
        <w:rPr>
          <w:color w:val="0000FF"/>
        </w:rPr>
        <w:fldChar w:fldCharType="separate"/>
      </w:r>
      <w:r>
        <w:rPr>
          <w:color w:val="0000FF"/>
        </w:rPr>
        <w:t>(2)xsJef;rk&amp;J.tqif.twe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16 \h </w:instrText>
      </w:r>
      <w:r>
        <w:rPr>
          <w:color w:val="0000FF"/>
        </w:rPr>
        <w:fldChar w:fldCharType="separate"/>
      </w:r>
      <w:r>
        <w:rPr>
          <w:color w:val="0000FF"/>
        </w:rPr>
        <w:t>(3)ta0;ukdjrif(遥视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32 \h </w:instrText>
      </w:r>
      <w:r>
        <w:rPr>
          <w:color w:val="0000FF"/>
        </w:rPr>
        <w:fldChar w:fldCharType="separate"/>
      </w:r>
      <w:r>
        <w:rPr>
          <w:color w:val="0000FF"/>
        </w:rPr>
        <w:t>(4)[if;vif;jyi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552 \h </w:instrText>
      </w:r>
      <w:r>
        <w:rPr>
          <w:color w:val="0000FF"/>
        </w:rPr>
        <w:fldChar w:fldCharType="separate"/>
      </w:r>
      <w:r>
        <w:rPr>
          <w:color w:val="0000FF"/>
        </w:rPr>
        <w:t>5/cdsukef;eJ.a&amp;m*gukjcif;eSif. aq;&amp;kHrSm a&amp;m*guk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3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595 \h </w:instrText>
      </w:r>
      <w:r>
        <w:rPr>
          <w:color w:val="0000FF"/>
        </w:rPr>
        <w:fldChar w:fldCharType="separate"/>
      </w:r>
      <w:r>
        <w:rPr>
          <w:color w:val="0000FF"/>
        </w:rPr>
        <w:t>6/Ak'¨ykdif;csdukef;eJ.Ak'¨bmom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1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07 \h </w:instrText>
      </w:r>
      <w:r>
        <w:rPr>
          <w:color w:val="0000FF"/>
        </w:rPr>
        <w:fldChar w:fldCharType="separate"/>
      </w:r>
      <w:r>
        <w:rPr>
          <w:color w:val="0000FF"/>
        </w:rPr>
        <w:t>(1)/Ak'¨ykdif;csduk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1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19 \h </w:instrText>
      </w:r>
      <w:r>
        <w:rPr>
          <w:color w:val="0000FF"/>
        </w:rPr>
        <w:fldChar w:fldCharType="separate"/>
      </w:r>
      <w:r>
        <w:rPr>
          <w:color w:val="0000FF"/>
        </w:rPr>
        <w:t>(2)Ak'¨bmom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633 \h </w:instrText>
      </w:r>
      <w:r>
        <w:rPr>
          <w:color w:val="0000FF"/>
        </w:rPr>
        <w:fldChar w:fldCharType="separate"/>
      </w:r>
      <w:r>
        <w:rPr>
          <w:color w:val="0000FF"/>
        </w:rPr>
        <w:t>7/w&amp;m;rSefeJ. rormen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49 \h </w:instrText>
      </w:r>
      <w:r>
        <w:rPr>
          <w:color w:val="0000FF"/>
        </w:rPr>
        <w:fldChar w:fldCharType="separate"/>
      </w:r>
      <w:r>
        <w:rPr>
          <w:color w:val="0000FF"/>
        </w:rPr>
        <w:t>(1)zrfrifZkdawmif.(旁门左道 ab;u*dwf A,fbufvr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61 \h </w:instrText>
      </w:r>
      <w:r>
        <w:rPr>
          <w:color w:val="0000FF"/>
        </w:rPr>
        <w:fldChar w:fldCharType="separate"/>
      </w:r>
      <w:r>
        <w:rPr>
          <w:color w:val="0000FF"/>
        </w:rPr>
        <w:t>(2)okdif;csdukef;(武术气功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71 \h </w:instrText>
      </w:r>
      <w:r>
        <w:rPr>
          <w:color w:val="0000FF"/>
        </w:rPr>
        <w:fldChar w:fldCharType="separate"/>
      </w:r>
      <w:r>
        <w:rPr>
          <w:color w:val="0000FF"/>
        </w:rPr>
        <w:t>(3)zSrf&amp;SlL;(返修)eJ.ukef;iSg;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82 \h </w:instrText>
      </w:r>
      <w:r>
        <w:rPr>
          <w:color w:val="0000FF"/>
        </w:rPr>
        <w:fldChar w:fldCharType="separate"/>
      </w:r>
      <w:r>
        <w:rPr>
          <w:color w:val="0000FF"/>
        </w:rPr>
        <w:t>(4)tmumopum;(宇宙语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95 \h </w:instrText>
      </w:r>
      <w:r>
        <w:rPr>
          <w:color w:val="0000FF"/>
        </w:rPr>
        <w:fldChar w:fldCharType="separate"/>
      </w:r>
      <w:r>
        <w:rPr>
          <w:color w:val="0000FF"/>
        </w:rPr>
        <w:t>(5)vu©Pmudk,fce¨muyfrSD;aumif(信息附体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710 \h </w:instrText>
      </w:r>
      <w:r>
        <w:rPr>
          <w:color w:val="0000FF"/>
        </w:rPr>
        <w:fldChar w:fldCharType="separate"/>
      </w:r>
      <w:r>
        <w:rPr>
          <w:color w:val="0000FF"/>
        </w:rPr>
        <w:t>(6)ukef;rSefvJ rormenf;usif.xGufww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7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727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2/zSmvGif;ukef;(法轮功)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46 \h </w:instrText>
      </w:r>
      <w:r>
        <w:rPr>
          <w:color w:val="0000FF"/>
        </w:rPr>
        <w:fldChar w:fldCharType="separate"/>
      </w:r>
      <w:r>
        <w:rPr>
          <w:color w:val="0000FF"/>
        </w:rPr>
        <w:t>1/zSmvGif;&amp;J. tpGrf;jzpfxGef;rSk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64 \h </w:instrText>
      </w:r>
      <w:r>
        <w:rPr>
          <w:color w:val="0000FF"/>
        </w:rPr>
        <w:fldChar w:fldCharType="separate"/>
      </w:r>
      <w:r>
        <w:rPr>
          <w:color w:val="0000FF"/>
        </w:rPr>
        <w:t>2/zSmvGif;&amp;J.ykHo@mefzJG.pnf;rSk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75 \h </w:instrText>
      </w:r>
      <w:r>
        <w:rPr>
          <w:color w:val="0000FF"/>
        </w:rPr>
        <w:fldChar w:fldCharType="separate"/>
      </w:r>
      <w:r>
        <w:rPr>
          <w:color w:val="0000FF"/>
        </w:rPr>
        <w:t>3/zSmvGif;ukef;&amp;J. usif.a&amp;; 0daoo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787 \h </w:instrText>
      </w:r>
      <w:r>
        <w:rPr>
          <w:color w:val="0000FF"/>
        </w:rPr>
        <w:fldChar w:fldCharType="separate"/>
      </w:r>
      <w:r>
        <w:rPr>
          <w:color w:val="0000FF"/>
        </w:rPr>
        <w:t>(1)w&amp;m;eJ.vlukd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napToGrid w:val="false"/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02 \h </w:instrText>
      </w:r>
      <w:r>
        <w:rPr>
          <w:color w:val="0000FF"/>
        </w:rPr>
        <w:fldChar w:fldCharType="separate"/>
      </w:r>
      <w:r>
        <w:rPr>
          <w:color w:val="0000FF"/>
        </w:rPr>
        <w:t>(2)t"duowd(主意识)ukd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napToGrid w:val="false"/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16 \h </w:instrText>
      </w:r>
      <w:r>
        <w:rPr>
          <w:color w:val="0000FF"/>
        </w:rPr>
        <w:fldChar w:fldCharType="separate"/>
      </w:r>
      <w:r>
        <w:rPr>
          <w:color w:val="0000FF"/>
        </w:rPr>
        <w:t>(3)ukef;usif.&amp;mrSm OD;wnfcsuf?tcsdefukd ta&amp;;xm;bkd. rvkdbl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692" w:leader="none"/>
        </w:tabs>
        <w:snapToGrid w:val="false"/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831 \h </w:instrText>
      </w:r>
      <w:r>
        <w:rPr>
          <w:color w:val="0000FF"/>
        </w:rPr>
        <w:fldChar w:fldCharType="separate"/>
      </w:r>
      <w:r>
        <w:rPr>
          <w:color w:val="0000FF"/>
        </w:rPr>
        <w:t>4/&amp;Sif;&amp;Sif. (心性pdwf"gwf)a&amp;mtoufyg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48 \h </w:instrText>
      </w:r>
      <w:r>
        <w:rPr>
          <w:color w:val="0000FF"/>
        </w:rPr>
        <w:fldChar w:fldCharType="separate"/>
      </w:r>
      <w:r>
        <w:rPr>
          <w:color w:val="0000FF"/>
        </w:rPr>
        <w:t>(1)yif;xD (本体yifukd,fce®m)ukd jyKjyif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62 \h </w:instrText>
      </w:r>
      <w:r>
        <w:rPr>
          <w:color w:val="0000FF"/>
        </w:rPr>
        <w:fldChar w:fldCharType="separate"/>
      </w:r>
      <w:r>
        <w:rPr>
          <w:color w:val="0000FF"/>
        </w:rPr>
        <w:t>(2)zSmvGif; judK;xJsef;(法轮周天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75 \h </w:instrText>
      </w:r>
      <w:r>
        <w:rPr>
          <w:color w:val="0000FF"/>
        </w:rPr>
        <w:fldChar w:fldCharType="separate"/>
      </w:r>
      <w:r>
        <w:rPr>
          <w:color w:val="0000FF"/>
        </w:rPr>
        <w:t>(3)tausm(脉) azg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3"/>
        </w:numPr>
        <w:tabs>
          <w:tab w:val="clear" w:pos="425"/>
          <w:tab w:val="left" w:pos="692" w:leader="none"/>
        </w:tabs>
        <w:snapToGrid w:val="false"/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886 \h </w:instrText>
      </w:r>
      <w:r>
        <w:rPr>
          <w:color w:val="0000FF"/>
        </w:rPr>
        <w:fldChar w:fldCharType="separate"/>
      </w:r>
      <w:r>
        <w:rPr>
          <w:color w:val="0000FF"/>
        </w:rPr>
        <w:t>5/ tawG;tq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3"/>
        </w:numPr>
        <w:tabs>
          <w:tab w:val="clear" w:pos="425"/>
          <w:tab w:val="left" w:pos="692" w:leader="none"/>
        </w:tabs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750 \h </w:instrText>
      </w:r>
      <w:r>
        <w:rPr>
          <w:color w:val="0000FF"/>
        </w:rPr>
        <w:fldChar w:fldCharType="separate"/>
      </w:r>
      <w:r>
        <w:rPr>
          <w:color w:val="0000FF"/>
        </w:rPr>
        <w:t>6/zSmvGif;ukef;&amp;J.usif.jcif;tqif.tw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764 \h </w:instrText>
      </w:r>
      <w:r>
        <w:rPr>
          <w:color w:val="0000FF"/>
        </w:rPr>
        <w:fldChar w:fldCharType="separate"/>
      </w:r>
      <w:r>
        <w:rPr>
          <w:color w:val="0000FF"/>
        </w:rPr>
        <w:t>(1)tqif.jrif.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779 \h </w:instrText>
      </w:r>
      <w:r>
        <w:rPr>
          <w:color w:val="0000FF"/>
        </w:rPr>
        <w:fldChar w:fldCharType="separate"/>
      </w:r>
      <w:r>
        <w:rPr>
          <w:color w:val="0000FF"/>
        </w:rPr>
        <w:t>(2)ukef;&amp;J. jyorSktoGi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822 \h </w:instrText>
      </w:r>
      <w:r>
        <w:rPr>
          <w:color w:val="0000FF"/>
        </w:rPr>
        <w:fldChar w:fldCharType="separate"/>
      </w:r>
      <w:r>
        <w:rPr>
          <w:color w:val="0000FF"/>
        </w:rPr>
        <w:t>(3)avmuxGufw&amp;m;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6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834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3/ &amp;Sif;&amp;Sif.usif.jci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61142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&amp;Sif;&amp;Sif.&amp;J. teufoabm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161 \h </w:instrText>
      </w:r>
      <w:r>
        <w:rPr>
          <w:color w:val="0000FF"/>
        </w:rPr>
        <w:fldChar w:fldCharType="separate"/>
      </w:r>
      <w:r>
        <w:rPr>
          <w:color w:val="0000FF"/>
        </w:rPr>
        <w:t>2/qkH;&amp;SHK;jcif;eJ. &amp;&amp;Sd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179 \h </w:instrText>
      </w:r>
      <w:r>
        <w:rPr>
          <w:color w:val="0000FF"/>
        </w:rPr>
        <w:fldChar w:fldCharType="separate"/>
      </w:r>
      <w:r>
        <w:rPr>
          <w:color w:val="0000FF"/>
        </w:rPr>
        <w:t>3/]usif; &amp;Srf. &amp;if}twlwuG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09 \h </w:instrText>
      </w:r>
      <w:r>
        <w:rPr>
          <w:color w:val="0000FF"/>
        </w:rPr>
        <w:fldChar w:fldCharType="separate"/>
      </w:r>
      <w:r>
        <w:rPr>
          <w:color w:val="0000FF"/>
        </w:rPr>
        <w:t>4/remvkdpdwf zs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29 \h </w:instrText>
      </w:r>
      <w:r>
        <w:rPr>
          <w:color w:val="0000FF"/>
        </w:rPr>
        <w:fldChar w:fldCharType="separate"/>
      </w:r>
      <w:r>
        <w:rPr>
          <w:color w:val="0000FF"/>
        </w:rPr>
        <w:t>5/pJGukdifpdwfzs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0"/>
        </w:numPr>
        <w:tabs>
          <w:tab w:val="clear" w:pos="425"/>
          <w:tab w:val="left" w:pos="732" w:leader="none"/>
        </w:tabs>
        <w:spacing w:lineRule="atLeast" w:line="20"/>
        <w:ind w:left="656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42 \h </w:instrText>
      </w:r>
      <w:r>
        <w:rPr>
          <w:color w:val="0000FF"/>
        </w:rPr>
        <w:fldChar w:fldCharType="separate"/>
      </w:r>
      <w:r>
        <w:rPr>
          <w:color w:val="0000FF"/>
        </w:rPr>
        <w:t>6/,J.vd(业力0#f 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77 \h </w:instrText>
      </w:r>
      <w:r>
        <w:rPr>
          <w:color w:val="0000FF"/>
        </w:rPr>
        <w:fldChar w:fldCharType="separate"/>
      </w:r>
      <w:r>
        <w:rPr>
          <w:color w:val="0000FF"/>
        </w:rPr>
        <w:t>(1)0#f&amp;J. jzpfay: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90 \h </w:instrText>
      </w:r>
      <w:r>
        <w:rPr>
          <w:color w:val="0000FF"/>
        </w:rPr>
        <w:fldChar w:fldCharType="separate"/>
      </w:r>
      <w:r>
        <w:rPr>
          <w:color w:val="0000FF"/>
        </w:rPr>
        <w:t>(2)0#fzsuf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13 \h </w:instrText>
      </w:r>
      <w:r>
        <w:rPr>
          <w:color w:val="0000FF"/>
        </w:rPr>
        <w:fldChar w:fldCharType="separate"/>
      </w:r>
      <w:r>
        <w:rPr>
          <w:color w:val="0000FF"/>
        </w:rPr>
        <w:t>(7)bDvl;(魔)pJGvm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000" w:leader="none"/>
        </w:tabs>
        <w:spacing w:lineRule="atLeast" w:line="2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29 \h </w:instrText>
      </w:r>
      <w:r>
        <w:rPr>
          <w:color w:val="0000FF"/>
        </w:rPr>
        <w:fldChar w:fldCharType="separate"/>
      </w:r>
      <w:r>
        <w:rPr>
          <w:color w:val="0000FF"/>
        </w:rPr>
        <w:t>8/Zmpfjrpf(根基)eJ. &amp;dyfpm;ekdifpGrf;(悟性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000" w:leader="none"/>
        </w:tabs>
        <w:spacing w:lineRule="atLeast" w:line="2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39 \h </w:instrText>
      </w:r>
      <w:r>
        <w:rPr>
          <w:color w:val="0000FF"/>
        </w:rPr>
        <w:fldChar w:fldCharType="separate"/>
      </w:r>
      <w:r>
        <w:rPr>
          <w:color w:val="0000FF"/>
        </w:rPr>
        <w:t>9/oef.pifjidrfoufpdw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1"/>
        </w:numPr>
        <w:spacing w:lineRule="atLeast" w:line="2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61366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4/ zSmvGif;ukef;(法轮功) ukef;en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46 \h </w:instrText>
      </w:r>
      <w:r>
        <w:rPr>
          <w:color w:val="0000FF"/>
        </w:rPr>
        <w:fldChar w:fldCharType="separate"/>
      </w:r>
      <w:r>
        <w:rPr>
          <w:color w:val="0000FF"/>
        </w:rPr>
        <w:t>1/zSdk;usrfcsJef;vSsdKzSm(佛展千手法Ak'¨ vufwaxmif qef.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59 \h </w:instrText>
      </w:r>
      <w:r>
        <w:rPr>
          <w:color w:val="0000FF"/>
        </w:rPr>
        <w:fldChar w:fldCharType="separate"/>
      </w:r>
      <w:r>
        <w:rPr>
          <w:color w:val="0000FF"/>
        </w:rPr>
        <w:t>2/zSmvGif;usGrf;zSm(法轮桩法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84 \h </w:instrText>
      </w:r>
      <w:r>
        <w:rPr>
          <w:color w:val="0000FF"/>
        </w:rPr>
        <w:fldChar w:fldCharType="separate"/>
      </w:r>
      <w:r>
        <w:rPr>
          <w:color w:val="0000FF"/>
        </w:rPr>
        <w:t>3/uGrf.xGef;vsefusD;zSm (灌通两极法 tpGef; 2-pGef; aygufatmif azguf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19 \h </w:instrText>
      </w:r>
      <w:r>
        <w:rPr>
          <w:color w:val="0000FF"/>
        </w:rPr>
        <w:fldChar w:fldCharType="separate"/>
      </w:r>
      <w:r>
        <w:rPr>
          <w:color w:val="0000FF"/>
        </w:rPr>
        <w:t>4/zSmvGif;judK;xJsef;zSm (法轮周天法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32 \h </w:instrText>
      </w:r>
      <w:r>
        <w:rPr>
          <w:color w:val="0000FF"/>
        </w:rPr>
        <w:fldChar w:fldCharType="separate"/>
      </w:r>
      <w:r>
        <w:rPr>
          <w:color w:val="0000FF"/>
        </w:rPr>
        <w:t>5/&amp;SifxGef;jum;csDzSm(神通加持法 ewfwefckd; tm;jznf.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692" w:leader="none"/>
        </w:tabs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45 \h </w:instrText>
      </w:r>
      <w:r>
        <w:rPr>
          <w:color w:val="0000FF"/>
        </w:rPr>
        <w:fldChar w:fldCharType="separate"/>
      </w:r>
      <w:r>
        <w:rPr>
          <w:color w:val="0000FF"/>
        </w:rPr>
        <w:t>zSmvGif;ukef;usif.pOf tajccH awmif;qkdcsufeJ. owdxm;&amp;wJ. tajumif;awG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4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972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5/ar;p&amp;mawGukdajzjum;jci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987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zSmvGif;eJ. zSmvGif;uke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09 \h </w:instrText>
      </w:r>
      <w:r>
        <w:rPr>
          <w:color w:val="0000FF"/>
        </w:rPr>
        <w:fldChar w:fldCharType="separate"/>
      </w:r>
      <w:r>
        <w:rPr>
          <w:color w:val="0000FF"/>
        </w:rPr>
        <w:t>2/ukef;oabmw&amp;m;eJ. ukef;en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19 \h </w:instrText>
      </w:r>
      <w:r>
        <w:rPr>
          <w:color w:val="0000FF"/>
        </w:rPr>
        <w:fldChar w:fldCharType="separate"/>
      </w:r>
      <w:r>
        <w:rPr>
          <w:color w:val="0000FF"/>
        </w:rPr>
        <w:t>3/&amp;Sif;&amp;Sif.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29 \h </w:instrText>
      </w:r>
      <w:r>
        <w:rPr>
          <w:color w:val="0000FF"/>
        </w:rPr>
        <w:fldChar w:fldCharType="separate"/>
      </w:r>
      <w:r>
        <w:rPr>
          <w:color w:val="0000FF"/>
        </w:rPr>
        <w:t>4/xsJef;rk(天目wwd,rsufpd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44 \h </w:instrText>
      </w:r>
      <w:r>
        <w:rPr>
          <w:color w:val="0000FF"/>
        </w:rPr>
        <w:fldChar w:fldCharType="separate"/>
      </w:r>
      <w:r>
        <w:rPr>
          <w:color w:val="0000FF"/>
        </w:rPr>
        <w:t>5/'ku©tcuftcJawG</w:t>
      </w:r>
      <w:r>
        <w:rPr>
          <w:color w:val="0000FF"/>
        </w:rPr>
        <w:fldChar w:fldCharType="end"/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851" w:bottom="1701"/>
          <w:pgNumType w:fmt="decimal"/>
          <w:formProt w:val="false"/>
          <w:textDirection w:val="lrTb"/>
          <w:docGrid w:type="lines" w:linePitch="447" w:charSpace="4294960742"/>
        </w:sect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  <w:sz w:val="28"/>
        </w:rPr>
      </w:pPr>
      <w:r>
        <w:rPr>
          <w:color w:val="0000FF"/>
          <w:sz w:val="28"/>
        </w:rPr>
        <w:fldChar w:fldCharType="begin"/>
      </w:r>
      <w:r>
        <w:rPr>
          <w:sz w:val="28"/>
          <w:color w:val="0000FF"/>
        </w:rPr>
        <w:instrText xml:space="preserve"> REF _Ref441559052 \h </w:instrText>
      </w:r>
      <w:r>
        <w:rPr>
          <w:sz w:val="28"/>
          <w:color w:val="0000FF"/>
        </w:rPr>
        <w:fldChar w:fldCharType="separate"/>
      </w:r>
      <w:r>
        <w:rPr>
          <w:sz w:val="28"/>
          <w:color w:val="0000FF"/>
        </w:rPr>
        <w:t>6/[if;vif;jyifeJ. vlom;</w:t>
      </w:r>
      <w:r>
        <w:rPr>
          <w:sz w:val="28"/>
          <w:color w:val="0000FF"/>
        </w:rPr>
        <w:fldChar w:fldCharType="end"/>
      </w:r>
    </w:p>
    <w:p>
      <w:pPr>
        <w:pStyle w:val="Heading1"/>
        <w:spacing w:lineRule="auto" w:line="240" w:before="120" w:after="120"/>
        <w:jc w:val="center"/>
        <w:rPr/>
      </w:pPr>
      <w:bookmarkStart w:id="0" w:name="_Ref441398118"/>
      <w:r>
        <w:rPr/>
        <w:t>tcPf;1 tusOf;csKyf</w:t>
      </w:r>
      <w:bookmarkEnd w:id="0"/>
    </w:p>
    <w:p>
      <w:pPr>
        <w:pStyle w:val="TextBody"/>
        <w:ind w:firstLine="425"/>
        <w:jc w:val="both"/>
        <w:rPr/>
      </w:pPr>
      <w:r>
        <w:rPr>
          <w:sz w:val="28"/>
        </w:rPr>
        <w:t>csdukef;</w:t>
      </w:r>
      <w:r>
        <w:rPr>
          <w:sz w:val="28"/>
        </w:rPr>
        <w:t>(</w:t>
      </w:r>
      <w:r>
        <w:rPr>
          <w:sz w:val="28"/>
        </w:rPr>
        <w:t>气功</w:t>
      </w:r>
      <w:r>
        <w:rPr>
          <w:sz w:val="28"/>
        </w:rPr>
        <w:t>)</w:t>
      </w:r>
      <w:r>
        <w:rPr>
          <w:sz w:val="28"/>
        </w:rPr>
        <w:t>[m uRefawmfwkhdekdifiHrSm orkdif;a&amp;aomufjrpf &amp;Snfvsm;jyD; awmfawmf jum&amp;SnfwhJ orkdif;oufwrf; &amp;Sdygw,f/ 'gajumifh uRefawmfwkhdekdifiHrSm jynfolrsm; csdukef; usifhwm txl; omvGef aumif;rGefwhJ tajctae &amp;Sdygw,f/ w&amp;m;rSefusifha&amp;;jzpfwJ. Ak'¨ wmtkd tykdif;2ykdif;juD;rS csdukef;rSm vWdK.0Sufoifay;whJ r[menf; awmfawmf rsm;rsm;ukd vlod&amp;Sifjum; oifay;chJygjyD/ wmtkdykdif;rSm usifhenf; awmfawmf xl;jcm;ygw,f/ Ak'¨ykdif;rSmvJ ukd,fh&amp;hJ usifhenf; &amp;Sdygw,f/ zSmvGif;ukef; (</w:t>
      </w:r>
      <w:r>
        <w:rPr>
          <w:sz w:val="28"/>
        </w:rPr>
        <w:t>法轮功</w:t>
      </w:r>
      <w:r>
        <w:rPr>
          <w:sz w:val="28"/>
        </w:rPr>
        <w:t>)</w:t>
      </w:r>
      <w:r>
        <w:rPr>
          <w:sz w:val="28"/>
        </w:rPr>
        <w:t>[m Ak'¨ykdif; csdukef;&amp;hJ txufwef; wmzSm(</w:t>
      </w:r>
      <w:r>
        <w:rPr>
          <w:sz w:val="28"/>
        </w:rPr>
        <w:t>大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[musif.enf;)bJ jzpfygw,f/ oifwef;rSm?uRefawmfu cifAsm;wkhd&amp;hJ ukd,fce¨mukd txufwef;ukd usifhbkhdehJ oifhavsmfwhJ taetxm; jzpfatmif t&amp;if ajyjypfatmif jyKay;&amp;ygw,f/ 'daemuf cifAsm;wkhd&amp;hJ ukd,fce¨m rSm zSmvGif;ehJ csdusD;</w:t>
      </w:r>
      <w:r>
        <w:rPr>
          <w:sz w:val="28"/>
        </w:rPr>
        <w:t>(</w:t>
      </w:r>
      <w:r>
        <w:rPr>
          <w:sz w:val="28"/>
        </w:rPr>
        <w:t>气机</w:t>
      </w:r>
      <w:r>
        <w:rPr>
          <w:sz w:val="28"/>
        </w:rPr>
        <w:t>csdpuf</w:t>
      </w:r>
      <w:r>
        <w:rPr>
          <w:sz w:val="28"/>
        </w:rPr>
        <w:t>]</w:t>
      </w:r>
      <w:r>
        <w:rPr>
          <w:sz w:val="28"/>
        </w:rPr>
        <w:t>ukd xnfhxm;jyD; ukef;enf;ukdvJ oifay;&amp;ygw,f/ 'g.tjyif uRefawmfu w&amp;m;ukd,fce¨m(</w:t>
      </w:r>
      <w:r>
        <w:rPr>
          <w:sz w:val="28"/>
        </w:rPr>
        <w:t>法身</w:t>
      </w:r>
      <w:r>
        <w:rPr>
          <w:sz w:val="28"/>
        </w:rPr>
        <w:t>)ehJvJ cifAsm;wkhdukd umuG,f xm;r,f/ 'gayr,fh oavmufbJom&amp;Sd,if odyfrvkH ao;ygbl;/ ukef;wufapbkd. &amp;nf&amp;G,fcsuf rxajrmufekdifao;ygbl;/ cifAsm;wkhdukd txufwef;rSm usifhwhJ oabmw&amp;m; em;vnfod&amp;Sdbkd.vJ awmif;qkd&amp;ygw,f/ 'g[m 'DpmtkyfrSm ajymr,fh tajumif;t&amp;mbJ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uRefawmfu tqif.jrif.rSm ukef;ajymaeygw,f/ 'gajumifh uRefawmfu b,ftausm b,ftyfpkdufuGuf b,fausmaxG; usif.wm awGukd rajymygbl;/ uRefawmfajymwmu usifha&amp;; wm.zSm (</w:t>
      </w:r>
      <w:r>
        <w:rPr>
          <w:sz w:val="28"/>
        </w:rPr>
        <w:t>大法</w:t>
      </w:r>
      <w:r>
        <w:rPr>
          <w:sz w:val="28"/>
        </w:rPr>
        <w:t>r[mw&amp;m;</w:t>
      </w:r>
      <w:r>
        <w:rPr>
          <w:sz w:val="28"/>
        </w:rPr>
        <w:t>)</w:t>
      </w:r>
      <w:r>
        <w:rPr>
          <w:sz w:val="28"/>
        </w:rPr>
        <w:t xml:space="preserve">ukd ajymwmjzpfjyD;? wu,ftqif.jrif.ay:ukd usif.whJ wm.zSm jzpfyg w,f/ p em;axmifwhJtcg ea0wdrfawmif jzpfw,fvkhd cHpm;csif cHpm; r,f/ 'gayr,f. csdukef;usif.bkd. qe´&amp;SdoltaeehJ aoaocsmcsm &amp;dyfpm;,if vWKhd0SufrSkawG tukeftxJrSm yg0ifxm;ygw,f/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2"/>
        <w:spacing w:lineRule="atLeast" w:line="80" w:before="120" w:after="120"/>
        <w:rPr/>
      </w:pPr>
      <w:bookmarkStart w:id="1" w:name="_Ref441398291"/>
      <w:r>
        <w:rPr>
          <w:rFonts w:cs="WinInnwa110" w:ascii="WinInnwa110" w:hAnsi="WinInnwa110"/>
        </w:rPr>
        <w:t>1/csdukef;&amp;J. a&amp;aomufjrpf</w:t>
      </w:r>
      <w:bookmarkEnd w:id="1"/>
    </w:p>
    <w:p>
      <w:pPr>
        <w:pStyle w:val="TextBody"/>
        <w:ind w:firstLine="425"/>
        <w:jc w:val="both"/>
        <w:rPr/>
      </w:pPr>
      <w:r>
        <w:rPr>
          <w:sz w:val="28"/>
        </w:rPr>
        <w:t>uRefawmfwkd. tckajymaeju csdukef;</w:t>
      </w:r>
      <w:r>
        <w:rPr>
          <w:sz w:val="28"/>
        </w:rPr>
        <w:t>(</w:t>
      </w:r>
      <w:r>
        <w:rPr>
          <w:sz w:val="28"/>
        </w:rPr>
        <w:t>气功</w:t>
      </w:r>
      <w:r>
        <w:rPr>
          <w:sz w:val="28"/>
        </w:rPr>
        <w:t>)</w:t>
      </w:r>
      <w:r>
        <w:rPr>
          <w:sz w:val="28"/>
        </w:rPr>
        <w:t>[m pifppftm;jzif. csdukef;vkd. rac:bl;/ 'g[m w&amp;kwfa&amp;S;acwfvlawG&amp;hJ oD;jcm;usifhwmukd jrpfzsm;cHjyD; vmwm ekdhr[kwf bmoma&amp;;rSm usifhwmrS vmwm jzpfygw,f/ ]wef;usif;} (</w:t>
      </w:r>
      <w:r>
        <w:rPr>
          <w:sz w:val="28"/>
        </w:rPr>
        <w:t>丹经</w:t>
      </w:r>
      <w:r>
        <w:rPr>
          <w:sz w:val="28"/>
        </w:rPr>
        <w:t>)? ]wmtkdusrf;pk}(</w:t>
      </w:r>
      <w:r>
        <w:rPr>
          <w:sz w:val="28"/>
        </w:rPr>
        <w:t>道藏</w:t>
      </w:r>
      <w:r>
        <w:rPr>
          <w:sz w:val="28"/>
        </w:rPr>
        <w:t>)rSeforSsukd vSef jyD; ]wmhZrf. usrf;pmtkyf} (</w:t>
      </w:r>
      <w:r>
        <w:rPr>
          <w:sz w:val="28"/>
        </w:rPr>
        <w:t>大藏经</w:t>
      </w:r>
      <w:r>
        <w:rPr>
          <w:sz w:val="28"/>
        </w:rPr>
        <w:t>) rSeforSsukd</w:t>
      </w:r>
      <w:r>
        <w:rPr>
          <w:sz w:val="28"/>
        </w:rPr>
        <w:t xml:space="preserve"> </w:t>
      </w:r>
      <w:r>
        <w:rPr>
          <w:sz w:val="28"/>
        </w:rPr>
        <w:t>vSefjyD;zwf,if vJ ]csdukef;}qkdwhJ pmvkH;2vkH;ukd &amp;SmawG.ekdifrSm r[kwfbl;/</w:t>
      </w:r>
      <w:r>
        <w:rPr>
          <w:sz w:val="28"/>
        </w:rPr>
        <w:t xml:space="preserve"> </w:t>
      </w:r>
      <w:r>
        <w:rPr>
          <w:sz w:val="28"/>
        </w:rPr>
        <w:t>uRefawmfwkd. vuf&amp;Sd vlom;,Ofaus;rSk tqifhtwef; 'Dumvykdif;&amp;hJ zGhHjzKd;rSktwGif; bmoma&amp;; yPmr acwfumv &amp;SdchJzl;w,f/ bmoma&amp;; rwnfaxmifcif uwnf;u csdukef; &amp;SdaechJjyD/ bmoma&amp;;&amp;SdjyD;aemuf 'grSm bmoma&amp;;vu©Pm toifh twifh</w:t>
      </w:r>
      <w:r>
        <w:rPr>
          <w:sz w:val="28"/>
        </w:rPr>
        <w:t xml:space="preserve"> </w:t>
      </w:r>
      <w:r>
        <w:rPr>
          <w:sz w:val="28"/>
        </w:rPr>
        <w:t>yg&amp;Sdygw,f/ 'g&amp;hJrlvemr,f[m Ak'¨usifh wm.zSm? wmtkdusifh wm.zSm? 'g.tjyif usdK;usGrf usif;wef;enf;(</w:t>
      </w:r>
      <w:r>
        <w:rPr>
          <w:sz w:val="28"/>
        </w:rPr>
        <w:t>九转金丹术</w:t>
      </w:r>
      <w:r>
        <w:rPr>
          <w:sz w:val="28"/>
        </w:rPr>
        <w:t>)? &amp;[ef;zSm? usif;urf;pgef (</w:t>
      </w:r>
      <w:r>
        <w:rPr>
          <w:sz w:val="28"/>
        </w:rPr>
        <w:t>金刚禅</w:t>
      </w:r>
      <w:r>
        <w:rPr>
          <w:sz w:val="28"/>
        </w:rPr>
        <w:t>)</w:t>
      </w:r>
      <w:r>
        <w:rPr>
          <w:sz w:val="28"/>
        </w:rPr>
        <w:t xml:space="preserve"> pwhJemr,fawG &amp;Sdao;w,f/ uRefawmfwkhd tck 'gukd]csdukef;} vkhdac:juwhJ tajumif; &amp;if;[m uRefawmfwkhd ckacwfvlawG&amp;hJ tawG; tac:ehJ ykdjyD; oifhavsmf apbkd?h avmurSm ykdrkdvG,fulpGm jyefhyGg; ekdifapbkdhbJ jzpfygw,f/ pifppftm;jzif. 'g[m uRefawmfwkhd w&amp;kwf jynfrSm vlukd,fce¨m usifhwhJ Opömoufouf jzpf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csdukef;[m uRefawmfwkhd 'DwvSnfhu vlom;awG wDxGifwhJ Opöm r[kwfbl;/ 'g[m awmfawmfjum&amp;SnfwhJ orkdif;oufwef; &amp;Sdygw,f/ 'gqkd csdukef;[m b,ftcsdefu ay:xGuf vmwm jzpfovJ/ wcsdK.vlu csdukef;[m orkdif;oufwrf; teSpf(3000)&amp;SdaejyD;? xrfrif;qufacwf rSm acwfpm;w,fvkhd ajymjum;w,f/ wcsdK.vlu orkdif;oufwrf; teSpf (5000)&amp;SdjyD; w&amp;kwftrsdK;om; ,Ofaus;rSkehJ tvm;wl &amp;Snfjum ygw,fwhJ/ wcsdK.vlu wl;az:vmwhJ a&amp;S;a[mif;,Ofaus;rSkypönf;ukd junf.,if orkdif;oufwrf; teSpf(7000) &amp;SdaejyDwhJ/ uRefawmhtjrif taeehJ csdukef;[m ckacwfvlom; wDxGifvmchJwm r[kwfygbl;/ 'g[m orkdif;judK,Ofaus;rSk jzpfygw,f/ ukef;pGrf;&amp;nf &amp;SdwhJvl&amp;hJ pkHprf;csuf t&amp; uRefawmfwkd. aexkdifjuwhJ 'Dtmumo[m aygufuJGrSk 9judrf jzpfyGg;jyD;aemuf zhJGpnf;xm;whJ Opöm jzpfaejyD/ uRefawmfwkd. aexkdif juwhJ 'Dj*dK[f[m judrfzefrsm;pGm ysufpD;chJygjyD/ j8dK[fukd jyefvnf zhJGpnf;aemufwkdif; vlom;ukd jyefvnf rsdK;yGg;chJygw,f/ tck urÇmay: rSm ckacwf,Ofaus;rSkukd ausmfvGefwhJ ypönf; awmfawmfrsm;rsm;ukd uRefawmfwkd. awG.&amp;SdvkdufygjyD/ ('gAif)&amp;hJ qif.uJ wkd;wuf ajymif;vJrSk t,l0g't&amp; vlom;[m arsmufvSGJausmfuae qifhuJ wkd;wuf ajymif;vJ vmwm jzpfjyD; ,Ofaus;rSk oufwrf;vJ teSpf 1-aomif;xuf rausmfbl;wJ./ 'gayr,fh wl;az:vmwhJ a&amp;S;a[mif; ,Ofaus;rSkypönf; awGrSm Oa&amp;mywkduf thJvyawmif ausmufvkdPfrSm eSpfaygif; 2-odef; 5-aomif; uwnf;u eH&amp;Hyef;csD &amp;Sdygw,f/ &amp;Skpm;bkd. tekynmwefbkd; awmfawmf&amp;Sdw,f/ ckacwfuvlawG rrSDekdifbl;vkd. awG.&amp;Sdw,f/ yD&amp;l; tpkd;&amp;wuúokdvfrSm ausmufcJjuD; wck &amp;Sdygw,f/ tay:rSm vlykHwykH xkqpfxm;ygw,f/ ta0;junfh rSefajymif;ukd ukdifjyD; aevju,f eu©wfpkukd junfhaew,f/ 'DvlykH[m orkdif;oufwrf; teSpf 3-aomif; ausmf &amp;SdaejyD/ tm;vkH; odjuwJ. twkdif;bJ (8g;vpfvsL)u 1609- ckeSpfu zefwD;chJwhJ tq(30) aevju,f eu©wfpk ta0;junf hrSefajymif;vJ tcktxd orkdif;oufwrf; teSpf (300)ausmfom &amp;Sdygw,f/ eSpfaygif; 3-aomif;uwnf;u ta0;junfh rSefajymif; b,fvkd &amp;SdekdifovJ/ tde´d,ekdifiHrSm oHacsmif; 1-acsmif; &amp;Sdygw,f/ aygif;pyf yg0ifwhJ oHoefhpifrSk yrmP 99-% 'or okH; av; ig;avmuf &amp;Sdygw,f/ ckacwfrSm usdKcsufenf;eJ.awmif oavmufoefhpifwhJ oHukd rusdKekdifbl;/ ckacwfenf;ynm tqifh twef;ukd ausmfvGefaejyD/ b,folu tJ'D ,Ofaus;rSkukd wDxGifchJovJ/ vlom;[m [kdtcsdefrSm tPkZD0&amp;kyf jzpfcsifjzpfao;w,f/ tJ'D ypönf;awGukd wDxGifekdifp&amp;m b,fvkd &amp;SdekdifovJ/ tJ'DOpömawG awG.&amp;Sd jcif;[m urÇm.ekdifiH toD;oD;u odyHÜynm&amp;SifawG&amp;hJ tm&amp;kHpkdufrSk cHvkduf&amp; ygw,f/ r&amp;Sif;jyekdifvdk. 'gukd ]orkdif;judK,Of;aus;rSk}vkd. ac:ju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acwfwkdif;rSm odyHÜynm tqifhtwef; rwlbl;/ wcsdK.acwfrSm awmfawmfjrifhw,f/ uRefawmfwkd. ckacwfvlom;&amp;hJ tqifhtwef;ukd ausmfvGefygw,f/ 'garr,f. [kd,Ofaus;rSk tzsufqD; cHchJ&amp;ygw,f/ 'gajumif. uRefawmf.tjrifeJ.? csdukef;[m uRefawmfwkd. ckacwfu vlom; zefwD;wm r[kwfbl;/ ckacwfuvlom; wDxGifwm r[kwfbJ ckacwfuvlom; awG.&amp;Sd aumif;rGef apwm jzpfygw,f/ 'g[m orkdif;judK ,Ofaus;rSk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csdukef;[m uRefawmfwkd.ekdifiHrSom &amp;SdwhJOpöm r[kwfbl;/ jynfy rSmvJ &amp;Sdygw,f/ 'gayr,f. olwkd. csdukef; rac:bl;/ taemufekdifiHrSm rsufvSnf.vkd. ac:ygw,f/ tar&amp;duef? jAdwdef pwhJ ekdifiHawGrSm 'DvkdbJ ac:juygw,f/ tar&amp;duefekdifiHrSm ('JApf)vkd.ac:whJ rsufvSnf.q&amp;m 1-OD; &amp;Sdygw,f/ pifppfqkd,if olu xl;uJ ukef;pGrf;&amp;nf q&amp;mawmf 1-OD; jzpfygw,f/ r[mwHwkdif;juD; eH&amp;Hukd jzwfausmfwmukd wifquf chJygw,f/ [kdtcg oljzwfausmfwhJtcg tjzLa&amp;mifydwfxnfehJ ukd,f.ukd,fukd jcHKxm;w,f/ eH&amp;Hay:rSm tkyfxm;w,f? jyD;rS olu jzwfausmfvkdufygw,f/ bm jzpfvkd. olu 'DvkdvkyfovJ/ 'Dvkdvkyf,if vlawmfawmfrsm;rsm;u rsufvSnf.aew,fvkd. jrifjuw,f/ tajumif;&amp;if;[m olu 'Dvkd rvkyf,if r&amp;bl;/ uRefawmfwkd. w&amp;kwfjynfrSm vlawmf rsm;pGm &amp;Sdw,fvkd. olodw,f/ ol[m tJ'DtaeSmuft,Suf jyKrSk cHrSm pkd;vkd. olu ukd,f.ukd,fukd jcHKxm;jyD; 0ifchJwm jzpfygw,f/ xGufwhJtcgrSm vuf1-zuf  qefhjyD; ydwfxnfukd &amp;GufjyD;awm. vlu xGufvmawm.w,f/ ]odolu enf;vrf;ukdjunfh? rodolu qlylrSkukd junhf}? 'Dvkdqkd,if y&amp;dowfawGu rsufvSnf.w,fvkd. rSwf,l chJjuygw,f/ olwkd.u 'Dukef;pGrf;&amp;nfawGukd rsufvSnf.vkd. ac:xm;whJ tajumif;&amp;if;[m olwkd. 'DOpömukd ukd,fce¨mukd usif.bkd.twGuf r[kwfbJ? ZgwfckHay:rSm wifqufjyD; xl;qef;rSk jybkd.ehJ aysmfyg;rSk cH,lbkd. twGufajumifh jzpfygw,f/ 'gajumifh tqif.edrfhrSm ajym,if csdukef;[m vlukd,fce¨m tajctaeukd ajymif;vJjyD;? a&amp;m8g uif;a0; apbkd. usef;rma&amp;; aumif;apbkd. &amp;nf&amp;G,fcsuf xajrmufapwm jzpfygw,f/ tqifhjrif.rSm ajym,if? csdukef;[m yif;xD (</w:t>
      </w:r>
      <w:r>
        <w:rPr>
          <w:sz w:val="28"/>
        </w:rPr>
        <w:t>本体</w:t>
      </w:r>
      <w:r>
        <w:rPr>
          <w:sz w:val="28"/>
        </w:rPr>
        <w:t>yifukd,fce¨m)usifhwmukd qkdygw,f/</w:t>
      </w:r>
    </w:p>
    <w:p>
      <w:pPr>
        <w:pStyle w:val="Heading2"/>
        <w:rPr>
          <w:rFonts w:ascii="WinInnwa110" w:hAnsi="WinInnwa110" w:cs="WinInnwa110"/>
        </w:rPr>
      </w:pPr>
      <w:bookmarkStart w:id="2" w:name="_Ref441398299"/>
      <w:r>
        <w:rPr>
          <w:rFonts w:cs="WinInnwa110" w:ascii="WinInnwa110" w:hAnsi="WinInnwa110"/>
        </w:rPr>
        <w:t>2/csdehJukef;</w:t>
      </w:r>
      <w:bookmarkEnd w:id="2"/>
    </w:p>
    <w:p>
      <w:pPr>
        <w:pStyle w:val="TextBody"/>
        <w:ind w:firstLine="425"/>
        <w:jc w:val="both"/>
        <w:rPr/>
      </w:pPr>
      <w:r>
        <w:rPr>
          <w:sz w:val="28"/>
        </w:rPr>
        <w:t>uRefawmfwkd. tck ajymaejuwhJ csd(</w:t>
      </w:r>
      <w:r>
        <w:rPr>
          <w:sz w:val="28"/>
        </w:rPr>
        <w:t>气</w:t>
      </w:r>
      <w:r>
        <w:rPr>
          <w:sz w:val="28"/>
        </w:rPr>
        <w:t>)ukd a&amp;S;acwfu vlawG[m csd(</w:t>
      </w:r>
      <w:r>
        <w:rPr>
          <w:sz w:val="28"/>
        </w:rPr>
        <w:t>炁</w:t>
      </w:r>
      <w:r>
        <w:rPr>
          <w:sz w:val="28"/>
        </w:rPr>
        <w:t>)vkd. ac:chJjuw,f/ 'gawG&amp;hJ teuft"dyÜg,f twlwlbJ/ tukef tmumo&amp;hJ csdukd qkdwm jzpfygw,f/ tmumorSm ykHo@mef r&amp;SdwhJ t&amp;m0w¦K wrsdK;ukd qkdwm jzpfygw,f/ av(</w:t>
      </w:r>
      <w:r>
        <w:rPr>
          <w:sz w:val="28"/>
        </w:rPr>
        <w:t>空气</w:t>
      </w:r>
      <w:r>
        <w:rPr>
          <w:sz w:val="28"/>
        </w:rPr>
        <w:t>)rSm csdukd qkdwm r[kwfbl;/ vlukd,fce¨m usifhwmeJ.? tJ'Dt&amp;m0w¦K&amp;hJ pGrf;tifukd az:xkwfjyD; vlukd,fce¨m tajctaeukd ajymif;vJekdifum? a&amp;m8guif;a0; usef;rma&amp;; aumif;rGef apekdifygw,f/ 'gayr,f. csd[m csdom jzpfw,f/ cifAsm;uvJ csd&amp;Sdw,f/ oluvJ csd&amp;Sdw,f/ cdsehJcsd tjum; csKyfjc,fekdifpGrf; r&amp;Sdbl;/ wcsdK.vlu? csd[m a&amp;m8g ukekdifw,fwhJ/ ekd.r[kwf,if? cifAsm;u b,fol.ukd csdvSGwfjyD; ol.ukd a&amp;m*g ukay;yg vkd.ajymw,f/ tJ'DajymqkdcsufawG odyHÜenf; awmfawmf rusbl;/ tajumif;&amp;if;[m csdu a&amp;m8gukd ukekdifrSm vkH;0 r[kwfbl;/ ukef; usif.oltaeehJ ol.ukd,fce¨mrSm csd&amp;Sdao;whJtcg ol.&amp;hJudk,fce¨m ekd.eSpfa&amp;mif udk,fce¨m(</w:t>
      </w:r>
      <w:r>
        <w:rPr>
          <w:sz w:val="28"/>
        </w:rPr>
        <w:t>奶白体</w:t>
      </w:r>
      <w:r>
        <w:rPr>
          <w:sz w:val="28"/>
        </w:rPr>
        <w:t>) r[kwf ao;bl;vkd. jyqkdygw,f/ ola&amp;m8g &amp;Sdao; w,fvkd. jyqkd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pGrf;&amp;nfjrif.atmif usif.vmwhJvlqkd,if? olvSGwfwmu csd r[kwfbJ? pGrf;tifjuG,fpkawG jzpfygw,f/ tvif;toGif jyxm;whJ pGrf;tifjuG,f t&amp;m0w¦K jzpfygw,f/ tvkH; awmfawmf ao;jyD; tpdyftusJ xlxyfygw,f/ 'g[m ukef; (</w:t>
      </w:r>
      <w:r>
        <w:rPr>
          <w:sz w:val="28"/>
        </w:rPr>
        <w:t>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bJ jzpfygw,f/ tJ'DtcsdefusrS? om refvltay: csKyfjc,fekdifpGrf; &amp;Sdekdifr,f? vlukd a&amp;m8g ukay;ekdifr,f/ Ak'¨ a&amp;mifjcnfawmf vSGrf;rkd;jyD;? &amp;nfrGefrSkehJ w&amp;m;rSswrSk acsmarG. ajyjypfju (</w:t>
      </w:r>
      <w:r>
        <w:rPr>
          <w:sz w:val="28"/>
        </w:rPr>
        <w:t>佛光普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礼义圆明</w:t>
      </w:r>
      <w:r>
        <w:rPr>
          <w:sz w:val="28"/>
        </w:rPr>
        <w:t>)vkd. qkdwhJ pum;wcGef; &amp;Sdygw,f/ t"dyÜg,fuawm. w&amp;m;rSef usif.oltaeehJ ol&amp;hJukd,fce¨mrSm ygaqmifxm;whJ pGrf;tif awmfawmfjuD; w,f/ oljzwfoef;&amp;m ae&amp;mrSm? ol.&amp;hJpGrf;tif vGSrf;rkd;rSk abmiftwGif; rSm? ykHrSef r[kwfwhJ taetxm; rSeforsSukd jyKjyifekdifjyD;? 'gukd ykHrSef jzpfwhJ taetxm; tjzpf ajymif;vJ apekdifwm jzpfygw,f/ OyrmehJajym,if? vlukd,fce¨mrSm a&amp;m8g &amp;Sdw,f qkd,if? ukd,fce¨mrSm ykHrSefr[kwfwhJ taetxm; &amp;Sdwmjzpfygw,f/ tJ'Dtaetxm;ukd jyKjyif,if a&amp;m8g aysmufqkH;awm.r,f/ vG,fulatmif ajymr,fqkd,if ukef;[m pGrf;tifbJ jzpfygw,f/ ukef;[m &amp;kyf0w¦K jzpfygw,f/ ukef;usif.olu usif.wmeJ. 'g&amp;hJ yuwd wnf&amp;SdrSkukd pdppfcHpm;ekdi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3" w:name="_Ref441398310"/>
      <w:r>
        <w:rPr>
          <w:rFonts w:cs="WinInnwa110" w:ascii="WinInnwa110" w:hAnsi="WinInnwa110"/>
        </w:rPr>
        <w:t>3/ukef;tm;ehJukef;pGrf;&amp;nf</w:t>
      </w:r>
      <w:bookmarkEnd w:id="3"/>
    </w:p>
    <w:p>
      <w:pPr>
        <w:pStyle w:val="Heading3"/>
        <w:spacing w:lineRule="auto" w:line="240" w:before="120" w:after="120"/>
        <w:rPr/>
      </w:pPr>
      <w:bookmarkStart w:id="4" w:name="_Ref441398417"/>
      <w:r>
        <w:rPr/>
        <w:t>(1)ukef;tm;(</w:t>
      </w:r>
      <w:r>
        <w:rPr/>
        <w:t>功力</w:t>
      </w:r>
      <w:r>
        <w:rPr/>
        <w:t>)[m &amp;Sif;&amp;Sif.(</w:t>
      </w:r>
      <w:r>
        <w:rPr/>
        <w:t>心性</w:t>
      </w:r>
      <w:r>
        <w:rPr>
          <w:rFonts w:eastAsia="WinInnwa110"/>
        </w:rPr>
        <w:t xml:space="preserve"> </w:t>
      </w:r>
      <w:r>
        <w:rPr/>
        <w:t>pdwf"gwf)eJ. usif.xGuf vmwmjzpfjcif;/</w:t>
      </w:r>
      <w:bookmarkEnd w:id="4"/>
    </w:p>
    <w:p>
      <w:pPr>
        <w:pStyle w:val="TextBody"/>
        <w:ind w:firstLine="425"/>
        <w:jc w:val="both"/>
        <w:rPr/>
      </w:pPr>
      <w:r>
        <w:rPr>
          <w:sz w:val="28"/>
        </w:rPr>
        <w:t>vl.&amp;hJukef;tm; tqif.twef;ukd wu,f tqkH;tjzwfay;whJ ukef;[m avhusif.vmwm r[kwfbl;/ 'g[m ]aw} (</w:t>
      </w:r>
      <w:r>
        <w:rPr>
          <w:sz w:val="28"/>
        </w:rPr>
        <w:t>德</w:t>
      </w:r>
      <w:r>
        <w:rPr>
          <w:sz w:val="28"/>
        </w:rPr>
        <w:t>pm&amp;dwÅ</w:t>
      </w:r>
      <w:r>
        <w:rPr>
          <w:sz w:val="28"/>
        </w:rPr>
        <w:t xml:space="preserve">) </w:t>
      </w:r>
      <w:r>
        <w:rPr>
          <w:sz w:val="28"/>
        </w:rPr>
        <w:t>jzpfwhJ t&amp;m0w¦KehJ vSnf.ajymif;vmwm jzpfygw,f/ &amp;Sif;&amp;Sif.usif.wmeJ. usif.xGuf vmwm jzpfygw,f/ tJ'DvSnf.ajymif;whJ jzpfpOfvJ omrefvl pdwful; xm;juovkd ]aju;tkd; rD;zkdxm; aq;0g;pkaqmif;odrf;qnf;jyD; wef;(</w:t>
      </w:r>
      <w:r>
        <w:rPr>
          <w:sz w:val="28"/>
        </w:rPr>
        <w:t>丹</w:t>
      </w:r>
      <w:r>
        <w:rPr>
          <w:sz w:val="28"/>
        </w:rPr>
        <w:t>) usif.wm} (</w:t>
      </w:r>
      <w:r>
        <w:rPr>
          <w:sz w:val="28"/>
        </w:rPr>
        <w:t>安鼎设炉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采药炼丹</w:t>
      </w:r>
      <w:r>
        <w:rPr>
          <w:sz w:val="28"/>
        </w:rPr>
        <w:t>)ehJ usif.xGuf vmwmvJ r[kwfbl;/ uRefawmfwkd. qkdwhJ ukef;[m ukd,fce¨mtjyifrSm ay:xGufwm jzpfw,f/ vlukd,fce¨m atmufykdif;rSm pwifjyD; &amp;Sif;&amp;Sif. wkd;jrif.vmwmehJ trSs? 0uftl&amp;pfykHehJ tay:ukd wkd;ygw,f/ vkH;0 ukd,fce¨mtjyifrSm jzpfwm jzpfw,f/ 'daemuf OD;xdyfrSm ukef;wkdif jzpfvkdufygw,f/ ukef;wkdif b,favmufjrif.,if? 'Dvl&amp;hJ ukef; b,favmuf jrif.wmukd tqkH;tjzwf ay;vkdufygw,f/ ukef;wkdif[m awmfawmf xdrf0SufwhJ [if;vif;jyifrSm &amp;SdjyD;? &amp;kd;&amp;kd;vl jrifbkd. rvG,fbl;/</w:t>
      </w:r>
    </w:p>
    <w:p>
      <w:pPr>
        <w:pStyle w:val="TextBody"/>
        <w:ind w:firstLine="425"/>
        <w:jc w:val="both"/>
        <w:rPr>
          <w:sz w:val="32"/>
        </w:rPr>
      </w:pPr>
      <w:r>
        <w:rPr>
          <w:sz w:val="28"/>
        </w:rPr>
        <w:t>ukef;pGrf;&amp;nfukd ukef;tm;eJ. tm;jznf.&amp;ygw,f/ ukef;tm;jrif.jyD; tqif.twef; jrif.whJvl qkd,if? ukef;pGrf;tif juD; r,f/ tokH;jyKbkd. tqifajyr,f/ ukef;tm;edrf.whJvl qkd,if? ukef;pGrf;tif i,fr,f/ tokH;jyK,if tqifrajy? 'dxufru tokH;jyKekdifrSm r[kwfbl;/ ukef;pGrf;tif rdrdukd,fü vlwa,muf&amp;hJ ukef;tm; juD;wm i,fwm tqif.twef; jrif.wm edrf.wmukd ukd,fpm; rjyKekdifbl;/ vlwa,muf&amp;hJ tqif.twef; jrif.wm edrf.wmukd tqkH;tjzwf ay;ekdifwm[m ukef;pGrf;&amp;nf r[kwfbJ ukef;tm; jzpfygw,f/ wcsKd. vlu]aom.ehJcwf xm;jyD;} usif.wm jzpfygw,f/ ol.&amp;hJukef;tm; awmfawmfjrif.w,f/ 'gayr,f. ukef;pGrf;&amp;nf b,favmufavmuf &amp;Sdwmawm. trSefr&amp;Sd/ ukef; tm;[m tqkH;tjzwfay;whJ tcef;rSm yg0ifygw,f/ &amp;Sif;&amp;Sif.eJ. usif.xGufvmwm jzpfygw,f/ 'g[m aom.csuftusqkH; Opöm jzpfygw,f/</w:t>
      </w:r>
    </w:p>
    <w:p>
      <w:pPr>
        <w:pStyle w:val="Heading3"/>
        <w:spacing w:lineRule="auto" w:line="240" w:before="120" w:after="120"/>
        <w:rPr/>
      </w:pPr>
      <w:bookmarkStart w:id="5" w:name="_Ref441398445"/>
      <w:r>
        <w:rPr/>
        <w:t>(2)ukef;pGrf;tif[mukef;usif.ol&amp;J.vkdufpm;p&amp;mr[kwfbl;</w:t>
      </w:r>
      <w:bookmarkEnd w:id="5"/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ukef;usif.oltm;vkH; ukef;pGrf;tifukd ta&amp;;xm;juygw,f/ ewfwefckd;[m avmurSm zsm;a,mif;aoG;aqmiftm; awmfawmf &amp;Sdw,f/ vl awmfawmfrsm;rsm;u ukef;pGrf;&amp;nfawG &amp;Sdcsifw,f/ 'gayr,f. &amp;Sif;&amp;Sif.  raumif;bl; qkd,if tJ'D ukef;pGrf;&amp;nfawG &amp;SdrSm r[kwfbl;/</w:t>
      </w:r>
    </w:p>
    <w:p>
      <w:pPr>
        <w:pStyle w:val="TextBody"/>
        <w:ind w:firstLine="425"/>
        <w:jc w:val="both"/>
        <w:rPr/>
      </w:pPr>
      <w:r>
        <w:rPr>
          <w:sz w:val="28"/>
        </w:rPr>
        <w:t>wcsdK.ukef;pGrf;&amp;nfukd omrefvl &amp;Sdekdifp&amp;m&amp;Sdygw,f/ Oyrmqkd,if xsJef;rk (</w:t>
      </w:r>
      <w:r>
        <w:rPr>
          <w:sz w:val="28"/>
        </w:rPr>
        <w:t>天目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wwd,rsufpd) yGif.jcif;? xsJef;em;&amp;GufyGif.jcif;(</w:t>
      </w:r>
      <w:r>
        <w:rPr>
          <w:sz w:val="28"/>
        </w:rPr>
        <w:t>天耳通</w:t>
      </w:r>
      <w:r>
        <w:rPr>
          <w:sz w:val="28"/>
        </w:rPr>
        <w:t>)? tawG;tac: ul;jcif;? judkwifcef.rSef;jcif; pwmawG &amp;Sdygw,f/ 'gayr,f. tJ'Dukef;pGrf;&amp;nf[m rwlwhJvlqkd,if rwljuygbl;/ wjznf;jznf; &amp;dyfpm;(</w:t>
      </w:r>
      <w:r>
        <w:rPr>
          <w:sz w:val="28"/>
        </w:rPr>
        <w:t>渐悟</w:t>
      </w:r>
      <w:r>
        <w:rPr>
          <w:sz w:val="28"/>
        </w:rPr>
        <w:t>)whJ taetxm;rSm tukef&amp;SdrSm r[kwfbl;/ wcsdK. ukef;pGrf;&amp;nfukd omrefvl &amp;Sdekdifp&amp;m r&amp;Sdbl;/ Oyrmqkd,if? wduswhJ [if;vif;jyif wrsdK;rSm Opömypönf;ukd wjcm;Opömypönf; wrsdK;tjzpf vSnf.ajymif;jcif;ukd omrefvl &amp;Sdekdifp&amp;m r&amp;Sdbl;/ ukef;pGrf;&amp;nfjuD;ukd arG;jyD;umvrSm usif.xGufvmwm jzpfygw,f/ zSmvGif;ukef;[m tmumo&amp;hJ rl&amp;if;oabmtwkdif; qif.uJ wkd; wuf ajymif;vJ vmwm jzpfygw,f/ tmumorSm &amp;SdwhJ ukef;pGrf;&amp;nf[m zSmvGif;ukef;rSm tukef&amp;Sdw,f/ ukef;usif.ol usif.wm b,fvkdvJukdom junf.r,f/ ukef;pGrf;&amp;nfawGukd &amp;&amp;SdcsifwJ. tawG;tq rSm;w,fvkd. rrSwfekdifbl;/ 'gayr,f. jyif;vGef;whJ vkdufpm;jcif;qkd,if &amp;kd;&amp;kd; tawG;tq r[kwfawm.bl;/ raumif;wJ. &amp;vg'f jzpfapawm.r,f/ edrf.whJ tqif.twef;rSm ukef;eJeJ &amp;wmvJ tokH;odyfuswm r[kwfbl;/ tokH;jyKjyD; omrefvla&amp;S.rSm tpGrf;ukd jyoum? omrefvltwGif; tm;aumif;ol jzpfcsifwmom jzpfygw,f/ 'Dvkdqkd,if &amp;Sif;&amp;Sif. rjrif.bl;? ukef;pGrf;&amp;nfukd ray;wm rSefw,fvkd.bJ jyqkdygw,f/ wcsdK.ukef;pGrf;&amp;nfudk &amp;Sif;&amp;Sif. raumif;whJvlukd ay;w,f qkd,if qkd;oGrf;rSk vkyfbkd.twGuf tokH;jyKekdifygw,f/ tajumif;&amp;if;awm. &amp;Sif;&amp;Sif. rckdifjrJbl; qkd,if olqkd;oGrf;rSk rvkyfbl;vkd. tmr rcHekdifvkd. ajumif.jzpf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wzufrSmqkd,if ,ljyD;awm. jyekdifwhJ ukef;pGrf;&amp;nf rSeforSs tm;vkH; vlom; vlrSka&amp;; ajymif;vJbkd.twGuf tokH;rjyKekdifbl;/ ykHrSef vlrSk aexkdifrSkb0ukd ajymif;vJekdifrSm r[kwfbl;/ 8,uf&amp;kdufcwfrSkehJ teå&amp;m,f juD;vGef;vkd. wu,f.jrif.whJ ukef;pGrf;&amp;nfukd ,lvmjyD; jybkd. cGif.rjyKbl;/ wkdufjuD;wck vJatmif o,faqmifwmukd wifqufvkd. r&amp;wmehJ enf;wlygbJ/ txl;juD;whJ ukef;pGrf;&amp;nfqkd,if txl;wm0ef xrf;aqmif xm;olrS tokH;jyKbkd. cGif.jyKwmvJGvkd. wjcm; tokH;jyKjcif;ukd tukef cGif.rjyKbl;/ ,ljyD;jyvkd.vJ r&amp;bl;/ txufu q&amp;mawmfrSm tcsKyfjc,f cH&amp;vkd.ajumif.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'gayr,f. omrefvlwcsdK.[m csdukef;q&amp;mukd twif; wifquf ckdif;wwfw,f/ ol.ukd twif; jyckdif;w,f/ ukef;pGrf;&amp;nf&amp;Sdol tm;vkH;[m ukef;pGrf;&amp;nfukd rjycsifygbl;/ 'gukdjybkd. cGif.rjyKvkd. jy,if vlrSktajctae w&amp;yfvkH; tay: 8,uf&amp;kdufcwfwwfvkd. ajumif. jzpfygw,f/ wu,f aw(</w:t>
      </w:r>
      <w:r>
        <w:rPr>
          <w:sz w:val="28"/>
        </w:rPr>
        <w:t>德</w:t>
      </w:r>
      <w:r>
        <w:rPr>
          <w:sz w:val="28"/>
        </w:rPr>
        <w:t>pm&amp;dwÅ) juD;jrwf oltaeehJ ol.&amp;hJ ukef;pGrf;&amp;nf ukd jyvkd. cGif.rjyKbl;/ wcsdK. csdukef;q&amp;m wifqufwhJtcg pdwf awmfawmf raumif;ygbl;/ oljyef jyD;aemuf &amp;SdkufjuD;wiif ikdcsifvSw,f/ ol.ukd twif; rjyckdif;ehJ/ ol[m 'DOpöm,l jyD;jywm awmfawmf pdwfraumif;ygbl;/ oifol 1-OD;[m r8¾Zif;1-tkyf ,lvmw,f/ uRefawmfu 'DOpömukd junf.,if;ehJ awmfawmf reSpfjrdK.ygbl;/  tjynfjynf qkdif&amp;m csdukef;tpnf;ta0;ukd usif;yr,f/ ukef;pGrf;&amp;nf&amp;Sdolu ukef; pGrf;&amp;nfehJ ,SOfjydKifrSkrSm yg0ifvkd.&amp;ygw,f/ b,folu ukef;pGrf;&amp;nf tm;aumif;,if b,folu oGm;ygvkd. a&amp;;om;w,f/ uRefawmf zwfjyD;aemuf? uRefawmf[m &amp;ufaygif; rsm;pGmjum 'Dpdwf raumif;chJygbl;/ 'DOpöm ukd ,ljyD; ,SOfjydKifrSk jyKvkd. r&amp;bl;/ ,ljyD;jy,if aemifw &amp;vdrf.r,f/ omrefvlav? olu avmurSm vufawG.Opömukdom 8&amp;kpkdufw,f/ 'gayr,f. csdukef;q&amp;mtaeehJ ukd,f.ukd,fukd apmif.pnf;&amp;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ukef;pGrf;&amp;nf vkdcsifwhJ &amp;nf&amp;G,fcsufu bmvJ/ 'g[m ukef;usif. ol&amp;hJ tawG;tac: taetxm;ehJ vkdufpm;p&amp;mukd jyqkdxm;ygw,f/ tawG;tqrSm vkdcsifwm roef.bl;? rckdifcH.bl; qkd,if jrif.whJ ukef;pGrf; &amp;nf &amp;ekdifp&amp;m r&amp;Sdbl;/ 'DrSm tajumif;&amp;if;w&amp;yf &amp;Sdygw,f/ cifAsm; todOmPf ryGif.ao;cifu cifAsm;jrifwhJ tajumif; aumif;wm qkd;wm[m &amp;SdusJef;zSm (</w:t>
      </w:r>
      <w:r>
        <w:rPr>
          <w:sz w:val="28"/>
        </w:rPr>
        <w:t>世间法</w:t>
      </w:r>
      <w:r>
        <w:rPr>
          <w:sz w:val="28"/>
        </w:rPr>
        <w:t>avmuw&amp;m;</w:t>
      </w:r>
      <w:r>
        <w:rPr>
          <w:sz w:val="28"/>
        </w:rPr>
        <w:t>)</w:t>
      </w:r>
      <w:r>
        <w:rPr>
          <w:sz w:val="28"/>
        </w:rPr>
        <w:t>&amp;hJ trSm;trSefpHcsdef twkdif;om jzpfygw,f/ cifAsm;u tajumif;&amp;hJ jzpf&amp;yftppfukd rjrifedkifbl;/ tajumif;&amp;hJ usdK;ajumif;qufqHrSkukd rjrifekdifbl;/ vlvlcsif;tjum; &amp;kdufwm qJwm apmfum;wm[m tusdK;tajumif; rvJGraoG &amp;Sdxm;ygw,f/ cifAsm;u &amp;Sif;vif;atmif rjrifekdifvkd. apwem a0oemom jzpfwwfr,f/ omrefvltjum; cspfcifjcif; &amp;HGrkef;jcif; rSm;wm rSefwmawGukd avmuw&amp;m;ehJ pDref.cef.cJGrSmbJ/ ukef;usif.olu 0ifrpGufeJ./ tajumif;&amp;if;[m cifAsm; todOmPf ryGif.ao;cifrSm cifAsm; a&amp;S.rSm jrifwhJ tajumif;&amp;hJ jzpf&amp;yftppf[m cifAsm;jrifxm;ovkd jzpfw,fvkd. trSefr&amp;Sd/ b,folu b,fol.ukd vufoD; wcsuf &amp;kduf,if olwkd. ]0#f} (</w:t>
      </w:r>
      <w:r>
        <w:rPr>
          <w:sz w:val="28"/>
        </w:rPr>
        <w:t>业</w:t>
      </w:r>
      <w:r>
        <w:rPr>
          <w:sz w:val="28"/>
        </w:rPr>
        <w:t>) &amp;Sif;aewm jzpfcsif jzpfr,f/ cifAsm; oGm;0ifpGuf,if olwkd.]0#f}&amp;Sif;bkd. twm;tqD; jzpfcsifjzpfr,f/ ]0#f}[m vludk,fce¨m w0kdufrSm rJrJ rufruf Opöm 1-rsdK; jzpfygw,f/ 'g[m wjcm;[if;vif;jyifrSm t&amp;m 0wÅK wnf&amp;Sdjcif; jzpfygw,f/ tJ'DOpömukd a&amp;m8gehJ 'ku©tjzpf vSnf.ajymif; 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kef;pGrf;&amp;nf vlwkdif;&amp;Sdw,f/ tajumif;u tqufrjywf usif.wmeJ. wl;az: tm;jznf.&amp;wm jzpfygw,f/ ukef;usif.oltaeehJ ukef;pGrf;&amp;nfukd &amp;bkd.om vkdufpm;,if tjrifwkdwm tawG;tq roef.wm jzpfw,f/ olu ukef;pGrf;&amp;nfudk vkdwm bmvkyfbkd.twGuf jzpfjzpf 'gteuf tukef ukd,fusdK;iJ.pdwf yg0ifxm;vkd. &amp;vg'f[m ukef;pGrf;&amp;nf r&amp;&amp;Sdeifwm jzpfygw,f/</w:t>
      </w:r>
    </w:p>
    <w:p>
      <w:pPr>
        <w:pStyle w:val="Heading3"/>
        <w:spacing w:lineRule="auto" w:line="240" w:before="120" w:after="120"/>
        <w:rPr/>
      </w:pPr>
      <w:bookmarkStart w:id="6" w:name="_Ref441398458"/>
      <w:r>
        <w:rPr/>
        <w:t>(3)ukef;tm;&amp;hJukdifwG,fjcif;/</w:t>
      </w:r>
      <w:bookmarkEnd w:id="6"/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wcsdK.vlu ukef;usif.whJtcsdef rjumbJehJ vlukd a&amp;m8g ukay;csif ygw,f/ tpGrf; xufrxufukd junf.csifw,f/ ukef;tm; rjrif.whJol qkd,if cifAsm; vufqef.jyD; prf;vkduf,if a&amp;m8gonf udk,fce¨mtwGif; rsm;jym;whJ eufrJwJ.csd? a&amp;m8gcsd? aemufusdwhJcsdukd ukd,f.ukd,fce¨m tay: pkwfvmawm.r,f/ tajumif;&amp;if;uawm. cifAsm;u a&amp;m8g umuG,f ekdifpGrf; r&amp;Sdbl;/ udk,fceömrSm umuG,fwhJ tzkH;vJ r&amp;Sdbl;/ a&amp;m8gonfehJ tcGif 1-cGifwnf; jzpfoGm;r,f/ ukef;tm; rjrif.bl; qkd,if rumuG,f ekdifbl;/ rdrdrSmvJ tcHcufw,fvkd. cHpm;vdrf.r,f/ cifAsm;udk apmif.a&amp;SmufwhJvl r&amp;Sdbl;qkd,if tcsdefjum,if wudk,fvkH; a&amp;m8gcsD;bJ jzpfvdrf.r,f/ 'gajumif. ukef;tm; rjrif.whJvlqkd,if olrsm;udk a&amp;m8g ukvkd. r&amp;bl;/ cifAsm; ukef;pGrf;&amp;nf xGufvmjyD; ukef;tm; toif.twif.vJ &amp;SdjyD; rSom csdukef;ehJ a&amp;m8g ukvkd. &amp;ygw,f/ wcsdK.vlu ukef;pGrf;&amp;nfxGufjyD; a&amp;m8gukdukekdifjyD jzpfayr,f. tqif.twef; awmfawmfedrf.whJtcgrSm? pifppftm;jzif. pkaqmif;okdrSDxm;whJ ukef;tm;ehJ a&amp;m8g ukwm ukd,f.&amp;hJ pGrf;tifehJ a&amp;m8g ukwm jzpfygw,f/ tajumif;&amp;if;awm. ukef;[m pGrf;tifbJ jzpfw,f/ OmPf&amp;Sdudk,fbJ jzpfw,f/ rvG,fwulehJ pkaqmif;odkrSDwm jzpfygw,f/ tJ'Dukef;ukd vSGwfoGm;,if udk,f.udk,fukd qkH;yg; apwmbJ jzpfygw,f/ cifAsm; tjyifukd ukef;vSGwfwmehJtrSs OD;xdyfay: rSm ukef;wkdif&amp;hJ tjrif.vJ twkdusKH.aew,f? qkH;yg;aew,f/ 'g[m awmf awmf rwefbl;/ 'gajumif. ukef;tm; rjrif.whJtcg vlukd a&amp;m8g oGm;ukbkd. uRefawmf rwkdufwGef; vkdbl;/ cifAsm;&amp;hJenf;vrf; b,fvkdbJ jrif.jrif. ukd,f.&amp;hJpGrf;tifukd qkH;yg;ap&amp;kHom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ukef;tm; tqif.twef; toif.twif. a&amp;mufwhJtcg ukef;pGrf;&amp;nf trsdK;rsdK; xGufay: wwfw,f/ tJ'Dukef;pGrf;&amp;nfukd b,fvkd okH; pGJovJ qkdwmukdvJ awmfawmf csif.csif.cdsefcdsef vkyf&amp;ygw,f/ Oyrm qkd,if xsJef;rk (</w:t>
      </w:r>
      <w:r>
        <w:rPr>
          <w:sz w:val="28"/>
        </w:rPr>
        <w:t>天目</w:t>
      </w:r>
      <w:r>
        <w:rPr>
          <w:sz w:val="28"/>
        </w:rPr>
        <w:t>)</w:t>
      </w:r>
      <w:r>
        <w:rPr>
          <w:sz w:val="28"/>
        </w:rPr>
        <w:t>yGif.wJ.tcg rjunf.bl;qkd,ifvJ r&amp;bl;/ tjrJ rokH;pJGbl;qkd,if ydwfwwfw,f/ junf.,ifvJ cPcP junf.vkd. r&amp;bl;/ junf.wm rsm;vGef;,if pGrftif ,kdxGufwmvJ rsm;w,f/ 'gqkd cifAsm;wkd. xm0pOf rokH;pJGehJvkd. qkdaeovm;/ r[kwfwmayg./ xm0pOf rokH;pGJ,if bmjzpfvkd. usif.ovJ/ tajumif;uawm. b,ftcsdef rSm okH;pJGwm jzpfygw,f/ tqif.twef; toif.twif.txd usif.jyD; udk,f.ukd,fukd jznf.ay;ekdifpGrf; &amp;SdrSom okH;pJGvkd.&amp;ygw,f/ zSmvGif;ukef; tqif.twef; toif.twif. usif.vmwhJtcg? ukef;b,favmuf vSGwfoGm;,if? zSmvGif;u ukd,f.zmom vSnf.ajymif; jznf.pGuf ekdifygw,f/ ukd,f.zmom ukef;usif.ol&amp;hJ ukef;tm; tqif.twef;ukd xdef; odrf;ekdifygw,f/ wcPrS avsm.eJrSmawmif r[kwfbl;/ 'g[m zSmvGif;ukef;&amp;hJ xl;jcm;csuf 0daoo jzpfygw,f/ tJ'DtcgusrS ukef;pGrf;&amp;nfukd okH;pJGvkd. &amp;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7" w:name="_Ref441398475"/>
      <w:r>
        <w:rPr>
          <w:rFonts w:cs="WinInnwa110" w:ascii="WinInnwa110" w:hAnsi="WinInnwa110"/>
        </w:rPr>
        <w:t>4/xsJef;rk(</w:t>
      </w:r>
      <w:r>
        <w:rPr>
          <w:rFonts w:ascii="WinInnwa110" w:hAnsi="WinInnwa110" w:cs="WinInnwa110"/>
        </w:rPr>
        <w:t>天目</w:t>
      </w:r>
      <w:r>
        <w:rPr>
          <w:rFonts w:ascii="WinInnwa110" w:hAnsi="WinInnwa110" w:cs="WinInnwa110" w:eastAsia="WinInnwa110"/>
        </w:rPr>
        <w:t xml:space="preserve"> </w:t>
      </w:r>
      <w:r>
        <w:rPr>
          <w:rFonts w:cs="WinInnwa110" w:ascii="WinInnwa110" w:hAnsi="WinInnwa110"/>
        </w:rPr>
        <w:t>wwd,rsufpd</w:t>
      </w:r>
      <w:r>
        <w:rPr>
          <w:rFonts w:cs="WinInnwa110" w:ascii="WinInnwa110" w:hAnsi="WinInnwa110"/>
        </w:rPr>
        <w:t>)</w:t>
      </w:r>
      <w:bookmarkEnd w:id="7"/>
    </w:p>
    <w:p>
      <w:pPr>
        <w:pStyle w:val="Heading3"/>
        <w:spacing w:lineRule="auto" w:line="240" w:before="120" w:after="120"/>
        <w:rPr/>
      </w:pPr>
      <w:bookmarkStart w:id="8" w:name="_Ref441398490"/>
      <w:r>
        <w:rPr/>
        <w:t>(1)xsJef;rkyGif.jcif;</w:t>
      </w:r>
      <w:bookmarkEnd w:id="8"/>
    </w:p>
    <w:p>
      <w:pPr>
        <w:pStyle w:val="TextBody"/>
        <w:ind w:firstLine="397"/>
        <w:jc w:val="both"/>
        <w:rPr/>
      </w:pPr>
      <w:r>
        <w:rPr>
          <w:sz w:val="28"/>
        </w:rPr>
        <w:t>xsJef;rk&amp;hJ t"du aygufvrf;[m ezl;tv,fykdif;uae &amp;Srf;uif;(</w:t>
      </w:r>
      <w:r>
        <w:rPr>
          <w:sz w:val="28"/>
        </w:rPr>
        <w:t>山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sufpd2-zufjum; tv,f )ae&amp;mrSm &amp;Sdygw,f/ omrefvlu tom;rsufpdehJ ypönf;ukdjunf.,if uifr&amp;m wck&amp;hJ rl&amp;if;oabmehJ tvm;wl? tuGmta0; a0;wm eD;wmehJ tvif; a&amp;mifjcnf tm;jyif; tm;enf;wm tvkduf? zefvkH;a,mif ekd.r[kwf rsufpdoli,ftdrf&amp;hJ juD;wmi,fwmudk jyefnSdwmeJ.? &amp;kyfykHukd emAfajum qJvfuwqif. OD;aeSmuf&amp;hJ aemuf0ufykdif;&amp;Sd yDeD,,fukd,frSm &amp;kHykH jyapwm jzpfygw,f/ xl;uJukef;pGrf;&amp;nf&amp;hJ tjyifuae twGif;ukd junf.jcif;(</w:t>
      </w:r>
      <w:r>
        <w:rPr>
          <w:sz w:val="28"/>
        </w:rPr>
        <w:t>透视</w:t>
      </w:r>
      <w:r>
        <w:rPr>
          <w:sz w:val="28"/>
        </w:rPr>
        <w:t>)[m xsJef;rk uwqif. yDeD,,fukd,fukd wkduf&amp;kduf tjyifukd junf.apwmbJ jzpfygw,f/ omrefvl&amp;hJ xsJef;rk raygufbl;/ t"du aygufvrf; ae&amp;mrSm pyfajumif; awmfawmfusOf;w,f? awmfawmf arSmifrJw,f/ txJrSm OmPfcsd(</w:t>
      </w:r>
      <w:r>
        <w:rPr>
          <w:sz w:val="28"/>
        </w:rPr>
        <w:t>灵气</w:t>
      </w:r>
      <w:r>
        <w:rPr>
          <w:sz w:val="28"/>
        </w:rPr>
        <w:t>)r&amp;Sdbl;/ tvif;a&amp;mif rxGufbl;/ wcsdK.vlu ydwfqkd. xm;wm jzpfvkd. rjrifekdifbl;/</w:t>
      </w:r>
    </w:p>
    <w:p>
      <w:pPr>
        <w:pStyle w:val="TextBody"/>
        <w:ind w:firstLine="397"/>
        <w:jc w:val="both"/>
        <w:rPr/>
      </w:pPr>
      <w:r>
        <w:rPr>
          <w:sz w:val="28"/>
        </w:rPr>
        <w:t>uRefawmfwkd. xsJef;rkukd zGif.wm[m? 1- tjyiftm;eJ. ekd.r[kwf ukd,f.[mudk,f usif.wmehJ aygufvrf;ukd zGif.wm jzpfygw,f/ vlwkdif; aygufvrf;&amp;hJ ykHo@mef rwlbl;/ puf0kdif;&amp;SnfykH? puf0kdif;ykH? rSefuluGufykH? okH;axmif.ykH &amp;Sdygw,f/ av.usif.wm aumif;avav 0kdif;avav usif.ekdifw,f/ 2- q&amp;mawmfu cifAsm;ukd rsufpd 1-ckukd ay;wmjzpfygw,f/ ukd,f.[mukd,f usif.,if ukd,f.[mukd,f usif.&amp;rSmbJ/ 3- xsJef;rk ae&amp;mrSm teSpfom&amp;csd (</w:t>
      </w:r>
      <w:r>
        <w:rPr>
          <w:sz w:val="28"/>
        </w:rPr>
        <w:t>精华之气</w:t>
      </w:r>
      <w:r>
        <w:rPr>
          <w:sz w:val="28"/>
        </w:rPr>
        <w:t>) &amp;Sd&amp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omreftm;jzif. uRefawmfwkd. ypönf;ukdjunf.,if rsufpd2-zuf eJ. junf.aewm jzpfygw,f/ tJ'Drsufpd2-zufbJ uRefawmfwkd. wjcm; [if;vif;jyifukd aygufwhJ aygufvrf;ukd uef.xm;wm jzpfygw,f/ 'g awG[m tumt&amp;H tcef;rSm yg0ifjyD; uRefawmfwkd. uRefawmfwkd.&amp;hJ 'D[if;vif;jyifrSm ypönf;awGukdom jrifekdifapw,f/ xsJef;rk yGif.wm[m tJ'Drsufpd2-zufukd a&amp;SmifjyD; junf.aewm jzpfygw,f/ awmfawmfjrif.whJ tqif.twef;rSm a&amp;mufjyD;aemuf rsufpdtppf(</w:t>
      </w:r>
      <w:r>
        <w:rPr>
          <w:sz w:val="28"/>
        </w:rPr>
        <w:t>真眼</w:t>
      </w:r>
      <w:r>
        <w:rPr>
          <w:sz w:val="28"/>
        </w:rPr>
        <w:t>)ukd vJ usif.xGuf vmekdifw,f/ xsJef;rk&amp;hJ rsufpdtppfehJ junf. ekd.r[kwf &amp;Srf;uif;(</w:t>
      </w:r>
      <w:r>
        <w:rPr>
          <w:sz w:val="28"/>
        </w:rPr>
        <w:t>山根</w:t>
      </w:r>
      <w:r>
        <w:rPr>
          <w:sz w:val="28"/>
        </w:rPr>
        <w:t>)</w:t>
      </w:r>
      <w:r>
        <w:rPr>
          <w:sz w:val="28"/>
        </w:rPr>
        <w:t>ae&amp;mrSm rsufpdtppfehJ junf.ekdifawm.r,f/ Ak'¨ykdif; rSm tqkdt&amp; acsG;aygufwkdif;[m rsufpd jzpfygw,f/ wukd,fvkH;rSm rsufpd jzpfygw,f/ wmtkdykdif;u tqkdt&amp; tyfpkdufuGuf(</w:t>
      </w:r>
      <w:r>
        <w:rPr>
          <w:sz w:val="28"/>
        </w:rPr>
        <w:t>穴位</w:t>
      </w:r>
      <w:r>
        <w:rPr>
          <w:sz w:val="28"/>
        </w:rPr>
        <w:t>)wkdif; rsufpd jzpfygw,f/ 'gayr,f. t"du aygufvrf;[m xsJef;rk ae&amp;mrSm &amp;SdjyD;? 'gu t&amp;if yGif.&amp;w,f/ oifwef;rSm uRefawmfu vlwkdif; twGuf xsJef;rk zGif.whJ Opömukd xnf.xm; vkdufygw,f/ vlwkdif; ukd,fce¨m t&amp;nftaoG; rwlvkd. xGufay:vmwhJ tpGrf; &amp;vg'fvJ rwlbl;/ wcsdK.vlu eufwhJ a&amp;wGif;vkd arSmifrJwhJ vkdPf8l wckukd jrifawG.w,f/ 'g[m xsJef;rk&amp;hJ aygufvrf;u arSmifrJaewm jzpfygw,f/ wcsdK.vl jrifwmu tjzLa&amp;mif aygufvrf; jzpfygw,f/ a&amp;S.rSm ypönf; &amp;Sd w,fvkd. jrifekdif,if yGif.awm.r,fvkd. jzpfygw,f/ wcsdK.vlu ypönf; vnfaew,fvkd. jrifw,f/ 'g[m q&amp;mawmfu xnf.xm;whJ xsJef;rk zGif.bkd. ypönf; jzpfygw,f/ xsJef;rkukd aygufatmif azmufjyD;aemuf jrifekdifawm.r,f/ wcsdK.vl&amp;hJ xsJef;rk[m rsufpdjuD; 1-ckukd jrifekdifw,f/ Ak'¨rsufpdvkd. rSwf,lxm;ygw,f/ pifppftm;jzif. olukd,f.rsufpd jzpfygw,f/ 'g[m omreftm;jzif. arG; &amp;myg Zgpfjrpf(</w:t>
      </w:r>
      <w:r>
        <w:rPr>
          <w:sz w:val="28"/>
        </w:rPr>
        <w:t>根基</w:t>
      </w:r>
      <w:r>
        <w:rPr>
          <w:sz w:val="28"/>
        </w:rPr>
        <w:t>) toif.twif. aumif;whJvl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Refawmfwkd.&amp;hJpm&amp;if;t&amp; oifwef; jyKwkdif; xsJef;rk yGif.ol[m 1-0ufausmf &amp;Sdygw,f/ xsJef;rk zGif.jyD;aemuf jyóem wckukd qufpyfygw,f/ &amp;Sif;&amp;Sif. rjrif.whJvl 'gukd tokH;jyK jyD; qkd;oGrf;rSk vkyfwwfvkd. 'Djyóem judKwifumuG,fbkd.twGuf uRefawmfu cifAsm;&amp;hJ xsJef;rkukd OmPfawmfrsufpd (</w:t>
      </w:r>
      <w:r>
        <w:rPr>
          <w:sz w:val="28"/>
        </w:rPr>
        <w:t>慧眼</w:t>
      </w:r>
      <w:r>
        <w:rPr>
          <w:sz w:val="28"/>
        </w:rPr>
        <w:t>) yGif.whJ tqif.twef;rSm wkduf&amp;kdufzGif.ay; vkdufygw,f/ wenf;ehJ ajymr,fqkd,if tqif.jrif.rSm zGif.ay;jyD; cifAsm;ukd wjcm;[if;vif; jyifrSm jzpf&amp;yfawGukd wkduf&amp;kduf jrifapw,f/ cifAsm;ukd ukef;usif.pOf rSm ay:xGufvmwhJ OpömawGukd jrifapw,f/ cifAsm; 'gukd,kHjunf apw,f/ cifAsm; ukef;usif.whJ ,kHjunfpdwf wkd;jrif.apekdifw,f/ ukef; pusif.whJvlqkd,if &amp;Sif;&amp;Sif.u omrefvlukd ausmfvGefwhJ tjrif.ukd ra&amp;mufekdifao;bl;/ wae.ae. omrefvlukd ausmfvGefwhJ Opöm &amp;Sd,if raumif; whJ tajumif;awGukd oGm;vkyfwwfw,f/ Oyrm &amp;,fp&amp;m wckehJ ajymr,fqkd,if? cifAsm; vrf;ay:rSm vrf;avSsmuf aewhJtcg [kduHprf;rJ eSdkufaewmukd awG.,if [kdyxrqkawGukd cifAsm; tukefeSkdufoGm;rSm jzpfekdifr,f/ 'Dt"dyÜg,fukdbJ ajymaewm/ 'Dvkdvkyfbkd. cGif.rjyKbl;/ aemuf tajumif;&amp;if; wckuawm. uRefawmfwkd.rSmvJ xsJef;rkukd tjuD;tus,f zGif.wm qkdekdifygw,f/ wu,fwef; tm;vkH;ukd tqif.edrf.rSm zGif.xm;,if? cifAsm;wkd. pOf;pm;junf.? vlwkdif; vlukd,fce¨m tjyifuae twGif;ukd jrifekdif,if? eH&amp;Htjyifuae twGif;Opömukd jrifekdifw,f qkd,if? uRefawm.u 'g[m vlom;avmuvm;vkd. ajymr,f/ omrefvl&amp;hJ vl.b0 taetxm;ukd jyif;jyif;xefxef taeSmuft,Suf jyKvkdufw,f/ 'gajumif. cGif.rjyKygbl;/ 'Dvkdvkyfvdk.vJ r&amp;bl;/ 'g.tjyif? ukef;usif.oltay:vJ aumif;usdK; r&amp;Sdbl;/ ukef;usif.ol&amp;hJ pJGukdif pdwf wkd;apr,f/ 'gajumif. cifAsm;twGuf tqif.edrf.rSm zGif.ray;bJ tqif.jrif.rSm wkduf&amp;kduf zGif.ay;vkdufygw,f/</w:t>
      </w:r>
    </w:p>
    <w:p>
      <w:pPr>
        <w:pStyle w:val="Heading3"/>
        <w:spacing w:lineRule="auto" w:line="240" w:before="120" w:after="120"/>
        <w:rPr/>
      </w:pPr>
      <w:bookmarkStart w:id="9" w:name="_Ref441398505"/>
      <w:r>
        <w:rPr/>
        <w:t>(2)xsJef;rk&amp;J.tqif.twef;/</w:t>
      </w:r>
      <w:bookmarkEnd w:id="9"/>
    </w:p>
    <w:p>
      <w:pPr>
        <w:pStyle w:val="TextBody"/>
        <w:ind w:firstLine="397"/>
        <w:jc w:val="both"/>
        <w:rPr/>
      </w:pPr>
      <w:r>
        <w:rPr>
          <w:sz w:val="28"/>
        </w:rPr>
        <w:t>xsJef;rk[m tqif;twef; rsdK;pkH&amp;Sdygw,f/ tqif.twef; rwl,if? jrifwhJ [if;vif;jyifvJ rwlbl;/ Ak'¨bmomrSm tqkd t&amp;  ]5ayguf}(</w:t>
      </w:r>
      <w:r>
        <w:rPr>
          <w:sz w:val="28"/>
        </w:rPr>
        <w:t>五通</w:t>
      </w:r>
      <w:r>
        <w:rPr>
          <w:sz w:val="28"/>
        </w:rPr>
        <w:t>) &amp;Sdygw,f/ 'gawG[m &amp;kd.,JefxGef;? xJsef;,JefxGef;? a[G.,JefxGef;? zSm,JefxGef;? zSkd,JefxGef; (</w:t>
      </w:r>
      <w:r>
        <w:rPr>
          <w:sz w:val="28"/>
        </w:rPr>
        <w:t>肉眼通，天眼通，慧眼通，法眼通，佛眼通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om;rsufpd aygufjcif;? xsJef;rsufpd aygufjcif;? nmPfrsufpd aygufjcif;? w&amp;m;rsufpd aygufjcif;? Ak'¨rsufpd aygufjcif;)wkd. jzpfjuygw,f/ tqif.wkdif;rSm txuf tv,f atmufwef; cJGjcm;csuf &amp;Sdao;w,f/ xJsef;rsufpd aygufjcif; atmuf tqif.twef;rSm uRefawmfwkd. 'D&amp;kyf0w¬K urÇmukdom jrifekdifw,f/ OmPfrsufpd aygufjcif; txuf tqif.twef;rSmrSom wjcm;[if;vif; jyifukd jrifekdifw,f/ wcsdK.vlu tjyifuae twGif;ukd jrifwhJ ukef;pGrf;&amp;nf &amp;Sdygw,f/ jrifwmvJ awmfawmf rSefuefw,f/ ]pDxd}ap.pyf junf.wmxufawmif &amp;Sif;vif;w,f/ 'gayr,f. oljrifwmu uRefawmf wkd. 'D&amp;kyf0w¬K urÇm jzpfao;w,f/ uRefawmfwkd. wnf&amp;SdwhJ [if;vif;jyifukd rausmfvGef ao;bl;/ xsJef;rk&amp;hJ tqif.jrif.tjzpf rrSwf ekdifao;bl;/</w:t>
      </w:r>
    </w:p>
    <w:p>
      <w:pPr>
        <w:pStyle w:val="TextBody"/>
        <w:ind w:firstLine="397"/>
        <w:jc w:val="both"/>
        <w:rPr/>
      </w:pPr>
      <w:r>
        <w:rPr>
          <w:sz w:val="28"/>
        </w:rPr>
        <w:t>vlwa,muf&amp;hJ xsJef;rk tqif.twef; b,favmuf jrif.wmukd tJ'Dvl&amp;hJ teSpfom&amp;csd rsm;wm eJwmehJ t"duaygufvrf; &amp;hJ us,fwm usOf;wm? tvif;'D8&amp;DehJ aygufvrf;&amp;hJ ydwfqkd.rSk 'D8&amp;Dwkd.eJ. tqkH;tjzwf ay;wm jzpfygw,f/ xsJef;rk azgufwm aygufraygufqkdwm? twGif;u teSpfom&amp;csd[m aom.csuf tajumif; &amp;yf jzpfygw,f/ touf6-eSpfatmuf t&amp;G,f uav;i,f qkd,if xsJef;rk zGif.bkd. awmfawmf vG,fulygw,f/ uRefawmfu vufehJvkyfbkd. awmif rvkdbl;/ uRefawmfajymvkdufwmehJ oluyGif.vmygw,f/ uav;i,f arG;&amp;myg &amp;kyf0w¬KurÇm&amp;J. raumif;whJ joZmanmif;rSk cHwm awmfawmf eJvkd. rdrdukd,fvJ qkd;oGrf;rSkawG rvkyfchJzl;vkd. [kd teSpfom&amp;csdrsdK; xdef;odrf;wm awmfawmf aumif;w,f/ 6-eSpfausmfwhJ uav;qkd,if? xsJef;rk zGif.wm wjznf;jznf; cufvmygw,f/ tajumif;&amp;if;awm. toufjuD;vm wmeJ.trSs? tjyifu joZmanmif;rSk cHwm wkd;vmwhJ twGufajumif. jzpfygw,f/ txl;ojzif. raumif;wJ. arG;jyD;umv qkH;rrSk? tvkdvkdufvGef;jyD; qkd;oGrf;atmif ajymif;vJoGm;wmawG tukef ol.&amp;J. teSpfom&amp;csd vGif.ysH aysmufqkH; apwwfw,f/ tajctae toif.twif. a&amp;mufwJ.tcg? ukefatmif vGif.ysH oGm;rSm jzpfekdifw,f/ teSpfom&amp;csd ukefatmif vGif.ysHoGm;jyD; jzpfolqkd,if arG;jyD; umvrSm ukef;usif.wmeJ. wjznf;jznf; jznf.pGufvkd. &amp;ygw,f/ 'gayr,f.? tcsdef awmfawmf ukef&amp;r,f/ tyifyef; awmfawmfrsm;rsm; cH&amp;r,f/ 'gajumif. teSpfom&amp;csd[m txl; wefbkd; &amp;Sdw,fvkd. qkd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vl&amp;J. xsJef;rkudk xsJef;rsufpdayguf (</w:t>
      </w:r>
      <w:r>
        <w:rPr>
          <w:sz w:val="28"/>
        </w:rPr>
        <w:t>天眼通</w:t>
      </w:r>
      <w:r>
        <w:rPr>
          <w:sz w:val="28"/>
        </w:rPr>
        <w:t>)whJ tqif. twef;rSm zGif.ay; xm;wmukd uRefawmfu rwkdufwGef; vkdygbl;/ tajumif;&amp;if;uawm. ukef;usif.ol ukef;tm; rjuD;whJtcgrSm? ukef;usif.&amp;mrSm pkaqmif; okdavSmifxm;whJ pGrf;tiff[m tjyifuae twGif;ukdjunf.&amp;mrSm pkdufxkwfwhJ pGrf;tifvkd rrsm;ao;ygbl;/ OmPfcsd vGif.ysHqkH;&amp;SHK;wm rsm;,if? xsJef;rk jyefvnf ydwfcsif ydwfr,f/ wae.ae. ydwfjyD;aemuf jyef yGif.wmawm. rvG,f awm.ygbl;/ 'gajumif. omreftm;jzif. uRefawmfu vltwGuf xsJef;rk zGif.ay;wm[m OmPfrsufpdaygufwJ. tqif.twef;rSm zGif.ygw,f/ jrifwm &amp;Sif;vif;wmjzpfjzpf r&amp;Sif;vif; wmjzpfjzpf? usif.olukd wjcm;[if;vif;jyifrS Opömukd jrifapekdifw,f/ arG;&amp;myg tajctaeajumif. wcsdK.vlujrifwm awmfawmf &amp;Sif;vif;w,f? wcsdKvl jrifwhJOpöm jrSyfvkduf ay:vkduf &amp;Sdygw,f? wcsdK.vlu &amp;Sif;vif;atmif rjrifekdifbl;/ 'gayr,f. tedrf.qkH; cifAsm; tvif; jrifapekdifygw,f/ 'Dvkdqkd,if ukef;usif.ol tqif.jrif.ukd wkd;wufbkd. twGuf aumif;usdK; &amp;Sdygw,f/ &amp;Sif;vif;atmif rjrifekdifbl;qkd,if ukef;usif.wmuwqif. arG;jyD;umvrSm jznf.pGufvkd. &amp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teSpfom&amp;csd rzlvkHolqkd,if? xsJef;rk jrifwhJ jzpf&amp;yf[m tjzLtrnf; jzpfygw,f/ teSpfom&amp;csd toif.twif. rsm;wJ.vlqkd,if xsJef;rk jrifwJ.jzpf&amp;yf[m a&amp;mifpkH jzpfygw,f/ jrifwJ.jzpf&amp;yfvJ ykdrkd &amp;Sif;vif;jywfom;w,f/ teSpfom&amp;csd rsm;avav? &amp;Sif;vif;rSk 'Du&amp;D aumif;avav/ 'gayr,f. vlwkdif; rwlbl;/ wcsdK.vlu xsJef;rk arG;&amp;myg yGif.xm;wmjzpfjyD;? wcdsK.vluawm. ydwfqkd.wm vkH w,f/ xsJef;rk yGif.pOf jzpf&amp;yf[m yef;yGif.wmeJ. eJeJwlw,f/ wxyfjyD; wxyf yGif.wmjzpfygw,f/ ur®Xgef;xkdifwhJtcg? tprSm xsJef;rkrSm tvif;wpkukd awG.jrifw,f/ pwifwhJtcg tvif; oavmuf rvif;ygbl;/ aemifrSm teDa&amp;mif ajymif;oGm;r,f/ wcsdK.vl&amp;hJ xsJef;rk ydwfqkd.wm awmfawmfvkHw,f/ yGif.wJtcg wkH.jyef rSk awmfawmf jyif;xefwwfr,f/ t"duaygufvrf;eJ. &amp;Srf;uif;(</w:t>
      </w:r>
      <w:r>
        <w:rPr>
          <w:sz w:val="28"/>
        </w:rPr>
        <w:t>山根</w:t>
      </w:r>
      <w:r>
        <w:rPr>
          <w:sz w:val="28"/>
        </w:rPr>
        <w:t>) ae&amp;mrSm juGufom; usyfvmw,fvkd. cHpm;r,f? [kdrSm tom;awG pkjyD; twGif;ukd vWdK;0ifaeovkdbJ? xkduf,rf&amp;JSG(</w:t>
      </w:r>
      <w:r>
        <w:rPr>
          <w:sz w:val="28"/>
        </w:rPr>
        <w:t>太阳穴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yfpkdufuGuf ) eJ. ezl;rSm jynf.wif;wif;? emaew,f/ 'gawG tm;vkH; xsJef;rk yGif.whJ wkH.jyefcsuf jzpfygw,f/ xsJef;rk yGif.bkd.vG,fwJ.vl qkd,if wcgw,mrSm wcsdK.Opömukd jrifcsifjrifr,f/ oifwef;rSm wcsdK. vl[m rxifrSwfbJ uRefawmf&amp;J. w&amp;m;ukd,fce¨m(</w:t>
      </w:r>
      <w:r>
        <w:rPr>
          <w:sz w:val="28"/>
        </w:rPr>
        <w:t>法身</w:t>
      </w:r>
      <w:r>
        <w:rPr>
          <w:sz w:val="28"/>
        </w:rPr>
        <w:t>)ukd jrifchJw,f/ ol txl;wvnf junf.wJ.tcg jyefr&amp;Sdawm.bl;/ pifppfawm. rsufpdehJ junf.wm jzpfygw,f/ rsufpdydwfpOfrSm bmukdjrif,if? tJ'Dtaetxm;ukd wavSsmufvkH; xdef;xm;jyD; wjznf;jznf;eJ. eJeJ &amp;Sif;vif;atmif jrif ekdifawm.r,f/ aoaocsmcsm junf.csif,if? pifppfawm. rsufpdukd tokH;jyKwm?  tjrifemAfajum vrf;ukd oGm;wm jzpfygw,f/ 'geJ. rjrifekdif awm.bl;/</w:t>
      </w:r>
    </w:p>
    <w:p>
      <w:pPr>
        <w:pStyle w:val="TextBody"/>
        <w:ind w:firstLine="397"/>
        <w:jc w:val="both"/>
        <w:rPr/>
      </w:pPr>
      <w:r>
        <w:rPr>
          <w:sz w:val="28"/>
        </w:rPr>
        <w:t>xsJef;rk tqif.twef; rwl,if jrifwJ. [if;vif;jyifvJ rwl bl;/ wcsdK. odyHÜynmXgeu tJ'D oabmw&amp;m;ukd em;rvnfvkd. wcsdK. csdukef;prf;oyfrSk judKwif cef.rSef;xm;wJ. &amp;vg'fukd r&amp;&amp;Sd apekdifchJbl;/ 'dxufru ajymif;jyefjzpfwJ. &amp;vg'f &amp;&amp;Sd apwwfw,f/ OyrmeJ.ajym,if? XgewckrSm xl;uJukef;pGrf;&amp;nfukd wkdif;xGm prf;oyfwJ. enf;vrf; wrsdK;ukd ykHpHxkwfvkdufw,f/ csdukef;q&amp;mukd tvkHydwfxm;wJ. Al;xJrSm bmypönf; &amp;SdovJvkd. junf.ckdif;w,f/ csdukef;q&amp;m&amp;J. xsJef;rk tqif.twef; rwlvdk. ajzjum;wJ. &amp;vg'fvJ wa,mufeJ. wa,muf rwlbl;/ 'g.twGufajumif. wkdif;xGmprf;pyfolu xsJef;rkqkdwm twk jzpfw,f? vlukdvdrfnmwm jzpfw,fvkd. rSwf,l vkdufygw,f/ 'Dvkdwkdif;xGmprf;oyf&amp;mrSm omreftm;jzif. xsJef;rk tqif.twef; edrf.wJ.vl tjyifuae twGif;ukdjunf.wm &amp;vg'f aumif;w,f/ tajumif;&amp;if;[m? ol.&amp;J. xJsef;rk[m xsJef;rsufpd aygufwJ. tqif.twef;rSm yGif.xm;vkd. &amp;kyf0w¬K [if;vif;jyifrSm tajumif; t&amp;mukd junf.&amp;SK tuJcwfbkd.om oif.avsmfvkd. jzpfygw,f/ 'gajumif. xsJef;rktajumif; em;rvnfolu? ol.&amp;hJukef;pGrf;&amp;nf tjrif.qkH; jzpfw,fvkd. rSwf,lygw,f/ bmypönf;rqkd? jo*Jepfypönf; jzpfjzpf? tifjo*Jepfypönf; jzpfjzpf? rwlwhJ [if;vif;jyifrSm rwlwJ. ykHo@mef ay:vGifr,f/ Oyrm cGufwcGufqkd,if? 'gukd xkwfvkyfwJ.tcg? wcsdefwnf;rSm touf&amp;Sdukd,f(</w:t>
      </w:r>
      <w:r>
        <w:rPr>
          <w:sz w:val="28"/>
        </w:rPr>
        <w:t>灵体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wck wjcm; [if;vif;jyifrSm wnf&amp;SdaejyD/ 'Dtouf&amp;Sdudk,f rwnf&amp;Sdcifu wjcm; Opömypönf; jzpfekdifp&amp;m &amp;Sdw,f/ xJsef;rk tqif.twef; tedrf.qkH; jzpfol jrifwm[m cGuf jzpfw,f/ 'dxuf wqif.jrif.wm[m wjcm;[if; vif;jyifrSm [kdtouf&amp;Sdukd,f jzpfygw,f/ 'dxufeJeJ ykdjrif.wm[m? [kdtouf&amp;Sdukd,f&amp;J. ,cifu &amp;kyf0w¬K toGif jzpfygw,f/</w:t>
      </w:r>
    </w:p>
    <w:p>
      <w:pPr>
        <w:pStyle w:val="Heading3"/>
        <w:spacing w:lineRule="auto" w:line="240" w:before="120" w:after="120"/>
        <w:rPr/>
      </w:pPr>
      <w:bookmarkStart w:id="10" w:name="_Ref441398516"/>
      <w:r>
        <w:rPr/>
        <w:t>(3)ta0;ukdjrif(</w:t>
      </w:r>
      <w:r>
        <w:rPr/>
        <w:t>遥视</w:t>
      </w:r>
      <w:r>
        <w:rPr/>
        <w:t>)</w:t>
      </w:r>
      <w:bookmarkEnd w:id="10"/>
    </w:p>
    <w:p>
      <w:pPr>
        <w:pStyle w:val="TextBody"/>
        <w:ind w:firstLine="397"/>
        <w:jc w:val="both"/>
        <w:rPr/>
      </w:pPr>
      <w:r>
        <w:rPr>
          <w:sz w:val="28"/>
        </w:rPr>
        <w:t>xsJef;rk yGif.jyD;aemuf? wcsdK.vlu ta0;ukdjrifjcif; ay:xGuf wwfw,f/ rkdif 1-axmifausmf tuGm&amp;Sd tajumif;awGukd jrifekdifw,f/ vlwkdif;u udk,f. tykdifpD;wJ. [if;vif;jyif &amp;Sdygw,f/ tJ'D[if;vif; jyifrSm ol[m tmumo wckvkd t&amp;G,ftpm; &amp;Sdygw,f/ ol.&amp;J. [if;vif;jyif oufoufrSm? ol.&amp;J. ezl;a&amp;S.rSm rSef wcsyf &amp;Sdygw,f/ uRefawmfwkd. 'D[if;vif;jyifrSm rjrifekdifbl;/ 'DrSefukd vlwkdif; &amp;Sdw,f/ ukef; rusif.wJ.vl 'DrSefu tkyfxm;wmom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ukef;usif.olqkd,if 'DrSef wjznf;jznf; vSefvmw,f/ vSef jyD;aemuf oljunf.csifwJ. Opömukd [yfrdwwfw,f/ ol&amp;J. [if;vif;jyif oufoufrSm olu awmfawmfjuD;w,f? ol&amp;J.ukd,fce¨m awmfawmf juD;w,f/ tJ'DrSefvJ awmfawmfjuD;wmbJ/ bmukdjunf.csif,if rSefu [yfrdekdifygw,f/ 'gayr,f. [yfjyD;aemuf olu rjrif ekdifao;bl;? &amp;kyfykHu rSefay:rSm cPwjzKwf &amp;yfxm;&amp;ao;w,f/ rSef[m jyefvSef wwfr,f/ [yfrdxm;whJ OpömawGukd cifAsm; wcsuf junf. apjyD;? aemufxyf jyefvSefoGm;r,f/ jrefjrefehJ aemufxyf jyef vSefoGm;w,f/ r&amp;yfpJbJ vSefw,f/ &amp;kyf&amp;Sif zvif;rSm 1-puúef. 24-ykH qkd,if wJGqufxm;wJ. tjyKtrlukd jrifekdifawm.r,f/ rSef&amp;J. vSefwJ. tjrefekSef;[m 'dxuf ydkjrefw,f/ 'gajumif. junf.&amp;wm wJGquf xm;wm jzpfygw,f/ jrifwm awmfawmf &amp;Sif;vif;w,f/ 'g[m ta0;ukdjrifjcif; jzpfygw,f/ ta0;ukdjrifjcif;&amp;J. oabmw&amp;m;u oavmufbJ vG,fulw,f/ 'gawG tm;vkH; vSsdK.0SufrSkwGif;u vSsdK.0Sufcsufjzpfw,f/ uRefawmfu pum; 3-4-5-cGef;eJ. 'gukd ajymjyvkdufygw,f/ </w:t>
      </w:r>
    </w:p>
    <w:p>
      <w:pPr>
        <w:pStyle w:val="Heading3"/>
        <w:spacing w:lineRule="auto" w:line="240" w:before="120" w:after="120"/>
        <w:rPr/>
      </w:pPr>
      <w:bookmarkStart w:id="11" w:name="_Ref441398532"/>
      <w:r>
        <w:rPr/>
        <w:t>(4)[if;vif;jyif</w:t>
      </w:r>
      <w:bookmarkEnd w:id="11"/>
    </w:p>
    <w:p>
      <w:pPr>
        <w:pStyle w:val="TextBody"/>
        <w:ind w:firstLine="397"/>
        <w:jc w:val="both"/>
        <w:rPr/>
      </w:pPr>
      <w:r>
        <w:rPr>
          <w:sz w:val="28"/>
        </w:rPr>
        <w:t>[if;vif;jyifqkdwmukd? tvGef&amp;SKyfaxG;w,fvkd. uRefawmfwkd. awG.jrifygw,f/ uRefawmfwkd. vlom;[m tck vlom;wnf&amp;Sd aewhJ [if;vif;jyifukdom odw,f/ wjcm; [if;vif;jyifukd pl;prf; wkdif;xGmvkd. r&amp;ao;bl;/ wjcm;[if;vif;jyifawGudk uRefawmfwkd. csdukef; q&amp;mawGu [if;vif;jyif txyf q,faygif;rsm;pGmukd jrifvkdufjyD/ oabmw&amp;m;t&amp;vJ &amp;Sif;jyekdifygw,f/ 'gayr,f. odyHÜynmt&amp;? [kwfrSefjcif;ukd oufaojyKvkd. r&amp;ao;bl;/ wcsdK.Opömukd cifAsm;u 'gawG wnf&amp;Sdw,fvkd. todtrSwf rjyK ayr,f.? 'g[m uRefawmfwkd. [if;vif;jyifrSm wu,fwef; [kwfwdywådusus [yfvmaeygw,f/ Oyrmqkd,if? urÇmay:rSm bmjrL'g uRef;pkvkd. ac:wJ. ae&amp;mwck &amp;Sdygw,f/ vlawGu bDvl;jwd*Hvkd. ac:a0: juygw,f/ wcsdK.avS[m [dkae&amp;m a&amp;mufjyD;aemuf r&amp;Sdawm.ygbl;/ wcsdK.av,mOfysH [kdae&amp;m a&amp;mufjyD; r&amp;Sdawm.bl;/ 3-4-eSpfjyD;aemuf jyefvnf ay:vGifvmw,f/ b,folurqkd tJ'Dtajumif;&amp;if;ukd r&amp;Sif;jy ekdifygbl;/ b,folrSrqkd vuf&amp;Sd vlom; tawG;tq&amp;J. t,l0g'rS xGuf roGm;ygbl;/ pifppfawm. 'g[m wjcm; [if;vif;jyifukd aygufwJ. aygufvrf;jzpfygw,f/ 'grSm uRefawmfwkd. 'DwHcg;vkd ykHrSef wHcg; wck &amp;Sdwm r[kwfbl;/ 'grSm trSkrJ. trSwfrJ. rSm;,Gif;oGm;wJ. [kdvkd taetxm;bJ jzpfygw,f/ avS[m tJ'D trSkrJ.trSwfrJ. rSm;,Gif;wJ. wHcg; rSm;yGif.wmeJ. juKH,if 0ifwwfw,f/ vlu tJ'D[if;vif;jyif uGm[csufukd rcHpm;ekdifbl;/ cPwjzKwfeJ. 0ifvkdufw,f/ 'gu uRefawmfwkd. tcsdef[if;vif;jyifeJ. uGmjcm;csufukd rkdifeJ. az:jy vkd. r&amp;bl;/ w&amp;kwfrkdif 1-aomif; 8-axmifavmuf a0;,if? 'DrSm awm. eJeJom jzpfw,f/ wcgwnf; wae&amp;mwnf;rSm wnf&amp;Sdwm jzpfygw,f/ avSu 0ifjyD; wcP vSkyf,rf;jyD; trSkrJ. trSwfrJ. rSm;,Gif;wmeJ. jyefxGufvmw,f/ 'gayr,f. 'DurÇmrSm teSpf q,faygif;rsm;pGm ukefoGm;jyD/ [if;vif;jyif 2-ckrSm tcsdef rwlvkd.ajumif. jzpfygw,f/ [if;vif;jyifwkdif; twGif;rSm oD;jcm;urÇm(</w:t>
      </w:r>
      <w:r>
        <w:rPr>
          <w:sz w:val="28"/>
        </w:rPr>
        <w:t>单元世界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vJ &amp;Sdw,f/ uRefawmfwkd. tekjrL zJG.pnf;ykH qJGovkd tvkH; wvkH; tv,frSm qufwJ. rsOf; wacsmif;eJ. [kdcwf'DcwfeJ. tvkH;awGcsnf;bJ/ tm;vkH; qufwJ. rsOf; &amp;Sdw,f/ awmfawmf &amp;SKyfaxG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'kwd,urÇmppf rpcif 4-eSpfuwnf;u? jAdwdef avwyfrSm av,mOfarmif;orm; wOD;u wm0efoGm; xrf;aqmifw,f/ vrf;w0uf rSm? rkd;oufrkefwkdif;ukd juKHawG.cJ.ygw,f/ ol.&amp;J. tawG.tjuKHt&amp; tokH; rjyKawm.bl; jzpfwJ. av,mOfuGif; wckukd &amp;SmawG.cJ.ygw,f/ av,mOfuGif;[m a&amp;S.rSm ay:vGifvkdufwmeJ. &amp;kwfw&amp;uf wjcm;jzpf&amp;yf jzpfcJ.w,f/ wcPbJ aumif;uif,HrSm wdrfeJeJrS r&amp;Sdbl;/ wjcm;urÇmu vSsKd;xGufvmovkdbJ/ av,mOfuGif;ay:rSm av,mOfawG t0ga&amp;mif aq;qkd;xm;vkdufjyD/ ajray:rSm rjywfrvyf tvkyfrsm;aewJ. vlawG &amp;Sdygw,f/ olu awmfawmf thHjooGm;w,f/ qif;oufjyD;aemuf oleJ. qufqHwJ.vl r&amp;Sdbl;/ av,mOfvrf;ajumif; xdef;odrf;a&amp;; arSsmfpOfvJ oleJ. rqufoG,fbl;/ olu? aevJomjyD? oGm;vkdufawm. qkdjyD;? olu pwif ysHoef;jyefw,f/ olu av,mOfuGif;ukd xGufcGgpOf ckeu av,mOfuGif;ukd jrifwJ. tJ'Dvkd tuGmrSm? rkd;oufrkefwkdif;xJrSm vSsKd; 0ifvkdufjyefw,f/ aemufqkH;rSm rvG,f ysHoef; jyefoGm;ekdifcJ.ygw,f/ olu tajumif;awG tpD&amp;ifcHchJw,f/ ysHoef;rSk rSwfwrf;awmif a&amp;;xm;chJygw,f/ txufacgif;aqmifu r,kHbl;/ 4-eSpfjyD;aemuf? 'kwd, urÇmppfjuD; jzpfyGg;cJ.w,f/ olu [kdtokH;rjyKawm. av,mOfuGif;ukd wm0ef ajymif;a&amp;SG. xrf;aqmifapcJ.ygw,f/ olu jAKef;pm;juD;eJ. 4-eSpfuwnf;u jzpf&amp;yf[m 'geJ. xyfwlxyfrSs jzpfw,fvkd. owd &amp;rd cJ.ygw,f/ uRefawmfwkd. csdukef;q&amp;mawGu bmjzpfvkd.vJvkd. tm;vkH; odjuw,f/ ol[m 4-eSpfjyD;aemufukd judKwif oGm;jyD; udpöawGukd judKwifvkyfcJ.wmbJ jzpfw,f/ ol[m [kdbufukd judKwif oGm;jyD;awm. wyJG t&amp;if wifqufcJ.wmbJ jzpfygw,f/ yxryJG rpwifcif olu wyJG judKwif wifqufcJ.w,f/ jyefjyD;awm. tpDtpOftwkdif; qufjyD; wifqufwm jzp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12" w:name="_Ref441398552"/>
      <w:r>
        <w:rPr>
          <w:rFonts w:cs="WinInnwa110" w:ascii="WinInnwa110" w:hAnsi="WinInnwa110"/>
        </w:rPr>
        <w:t>5/cdsukef;eJ.a&amp;m*gukjcif;eSif. aq;&amp;kHrSm a&amp;m*gukjcif;</w:t>
      </w:r>
      <w:bookmarkEnd w:id="12"/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oabmw&amp;m;t&amp;? csdukef;eJ. a&amp;m8gukjcif;eJ. aq;&amp;kHrSm a&amp;m8gukjcif;[m vkH;0rwlbl;/ taemufwkdif; aq;ynm a&amp;m8g ukwm[m omrefvlavmurSm enf;vrf;ukd tokH;jyKwm jzpfygw,f/ "gwfcJGppfaq;jcif;? tufcfpf-a&amp;; ppfaq;jcif; pwJ. enf;vrf;awG &amp;Sdayr,f.? 'D [if;vif;jyifrSm a&amp;m*g pJGuyfwJ. tpdwftykdif;ukdom junf.&amp;SK. tuJcwf ekdifw,f/ wjcm;[if;vif;jyifrSm vu©Pmukd rjrifekdifbl;/ a&amp;m*g jzpfapwJ. tajumif;&amp;if;ukd rjrifekdifbl;/ ol&amp;J. a&amp;m*g rjyif;xef,if? aq;0g;eJ.bJ a&amp;m*gtajumif;&amp;if; (taemufwkdif; aq;ynmrSm qkdwJ. a&amp;m*gykd;? cdsukef;rSm qkdwJ.0ü)ukd okwfoif ekd.r[kwf eSifxkwfekdifygw,f/ a&amp;m*g awmfawmf jyif;xefwJ. tajctaerSm? aq;tm;eJ. rajz&amp;Sif;ekdifawm.bl;/ aq;0g; yrmP wkd;,ifvJ vlcHekdifrSm r[kwfbl;/ tajumif; &amp;if;awm. wcsdK.a&amp;m*g[m tukef avmuw&amp;m; twGif;rSm uef.owf xm;wm r[kwfbl;/ wcsdK.a&amp;m*g awmfawmfjuD;w,f/ avmuw&amp;m; abmifukd ausmfvGefjyD; aq;&amp;kHrSm rukekdifvkd.ajumif.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w&amp;kwfwkdif;&amp;if;aq;ynm[m uRefawmfwkd.ekdifiH&amp;J. &amp;kd;&amp;maq;ynm jzpfygw,f/ vlukd,fce¨m xl;uJukef;pGrf;&amp;nf usif.wmeJ. cJGvkd. r&amp;bl;/ a&amp;S;acwfrSm? vlukd,fce¨musif.jcif;ukd tvGef ta&amp;;xm;w,f/ uGefzSl;&amp;SKyf? wmtkdykdif;? Ak'¨ykdif;rSm? uGefzSl;&amp;SKyf t,l0g' oif,lwJ. ausmif;om;awG tygt0if ur®Xgef; xkdifav. &amp;Sdygw,f/ ur®Xgef; xkdifjcif;[m? pGrf;&amp;nf wrsdK; tjzpf xm;cJ.juygw,f/ tcsdef jum,if? ukef; rusif.ayr,f. ukef;eJ. ukef;pGrf;&amp;nf xGufekdifygw,f/ w&amp;kwfwdkif;&amp;if; aq;ynm tyfpkdufukojcif;rSm? bmjzpfvkd. vlukd,fce¨m ausmrausmaxG;(</w:t>
      </w:r>
      <w:r>
        <w:rPr>
          <w:sz w:val="28"/>
        </w:rPr>
        <w:t>经络</w:t>
      </w:r>
      <w:r>
        <w:rPr>
          <w:sz w:val="28"/>
        </w:rPr>
        <w:t>) awGukd oavmuf &amp;Sif;vif;atmif pkHprf;av.vm ekdifcJ.ovJ/ tyfpkdufuGufeJ. tyfpufuGuftjum; bmjzpfvkd. tvsm;vkduf eJ. roG,fovJ/ bmjzpfvkd. juufajccwfykHeJ. roG,fovJ/ bmjzpfvkd. a'gifvkduf oG,fovJ/ oavmuf rSefuefwdusatmif b,fvkd ul;qJGovJ/ ckacwf xl;uJpGrf;&amp;nf &amp;Sdolu rsufpdeJ.jrifwm[m w&amp;kwf wkdif;&amp;if; aq;ynmrSm ykHul;qJGwmeJ. twlwlbJ/ tajumif;&amp;if;[m a&amp;S;acwfu emr,fausmf aq;q&amp;m0efawG[m omreftm;jzif. xl;uJukef;pGrf;&amp;nf &amp;Sdvkd.ajumif. jzpfygw,f/ uRefawmfwkd.ekdifiH orkdif;rSm (vD&amp;SD;usif;)? (pGif;pD;arsmf)? (bsefcsGJ.)? ([Gm;xkd)awG? pifppftm;jzif. tm;vkH; xl;uJukef; pGrf;&amp;nf csdukef;q&amp;mjuD;awG jzpfjuw,f/ w&amp;kwfwkdif;&amp;if;aq;ynm tcktxd qufcH&amp;mrSm? ukef;pGrf;&amp;nf tpdwftykdif;ukd y,fypfvkdufw,f/ enf;vrf;ukdom jcGif;csefxm;ygw,f/ [kdwkef;urSm w&amp;kwf wkdif;&amp;if;aq;ynm[m rsufpd (xl;uJukef;pGrf;&amp;nf tygt0if)eJ. a&amp;m*g ukwm jzpfygw,f/ aemufaemifrSmvJ aoG;ausmprf;wJ. enf;vrf;ukd aygif;csKyfvkdufygw,f/ w&amp;kwfwkdif;&amp;if;aq;ynmeJ. a&amp;m*g ukwJ. enf;vrf;eJ. xl;uJukef;pGrf;&amp;nf enf;vrf;eJ. aygif;,if eSpfaygif; rsm;pGm jyD;rSmvJ jynfyu taemufwkdif; aq;ynm[m w&amp;kwfjynf&amp;J. wkdif;&amp;if; aq;ynmukd rSDekdifrSm r[kwfvkd. qkd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csdukef;eJ. a&amp;m*gukjcif;[m t&amp;if;cHuae a&amp;m*gjzpfapwJ. tajumif;&amp;if;ukd y,fzsufwm jzpfygw,f/ a&amp;m*g[m 0ü1-rsdK; jzpfjyD;? a&amp;m*gukwm[m 0üukd tultnDay; zsufay;wm jzpfygw,f/ wcsdK.csdukef;q&amp;m a&amp;m*gukwm[m? trJa&amp;mifcsdukd z,fwm? csdz,fwm csdjznf.wmukd ta&amp;;xm;w,f/ tvGefwdrfwJ. tqif.twef;rSm olu trJa&amp;mifcsdukd z,f ypfvkdufw,f/ 'gayr,f. trJa&amp;mifcds jzpfapwJ. t&amp;if;cH tajumif;&amp;if;ukdawm. olrodbl;/ tJ'D trJa&amp;mifcsd vmjyefw,f/ a&amp;m*g jyef xw,f/ pifppftm;jzif. trJa&amp;mifcsdajumif. ola&amp;m*g jzpfapwm r[kwfbl;/ trJa&amp;mifcsd &amp;Sdjcif;[m oltcH cufapwmbJ jzpfw,f/ ola&amp;m*g &amp;SdapwJ. t&amp;if;cH tajumif;&amp;if; uawm. wjcm;[if;vif;jyifrSm touf&amp;Sdukd,f wck &amp;Sdvkd. jzpfygw,f/ csdukef;q&amp;m awmfawmfrsm;rsm;u 'Dtajumif;rsdK;ukd em;rvnfygbl;/  [kdtouf&amp;Sdkukd,fu pGrf;&amp;nf awmfawmfjrif.vkd. omreftm;jzif. rxdekdifbl;/ 'gukdvJ rxd&amp;Jbl;/ zSmvGif;ukef; a&amp;m*gukjcif;[m tJ'Dtouf&amp;Sdukd,fukd &amp;nfnGSefjyD; jyKwm jzpfygw,f/ a&amp;m*g pJGuyfapwJ. t&amp;if;cH Opömukd ,loGm;jyD; a&amp;m*gpJGuyfwJ. ae&amp;mrSmvJ tzkH;wck xm;um? a&amp;m*g 0ifjyD; zsufqD;bkd. xyf rjzpfapwm jzpfygw,f/ 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csdukef;[m a&amp;m*gukekdifygw,f/ 'gayr,f. omrefvlavmu  taetxm;ukd taeSmuft,Suf jyKvkd. r&amp;bl;/ us,fus,fjyef.jyef. tokH;jyK,if? omrefvl vlrSk taetxm;ukd taeSmuft,Suf jyKwwfw,f/ 'gukd cGif.rjyKbl;/ tusdK;jzpfxGef;rSkvJ raumif;bl;/ cifAsm;wkd. odjuwJ.twkdif;bJ? csduef; tjyifvlem aq;ukXge? csdukef;aq;&amp;kH? csdukef; emvSefxXge zGif.wm rSeforSs? olrzGif.cifrSm aq;ukpGrf; rqkd;bl;vkd. jzpfcsifjzpfr,f/ wae.ae. XgezGif.jyD; a&amp;m*g ukay;,if? tpGrf;awm. usqif;jcif;ru usqif;r,f/ omrefvlukd ausmfvGefwJ. w&amp;m;eJ. omrefvl vlavmu&amp;J. tvkyfwm0efukd tpm;xkd; bkd. cGif.rjyKwm jzpfygw,f/ 'Dvkdvkyf,if? omrefvlavmu&amp;J. w&amp;m;avmuf edrf.rSm rkcs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xl;uJukef;pGrf;&amp;nfeJ. vlukd,fce¨mukd tjyifuae twGif;ukd junf.&amp;mrSm? csyfjym;vSD;ovkd junf.ekdifw,f/ wxyfjyD;wxyf junf. ekdifw,f/ wpfoSsL;taysm.eJ. ukd,fce¨m bmtpdwftykdif;ukdrqkd jrifekdifw,f/ ckacwfu (pDxd)ap.pyfjunf.&amp;SKjcif;[m awmfawmf &amp;Sif;vif;atmif jrifekdifayr,f. pufukd tokH;jyKyg&amp;J./ tcsdef awmfawmf ukefw,f/ "gwfykH trsm;tjym; okH;&amp;w,f/ awmfawmfaeS;auG;? ykdufqH awmfawmfukefw,f/ vl&amp;J. xl;uJukef;pGrf;&amp;nfavmuf rvG,ful rrefuefbl;/ csdukef;q&amp;m[m rsufpdukdydwfjyD; ap.pyfjunf.vkdufwmeJ. a&amp;m*gonf&amp;J. bmtpdwftykdif;ukdrqkd &amp;Sif;vif;pGm wkduf&amp;kduf jrifekdifw,f/ 'g[m txufwef; odyHÜenf;ynm r[kwfbl;vm;/ 'g[m acwfrSD txufwef; odyHÜenf;ynmxuf jrif.ao;wJ. txufwef; odyHÜ enf;ynm jzpfygw,f/ 'gayr,f. tJ'Dvkd tqif.twef;[m w&amp;kwfjynf a&amp;S;acwfrSmbJ &amp;SdcJ.jyD/ a&amp;S;acwfuwnf;u &amp;SdjyD; txufwef; odyHÜenf;ynm jzpfygw,f/ ([Gm;xkd)u (aqmfaqm) OD;aeSmufxJrSm jrif;zk aygufw,fvkd.jrifjyD;? ol.twGuf cJGpdwfukocsifygw,f/ (aqmfaqm)u vufrcHekdifbl;/ ol.ukd vkyfjuHw,fvkd. xifcJ.w,f/ olu ([Gm;xkd)ukd zrf;csKyfxm;cJ.w,f/ aemufqkH;rSm (aqmfaqm) [m OD;aeSmuf jrif;zkajumif.eJ.bJ aoqkH;cJ.ygw,f/ orkdif;rSm w&amp;kwf wkdif;&amp;if;aq;q&amp;m0ef awmfawmfrsm;rsm;[m xl;uJukef;pGrf;&amp;nf &amp;Sdygw,f/ ckacwf vlavmurSm vlawG vufawG.uswJ. Opömukd vkdufpm;vGef;vdk. a&amp;S;a[mif; &amp;kd;&amp;mtpOftvmukd ar.aysmufvkduf&amp;kHom jzpfwmbJ/ 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Refawmfwkd.&amp;J. txufwef; cdsukef;usif.wm[m? &amp;kd;&amp;m OpömawG ukd jyefvnf em;vnfod&amp;Sdvkdwm jzpfygw,f/ vufawG.aqmif&amp;Guf&amp;m rSm? 'gukd qufcH xGef;um;apjyD;? vlom; vlrSka&amp;; csrf;ajr. om,mrSk twGufjyefvnf tokH;jyKvdrf.r,f/</w:t>
      </w:r>
      <w:r>
        <w:br w:type="page"/>
      </w:r>
    </w:p>
    <w:p>
      <w:pPr>
        <w:pStyle w:val="TextBody"/>
        <w:ind w:firstLine="744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13" w:name="_Ref441398595"/>
      <w:r>
        <w:rPr>
          <w:rFonts w:cs="WinInnwa110" w:ascii="WinInnwa110" w:hAnsi="WinInnwa110"/>
        </w:rPr>
        <w:t>6/Ak'¨ykdif;csdukef;eJ.Ak'¨bmom</w:t>
      </w:r>
      <w:bookmarkEnd w:id="13"/>
    </w:p>
    <w:p>
      <w:pPr>
        <w:pStyle w:val="TextBody"/>
        <w:ind w:firstLine="397"/>
        <w:jc w:val="both"/>
        <w:rPr/>
      </w:pPr>
      <w:r>
        <w:rPr>
          <w:sz w:val="28"/>
        </w:rPr>
        <w:t>uRefawmfwkd. Ak'¨ykdif;csdukef;ukd ajymvkduf,if? vlawmfawmfrsm;rsm;u? jyóem wckukd qufpyf awG;rdr,f/ Ak'¨ykdif;[m Ak'¨usif.wm jzpfw,fvkd. Ak'¨bmomrSm tajumif;awGukd awG;rdjuygw,f/ uRefawm.rSm? wnfjunfav;eufpGm &amp;Sif;jyxm;ygw,f/ zSmvGif;ukef;[m Ak'¨ykdif; csdukef; jzpfw,f? rlrSefqufcHwJ. wm.zSm (</w:t>
      </w:r>
      <w:r>
        <w:rPr>
          <w:sz w:val="28"/>
        </w:rPr>
        <w:t>大法</w:t>
      </w:r>
      <w:r>
        <w:rPr>
          <w:sz w:val="28"/>
        </w:rPr>
        <w:t>r[mw&amp;m;) jzpfw,f/ Ak'¨bmomeJ. rqufqHbl;/ Ak'¨ykdif; cdsukef;[m Ak'¨ykdif; csdukef; jzpfjyD; Ak'¨bmom[m Ak'¨bmom jzpfygw,f/ usif.wJ. &amp;nf&amp;G,fcsuf wlayr,f. oGm;wmu wvrf;wnf; r[kwfbl;/ w&amp;m;*dwf 1-*dwf r[kwf bl;/ awmif;qkdcsufawGvJ rwlbl;/ uRefawmf.rSm ]Ak'¨}qkdwJ. pmvkH; 1-vkH;ukd ajymrdw,f/ uRefawmfu txufwef;rSm ukef;ajymjum;pOf aemifrSm ajymtkH;r,f/ 'gukd,füyif t&amp;lonf; vu©Pm rygbl;/ wcsdK.vl[m ]Ak'¨}ukd jum;,if cHekdif&amp;,fvkd.r&amp;Sd/ cifAsm;u t&amp;lonf;rSk 0g'ukd jzef.csD aew,fwJ./ 'Dvkdr[kwfbl;/ ]Ak'¨}[m rlvu owú#bmom jzpfygw,f/ tde´d,u ul;vmwm jzpfygw,f/ bmomjyefjyD;awm. ]zSdl;xkd} (</w:t>
      </w:r>
      <w:r>
        <w:rPr>
          <w:sz w:val="28"/>
        </w:rPr>
        <w:t>佛陀</w:t>
      </w:r>
      <w:r>
        <w:rPr>
          <w:sz w:val="28"/>
        </w:rPr>
        <w:t>)</w:t>
      </w:r>
      <w:r>
        <w:rPr>
          <w:sz w:val="28"/>
        </w:rPr>
        <w:t xml:space="preserve"> vkd. pvkH; 2vkH; toHxGufygw,f/ vlawGu ]xkd}ukdjrSKyfxm; ]zSdk}vkd. om ac:w,f/ w&amp;kwfbmom jyefxm;,if? ]OmPfawmf&amp;ol}? todOmPf &amp;dyfpm;rdol jzpfygw,f/ ( ((qD[kdif))tbd"gefrS)</w:t>
      </w:r>
    </w:p>
    <w:p>
      <w:pPr>
        <w:pStyle w:val="Heading3"/>
        <w:spacing w:lineRule="auto" w:line="240" w:before="120" w:after="120"/>
        <w:rPr/>
      </w:pPr>
      <w:bookmarkStart w:id="14" w:name="_Ref441398607"/>
      <w:r>
        <w:rPr/>
        <w:t>(1)/Ak'¨ykdif;csdukef;</w:t>
      </w:r>
      <w:bookmarkEnd w:id="14"/>
    </w:p>
    <w:p>
      <w:pPr>
        <w:pStyle w:val="TextBody"/>
        <w:ind w:firstLine="397"/>
        <w:jc w:val="both"/>
        <w:rPr/>
      </w:pPr>
      <w:r>
        <w:rPr>
          <w:sz w:val="28"/>
        </w:rPr>
        <w:t xml:space="preserve">rsufarSmufumvrSm oifjum;aejuwJ. Ak'¨ykdif;csduef;[m 2-rsdK; &amp;Sdygw,f/ 1-rsdK;u Ak'¨bmomrSm cJGvmwm jzpfygw,f/ 'g[m teSpf axmifaygif;rsm;pGm wkd;wuf&amp;mrSm? bkef;juD;awmf awmfawmf rsm;rsm; ay:xGufcJ.w,f/ olwkd.[m usif.&amp;mrSm? tvGefjrif.wJ. tqif.twef;ukd usif.oGm;,if? txufq&amp;mawmf olwkd.ukd OpömawGukd oifay;awm.r,f/ tqif.twef; ykdjrif.wJ. oifjum;csuf tppfukd &amp;,lcJ.w,f/ tJ'DOpömawGukd [kdwkef;u Ak'¨bmomrSm tukef 1-OD;u 1-OD;ukdom qufcHoifjum;cJ.ygw,f/ bkef;juD;awmf aoqkH; cgeD;rS wynf.1-OD;ukd oifay;vkdufw,f/ Ak'¨oabmw&amp;m;twkdif; oGm;usif.w,f? buftm;vkH;rSm wkd;jrif.wm jzpfygw,f/ tJ'Dcsdukef;rsdK;[m junf.&amp;wm Ak'¨bmomeJ. odyfonf;pGm qufuyfaeygw,f/ aemufaemifrSm? bkef;juD;awG bkef;juD;ausmif;rS teSifxkwf cHcJ.juw,f/ Oyrmqkd,if? ],Ofaus;rSk awmfvSefa&amp;;}acwfrSm? tJ'D ukef;enf;awG t&amp;yfbufukd a&amp;mufvkd. &amp;yf&amp;GmrSm trsm;tjym; wkd;wufvmcJ.w,f/  </w:t>
      </w:r>
    </w:p>
    <w:p>
      <w:pPr>
        <w:pStyle w:val="TextBody"/>
        <w:ind w:firstLine="397"/>
        <w:jc w:val="both"/>
        <w:rPr/>
      </w:pPr>
      <w:r>
        <w:rPr>
          <w:sz w:val="28"/>
        </w:rPr>
        <w:t>aemuf1-rsdK;[mvJ Ak'¨ykdif;csdukef; jzpfygw,f/ tJ'D Ak'¨ykdif; csdukef;rsdK;[m acwftqufqufrSm Ak'¨bmomrSm tukef r0ifcJ.ygbl;/ &amp;yf&amp;Gm ekd.r[kwf awmeufawmifeufrSm wavSsmufvkH; jidrfoufpGm usif.cJ.wm jzpfygw,f/ tJ'Dukef;enf;[m tukef xl;csGefcsufawG yg&amp;Sdygw,f/ wynf.aumif;1-OD;? wu,f tqif.jrif.ukd usif.ekdifpGrf; &amp;SdwJ. aw; (</w:t>
      </w:r>
      <w:r>
        <w:rPr>
          <w:sz w:val="28"/>
        </w:rPr>
        <w:t>德</w:t>
      </w:r>
      <w:r>
        <w:rPr>
          <w:sz w:val="28"/>
        </w:rPr>
        <w:t>pm&amp;dwå) juD;olukd a&amp;G;cs,fbkd. awmif;qkdxm;&amp;ygw,f/ tJ'Dvkdvl eSpfaygif; b,feSpfb,feSpfeSpfrS 1-OD; arG;zGg; wwfw,f/ tJ'D ukef;enf;awG yGif.yGif.vif;vif; xm;vkd. r&amp;ygbl;/ &amp;Sif;&amp;Sif.tay: awmif;qkdcsuf jrif.jyD; ukef; wufwmvJ awmfawmfjrefw,f/ tJ'Dukef;enf;rsdK; reJvSygbl;/ wmtkdykdif;rSmvJ twlwlbJ/ tm;vkH; wmtkdukef; jzpfjuwm teuf? (cGif;vGif)*kdPf;? (tkdar)*kdPf;? (0lwef;)*kdPf; pwmawG cJGxm; ygw,f/ *kdPf;wkdif;teufvJ rwlwJ. w&amp;m;*dwf &amp;Sdygw,f/ *dwfwkdif;&amp;hJ ukef;enf;[m trsm;juD; uGmjyD; tm;vkH; a&amp;mjyD; av.usif.vkd. r&amp;bl;/</w:t>
      </w:r>
    </w:p>
    <w:p>
      <w:pPr>
        <w:pStyle w:val="Heading3"/>
        <w:spacing w:lineRule="auto" w:line="240" w:before="120" w:after="120"/>
        <w:rPr/>
      </w:pPr>
      <w:bookmarkStart w:id="15" w:name="_Ref441398619"/>
      <w:r>
        <w:rPr/>
        <w:t>(2)Ak'¨bmom</w:t>
      </w:r>
      <w:bookmarkEnd w:id="15"/>
    </w:p>
    <w:p>
      <w:pPr>
        <w:pStyle w:val="TextBody"/>
        <w:ind w:firstLine="397"/>
        <w:jc w:val="both"/>
        <w:rPr/>
      </w:pPr>
      <w:r>
        <w:rPr>
          <w:sz w:val="28"/>
        </w:rPr>
        <w:t>Ak'¨bmom[m eSpfaygif; (2000)uwnf;u ousrkedu tde´d,rSm rlv&amp;SdjyD; usif.a&amp;; tajccHay:rSm ukd,f.[mudk,f oufaojyK &amp;dyfpm; rdcJ.wJ. usif.a&amp;; Opöm 1-wJG jzpfygw,f/ tusOf;csKyfjyD; ajym,if? ]usJ.?wif.?a0S.} (</w:t>
      </w:r>
      <w:r>
        <w:rPr>
          <w:sz w:val="28"/>
        </w:rPr>
        <w:t>戒定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jzwfwm? psmef0ifpm;wm;? OmPf) pm3-vkH; jzpfygw,f/ jzwfwm[m psmef0ifpm;bkd.twGuf jzpfygw,f/ Ak'¨bmomrSm ukef; usif.wmukd rajymbl;/ pifppfawm. ukef;usif.wm jzpfygw,f/ olu pmef0ifpm;jyD;awm. [kdrSm ur®Xgef; xkdifwm[m ukef;usif.wm jzpfygw,f/ tajumif;&amp;if;u vljidrfoufvmjyD; pdwftm&amp;kHukd odrf;vm,if? tmumo&amp;J. pGrf;tif[m ol.ukd,fay: pkpnf;wwfr,f/ ukef;usif.wJ. tusdK; oufa&amp;muf apw,f/ Ak'¨bmomrSm jzwfwm[m? omrefvl&amp;SdwJ. vkdtifqe´ rSeforSsukd jzwfjyD; omrefvl pJGukdifwJ. OpömrSeforSsukd pGef.ypfum jidrfouf vkyf&amp;mrJ. taetxm;ukd a&amp;muf&amp;SdapjyD; pmef0ifpm;ekdifawm.rSm jzpfygw,f/ pmef0ifpm;pOf tqif.twef;ukd tqufrjywf wkd;jrif.w,f? jyD;aemuf todyGif. OmPfawmfyGif. tmumoukd odjrif? tmumo&amp;J. tjzpfrSefukd jrifawG.rSm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ousrked w&amp;m; poifjum;wJ.tcg? w&amp;uftwGif; udpö 3-&amp;yfom vkyfcJ.w,f? w&amp;m;a[m (t"dutm;jzif. &amp;[ef;w&amp;m;ukd oifjum;w,f)? wynf.awG w&amp;m; em;axmifcJ.juw,f/ jyD;aemuf? oydwf(yef;uef)ayG.jyD; oGm;qGH;cH(olawmif;pm;)? jyD;aemuf ur®Xgef; xkdifjyD; vufawG.usif.wm jzpfygw,f/ ousrked vl.avmurSm r&amp;SdcJ.wJ.aemuf? jA[®PbmomeJ. Ak'¨bmomwkd. wkdufckdufrSk jzpfjyD;aemuf? tJ'D bmom 2-rsdK; tde´d,bmom 1-rsdK;tjzpf aygif;vkdufygw,f/ 'gajumif. tck tde´d,rSm Ak'¨bmom r&amp;Sdbl;/ aemufaemifrSm qif.uJ wkd;wuf ajymif;vJpOf? r[m,meAk'¨bmom ay:xGufcJ.ygw,f/ w&amp;kwfjynfwGif; a'oukd jyef.ul; vmjyD;? tck Ak'¨bmombJ jzpfygw,f/ r[m,me Ak'¨bmom[m? ousrkedukdbJ bkd;ociftjzpf ukd;uG,fwm r[kwfbJ? Ak'¨rsm;ukd ukd;uG,fwm jzpfygw,f/ &amp;l;vkdif(</w:t>
      </w:r>
      <w:r>
        <w:rPr>
          <w:sz w:val="28"/>
        </w:rPr>
        <w:t>如来</w:t>
      </w:r>
      <w:r>
        <w:rPr>
          <w:sz w:val="28"/>
        </w:rPr>
        <w:t xml:space="preserve">bk&amp;m;)rsm;pGm? trdwmbmbk&amp;m;( </w:t>
      </w:r>
      <w:r>
        <w:rPr>
          <w:sz w:val="28"/>
        </w:rPr>
        <w:t>阿弥陀佛</w:t>
      </w:r>
      <w:r>
        <w:rPr>
          <w:sz w:val="28"/>
        </w:rPr>
        <w:t>)? a,m.&amp;SD;bk&amp;m;(</w:t>
      </w:r>
      <w:r>
        <w:rPr>
          <w:sz w:val="28"/>
        </w:rPr>
        <w:t>药师佛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pwmawGukd ukd;uG,fjuw,f/ ynwfawmfvJ rsm;vmw,f/ usif.bkd. &amp;nfrSef;csufvJ jrif.vmw,f/ [kdtcgrSm? ousrkedu wynf. wa,mufwavrSm aAm"dowå(</w:t>
      </w:r>
      <w:r>
        <w:rPr>
          <w:sz w:val="28"/>
        </w:rPr>
        <w:t>菩萨</w:t>
      </w:r>
      <w:r>
        <w:rPr>
          <w:sz w:val="28"/>
        </w:rPr>
        <w:t>)w&amp;m;ukd oifay; cJ.zl;w,f/ aemufaemifrSm tJ'DOpömawGudk jyKpkjyD;? tck r[m,meAk'¨bmom tjzpf wkd;wuf vmcJ.ygw,f/ aAm"dowå yef;wkdifukd usif.w,f/ tck ta&amp;S.awmiftm&amp;Sa'o w0kdufrSm [de,meAk'¨bmom&amp;J. &amp;kd;&amp;m tpOftvmukd xdef;odrf;ao;ygw,f/ ewfwefckd;ukd tokH;jyKjyD;? w&amp;m;rSk(</w:t>
      </w:r>
      <w:r>
        <w:rPr>
          <w:sz w:val="28"/>
        </w:rPr>
        <w:t>法事</w:t>
      </w:r>
      <w:r>
        <w:rPr>
          <w:sz w:val="28"/>
        </w:rPr>
        <w:t>)awG vkyfygw,f/ Ak'¨bmom qif.uJ wkd;wuf ajymif;vJpOf? *kdPf;1-*kdPf;[m uRefawmfwkd.ekdifiH wdbufe,fukd ul;0ifvmjyD;? Zrf.rd(</w:t>
      </w:r>
      <w:r>
        <w:rPr>
          <w:sz w:val="28"/>
        </w:rPr>
        <w:t>藏密</w:t>
      </w:r>
      <w:r>
        <w:rPr>
          <w:sz w:val="28"/>
        </w:rPr>
        <w:t>wdbuf vSsdK.0Suf*kdPf;)vkd. ac:w,f/ aemuf1-*kdPf;u (&amp;Sif;usrf;)ukd jzwfausmfjyD;? [ef.vlrsdK; e,fukd ul;0ifum xrfrd(</w:t>
      </w:r>
      <w:r>
        <w:rPr>
          <w:sz w:val="28"/>
        </w:rPr>
        <w:t>唐密</w:t>
      </w:r>
      <w:r>
        <w:rPr>
          <w:sz w:val="28"/>
        </w:rPr>
        <w:t xml:space="preserve">xrfrif;qufacwf vSsdK.0Suf*kdPf;) (a0Scsrf;eSpfrsm;uwnf;u Ak'¨bmom zsufqD; jyD;aemuf aysmufqkH;cJ.ygw,f/)vkd. ac:cJ.w,f/ aemuf1-*kdPf;[m tde´d,rSm ,l*gukef; jzpfvmcJ.ygw,f/ </w:t>
      </w:r>
    </w:p>
    <w:p>
      <w:pPr>
        <w:pStyle w:val="TextBody"/>
        <w:ind w:firstLine="397"/>
        <w:jc w:val="both"/>
        <w:rPr/>
      </w:pPr>
      <w:r>
        <w:rPr>
          <w:sz w:val="28"/>
        </w:rPr>
        <w:t>Ak'¨bmomrSm ukef;usif.wmukd rqkdbl;/ csdukef;ukdvJ rusif.bl;/ 'g[m Ak'¨bmom &amp;kd;&amp;m usif.jcif; enf;vrf;ukd xdef;odrf;bkd.twGuf jzpfygw,f/ Ak'¨bmom eSpfaygif; 2-axmifausmf jyef.yGg;ekdifcJ.jyD; rysufpD;cJ.wJ. ta&amp;;juD; tajumif;&amp;if;vJ jzpfygw,f/ tjyifu vmwJ. Opömukd vufrcHwJ. twGufajumif.bJ? 'g&amp;J. udk,f.&amp;kd;&amp;mtpOftvmukd xdef;odrf;bkd. vG,fwm jzpfygw,f/ Ak'¨bmom&amp;J. usif.enf;awGvJ vkH;0 wlnDwm r[kwfbl;/ [de,meAk'¨bmom[m? ukd,f.ukd,fukdu,fwm? ukd,f.ukd,fukd usif.wmukd t"du&amp;tjzpf xm;w,f/ r[m,me Ak'¨bmom[m? ukd,f.ukd,fukdu,f? olrsm;ukdu,f? ouf&amp;Sd trsm;tjym;ukd u,fwmtxd wkd;wufvmae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16" w:name="_Ref441398633"/>
      <w:r>
        <w:rPr>
          <w:rFonts w:cs="WinInnwa110" w:ascii="WinInnwa110" w:hAnsi="WinInnwa110"/>
          <w:sz w:val="36"/>
        </w:rPr>
        <w:t>7/w&amp;m;rSefeJ. rormenf;</w:t>
      </w:r>
      <w:bookmarkEnd w:id="16"/>
    </w:p>
    <w:p>
      <w:pPr>
        <w:pStyle w:val="Heading3"/>
        <w:spacing w:lineRule="auto" w:line="240" w:before="120" w:after="120"/>
        <w:rPr/>
      </w:pPr>
      <w:bookmarkStart w:id="17" w:name="_Ref441398649"/>
      <w:r>
        <w:rPr/>
        <w:t>(1)zrfrifZkdawmif.(</w:t>
      </w:r>
      <w:r>
        <w:rPr/>
        <w:t>旁门左道</w:t>
      </w:r>
      <w:r>
        <w:rPr>
          <w:rFonts w:eastAsia="WinInnwa110"/>
        </w:rPr>
        <w:t xml:space="preserve"> </w:t>
      </w:r>
      <w:r>
        <w:rPr/>
        <w:t>ab;u*dwf A,fbufvrf;)</w:t>
      </w:r>
      <w:bookmarkEnd w:id="17"/>
    </w:p>
    <w:p>
      <w:pPr>
        <w:pStyle w:val="TextBody"/>
        <w:ind w:firstLine="397"/>
        <w:jc w:val="both"/>
        <w:rPr/>
      </w:pPr>
      <w:r>
        <w:rPr>
          <w:sz w:val="28"/>
        </w:rPr>
        <w:t>zrfrifZkdawmif.ukd csD;rif(</w:t>
      </w:r>
      <w:r>
        <w:rPr>
          <w:sz w:val="28"/>
        </w:rPr>
        <w:t>奇门</w:t>
      </w:r>
      <w:r>
        <w:rPr>
          <w:sz w:val="28"/>
        </w:rPr>
        <w:t>) usif.enf;vkd.vJ ac:a0:w,f/ bmoma&amp;; r&amp;Sdcif uwnf;u? csdukef; *kdPf; toD;oD; wnf&amp;Sd xm;cJ.jyD/ bmoma&amp;;tjyif? ukef;enf;awG awmfawmf rsm;rsm;[m t&amp;yfzufrSm qufcH oifay;aew,f/ trsm;pku jynf.pkHwJ. usif.a&amp;; pnf;pHepf wwJG rjzpfekdifcJ.bl;/ jynf.pkHwJ. oabmw&amp;m; wwJG r&amp;Sdbl;/ csD;rifusif.enf;awm. pnf;pHepf uswJ. jynf.pkHwJ. xl;jcm;wJ. tm;jznf. usif.enf; &amp;Sdygw,f/ t&amp;yfzufrSmvJ qufcH oifay; aeygw,f/ tJ'Dukef;enf;rsdK;ukd omreftm;jzif. zrfrifZkdawmif.vkd. tac: cHjuygw,f/ bmjzpfvkd. zrfrifZkdawmif. vkd. ac:ovJ/ pmvkH; tay:,Hukd junf.,if? zrfrif[m wjcm;*dwf wck zGif.wm jzpfjyD; Zkdawmif.[m xkHxkdifwm jzpfygw,f/ vlawGu Ak'¨? wmtkd tykdif;2-ykdif; usif.enf;[m? tm;vkH; enf;rSef jzpfjyD;? wjcm; ukef;enf;[m tm;vkH; ab;u*dwf A,fbufvrf; jzpfw,f? ekd.r[kwf rormenf; jzpfw,fvkd. xifrSwfjuw,f/ pifppftm;jzif. 'Dvkd r[kwfbl;/ zrfrifZkdawmif.[m tm;vkH; acwftqufqufrSm vSsdK.0SufpGm wOD;u wOD;ukdom oifay;wm jzpfjyD;? ,ljyD; jyvkd.r&amp;bl;/ wae.ae. oifjum;vm,if? vlawG tm;vkH; odyfjyD; em;rvnfygbl;/ olwkd. ukd,f.[mukd,fvJ ukd,f.&amp;J.ukef;enf;[m Ak'¨vJ r[kwf? wmtkdvJ r[kwfvkd. qkdw,f/ 'gawG&amp;J. usif.enf;[m wif;usyfwJ. &amp;Sif;&amp;Sif. awmif;qkdcsuf &amp;Sdygw,f/ 'g[m tmumo&amp;J. 0daootwkdif; usif.aewm jzpfjyD;? ukokdjyKwm? &amp;Sif;&amp;Sif.ukd apmif.pnf;wmukd ta&amp;;xm;juw,f/ 'gawGteuf? vlcsGefawmfawG tm;vkH; qef;us,fvSwJ. y&amp;d,m,f &amp;Sdjuw,f/ wcsdK. xl;qef;wJ. y&amp;d,m,fvJ tvGef tpGrf;xufw,f/ uRefawmfu csD;rifrSm vlcsGefawmf 3-OD;ukd awG.cJ.zl;w,f/ uRefawmf.ukd OpömawG oifay;cJ.w,f/ Ak'¨? wmtkd ykdif;2-ykdif;rSm tukef &amp;SmrawG.ekdifbl;/ tJ'DOpömawG ? usif.pOfrSm tukef cufcJw,f/ usif.xGufvmwJ. ukef;vJ tvGefxl;qef;w,f/ 'geJ. ajymif;jyefjyD;? tckoifjum;aejuwJ. Ak'¨ wmtkd ykdif;2-ykdif;rSm ukef;enf;vkd. ac:qkdjuwmawG teuf? wcsdK.[m wif;usyfwJ. &amp;Sif;&amp;Sif. awmif;qkdcsuf csdK.wJ.vkd. usif.wm rjrif.bl;/ 'gajumif.  *kdPf;toD;oD; ukef;enf;ukd teky#davmrenf; uspGm junf.&amp;ygw,f/</w:t>
      </w:r>
    </w:p>
    <w:p>
      <w:pPr>
        <w:pStyle w:val="Heading3"/>
        <w:spacing w:lineRule="auto" w:line="240" w:before="120" w:after="120"/>
        <w:rPr/>
      </w:pPr>
      <w:bookmarkStart w:id="18" w:name="_Ref441398661"/>
      <w:r>
        <w:rPr/>
        <w:t>(2)okdif;csdukef;(</w:t>
      </w:r>
      <w:r>
        <w:rPr/>
        <w:t>武术气功</w:t>
      </w:r>
      <w:r>
        <w:rPr/>
        <w:t>)</w:t>
      </w:r>
      <w:bookmarkEnd w:id="18"/>
    </w:p>
    <w:p>
      <w:pPr>
        <w:pStyle w:val="TextBody"/>
        <w:ind w:firstLine="397"/>
        <w:jc w:val="both"/>
        <w:rPr/>
      </w:pPr>
      <w:r>
        <w:rPr>
          <w:sz w:val="28"/>
        </w:rPr>
        <w:t>odkif;csdukef;ukd jum&amp;SnfwJ. orkdif;oufwrf; jzwfausmfjyD; jzpfvmcJ.wm jzpfygw,f/ jynf.pkHwJ. oabmw&amp;m; pnf;pHepf? usif.a&amp;; enf;vrf; wwJG &amp;Sdygw,f/ oD;jcm;wJ. pnf;pHepf jzpfvmcJ.w,f/ 'gayr,f. wif;usyfpGm ajymr,fqkd,if? 'g[mvJ twGif;usif. ukef;enf; tedrf.qkH; tqif.twef;rSm ay:xGufvmwJ. ukef;pGrf;&amp;nf&amp;J. jyojcif;bJ jzpfao;w,f/ okdif;usif.pOf ay:xGufwJ. ukef;pGrf;&amp;nfawG twGif;usif.wJ. ukef;rSm tukef xGufw,f/ okdif;csdukef; usif.wm[mvJ csdusif.wmrSm tpjyKw,f/ Oyrmqkd,if? ausmufcJukd ckwfjzwfwJ.tcg? pwJ.tcg? vufarmif;&amp;rf;jyD; csdukd ykd.aqmif&amp;ygw,f/ tcdsefjumjyD; csd[m t&amp;nftcsif;opf jzpfay:vmwJ. ajymif;vJrSk jzpfyGg;r,f/ pGrf;tifpk jzpfajrmufr,f/ junf.&amp;wm tvif;wrsdK;vkd wnf&amp;Sdw,f/ tJ'Dtxd a&amp;mufwJ.tcg? ukef;u pGrf;aqmifwwfr,f/ ukef;[m txufwef; 0w¬Kypönf; jzpfjyD;? OmPf ygaqmifw,f/ 'g[m OD;aeSmuf tawG;tq xdef;uGyfrSk cHjyD;? wjcm;[if;vif;jyifrSm wnf&amp;Sdw,f/ wkdufwJ.tcg csd ykd.aqmifbkd. rvkdbJ pOf;pm;vkdufwmeJ. ukef; vmawm.r,f/ usif.wm eJ.trSs? ukef;[m tqufrjywf tm;aumif;r,f/ tvkH; ao;vmjyD;? pGrftif jyif;vmr,f/ oHoJvuf0g;(</w:t>
      </w:r>
      <w:r>
        <w:rPr>
          <w:sz w:val="28"/>
        </w:rPr>
        <w:t>铁砂掌</w:t>
      </w:r>
      <w:r>
        <w:rPr>
          <w:sz w:val="28"/>
        </w:rPr>
        <w:t>)? [oFjy'g;vuf0g;(</w:t>
      </w:r>
      <w:r>
        <w:rPr>
          <w:sz w:val="28"/>
        </w:rPr>
        <w:t>朱砂掌</w:t>
      </w:r>
      <w:r>
        <w:rPr>
          <w:sz w:val="28"/>
        </w:rPr>
        <w:t>) pGrf;&amp;nfukd ay:xGufvmw,f/ tck eSpfrsm;twGif;? a&amp;SGacgif;avmif; tzkH;(</w:t>
      </w:r>
      <w:r>
        <w:rPr>
          <w:sz w:val="28"/>
        </w:rPr>
        <w:t>金钟罩</w:t>
      </w:r>
      <w:r>
        <w:rPr>
          <w:sz w:val="28"/>
        </w:rPr>
        <w:t>)? oHydwftuFsD(</w:t>
      </w:r>
      <w:r>
        <w:rPr>
          <w:sz w:val="28"/>
        </w:rPr>
        <w:t>铁布衫</w:t>
      </w:r>
      <w:r>
        <w:rPr>
          <w:sz w:val="28"/>
        </w:rPr>
        <w:t>) y&amp;d,m,fawG ay:xGufvmw,fvkd. &amp;kyf&amp;Sif? &amp;kyfjrifoHjum; eJ. r*¾Zif;rSm awG.jrifcJ.ygw,f/ 'g[m okdif;eJ. twGif;usif.wmukd yl;wJGusif.jyD; jzpfvmwmjzpfjyD;? twGif; tjyif twlusif.xGufvmwm jzpfygw,f/ twGif;usif.vkd,if? aw (</w:t>
      </w:r>
      <w:r>
        <w:rPr>
          <w:sz w:val="28"/>
        </w:rPr>
        <w:t>德</w:t>
      </w:r>
      <w:r>
        <w:rPr>
          <w:sz w:val="28"/>
        </w:rPr>
        <w:t>pm&amp;dwå)ukd ta&amp;;xm;&amp;w,f/ &amp;Sif;&amp;Sif.ukd usif.&amp;w,f/ oabmw&amp;m;t&amp;? ol.&amp;J. pGrf;&amp;nf tqif. twef; toif.twif. a&amp;mufwJ.tcg? ukef;ukd ukd,fce¨m twGif;u xGufapjyD;? ukd,fce¨mtjyifukd vSGwfw,f/ tpdyftusJ xlxyfvkd. tumtuG,f tzkH; jzpfvmapw,f/ okdif;cdsukef;[m? oabmw&amp;m; t&amp; ajym,if? uRefawmfwkd. twGif;usif.wmeJ. tjuD;qkH; uGmjcm;csuf[m? okdif;ukd jyif;vSwJ. vSKyf&amp;Sm;&amp;mrSkrSm usif.wm jzpfjyD;? jidrfouf&amp;mukd r0ifbl;/ jidrfouf&amp;m r0if,if? csdu ta&amp;jym; atmufrSm oGm;w,f/ csdu juGufom;awGukd oG,fqufw,f/ wef;xsJef(</w:t>
      </w:r>
      <w:r>
        <w:rPr>
          <w:sz w:val="28"/>
        </w:rPr>
        <w:t>丹田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wef;ajr)ukd r0ifbl;/ 'gajumif. toufukd rusif.bl;/ touf ukdvJ rusif. ekdifbl;/</w:t>
      </w:r>
    </w:p>
    <w:p>
      <w:pPr>
        <w:pStyle w:val="Heading3"/>
        <w:spacing w:lineRule="auto" w:line="240" w:before="120" w:after="120"/>
        <w:rPr/>
      </w:pPr>
      <w:bookmarkStart w:id="19" w:name="_Ref441398671"/>
      <w:r>
        <w:rPr/>
        <w:t>(3)zSrf&amp;SlL;(</w:t>
      </w:r>
      <w:r>
        <w:rPr/>
        <w:t>返修</w:t>
      </w:r>
      <w:r>
        <w:rPr/>
        <w:t>)eJ.ukef;iSg;jcif;/</w:t>
      </w:r>
      <w:bookmarkEnd w:id="19"/>
    </w:p>
    <w:p>
      <w:pPr>
        <w:pStyle w:val="TextBody"/>
        <w:ind w:firstLine="397"/>
        <w:jc w:val="both"/>
        <w:rPr/>
      </w:pPr>
      <w:r>
        <w:rPr>
          <w:sz w:val="28"/>
        </w:rPr>
        <w:t>wcsdK.vlu csdukef;ukd rusif.zl;bl;/ &amp;kwfw&amp;uf nwnrSm ukef; &amp;&amp;Sdvkdufw,f/ pGrf;tifvJ ri,fbl;/ vlawGukdvJ a&amp;m*g ukay;ekdif w,f/ vlawGu ol.ukdvJ csdukef;q&amp;mvkd. ac:juw,f/ oluvJ olrsm;ukd oifay;aeygw,f/ wcsdK.vl[m ukef;enf;ukd vkH;0 roif bJeJ.? ekd.r[kwf tjyKtrl 3-4-ckukd oifzl;w,f? udk,f.[mudk,f jyKjyifjyD;awm. olrsm;ukd oifay;w,f/ 'Dvkdvl[m csdukef;q&amp;m&amp;,fvkd. rqkdekdifao;bl;/ ol[m olrsm;ukd oifay; qufcH apekdifp&amp;m r&amp;Sdbl;/ oloifay;wJ.Opöm wu,f tqif.jrif.ay:ukd usif.ekdifrSm r[kwfbl;/ trsm;qkH; a&amp;m*guif;a0;ap? usef;rma&amp;; aumif;apwmom &amp;Sdw,f/ tJ'Dukef;rsdK; b,fvkd vmovJ/ zSrf&amp;SL;(</w:t>
      </w:r>
      <w:r>
        <w:rPr>
          <w:sz w:val="28"/>
        </w:rPr>
        <w:t>返修</w:t>
      </w:r>
      <w:r>
        <w:rPr>
          <w:sz w:val="28"/>
        </w:rPr>
        <w:t>)ukd t&amp;if ajymr,f/ zSrf&amp;SL; qkdwm[m? wcsdK. &amp;Sif;&amp;Sif. awmfawmfjrif.wJ. awmfawmfaumif;wJ.vl? omreftm;jzif. toufjuD;aejyD? touf teSpf(50) ausmfaewJ.vl qkdwm jzpfygw,f? ol.ukd jyefvnf usif.ckdif;,if tcsdefrSDrSm r[kwfbl;/ &amp;Sif;&amp;Sif.eJ. touf 2-ckusif. q&amp;mawmfjuD;eJ.awG.bkd. rvG,fbl;/ olu ukef;usif.csifw,fvkd. pOf;pm; vkdufwJ.tcg? txufq&amp;mawmfu ol.&amp;J. &amp;Sif;&amp;Sif. tajccHay: rSm awmfawmfjuD;wJ. pGrf;tifukd xnf.ay;vkdufygw,f/ tay:uae atmuftxd ajymif;jyefjyD; usif.w,f/ 'gawm. rsm;pGm jrefr,f/ txufq&amp;mawmfu aumif;uif,HrSm vSnf.ajymif;ay;w,f/ tqufrjywfeJ. udk,fce¨mtjyifrSm ol.twGuf pGrf;tif xnf.ay; w,f/ txl;ojzif. ola&amp;m*gukay;? pkpnf;yJG ac:,l jyKvkyfwJ.tcg? txufq&amp;mawmf ay;wJ. pGrf;tif[m ykdufvkdif;uae ol.ukd ykd.aqmif ovkdvkdbJ/ wcsdK. ol.[molawmif b,fu vmovJ qkdwmukd rodbl;/ 'g[m zSrf&amp;SL;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aemuf1-rsdK;uawm. ukef;iSg;jcif; jzpfygw,f/ ukef;iSg;jcif;[m touft&amp;G,ft&amp; uef.owfrSk r&amp;Sdbl;/ vl[m usL,d&amp;SD(</w:t>
      </w:r>
      <w:r>
        <w:rPr>
          <w:sz w:val="28"/>
        </w:rPr>
        <w:t>主意识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"duowd) tjyif? zSk,d&amp;SD(</w:t>
      </w:r>
      <w:r>
        <w:rPr>
          <w:sz w:val="28"/>
        </w:rPr>
        <w:t>副意识</w:t>
      </w:r>
      <w:r>
        <w:rPr>
          <w:sz w:val="28"/>
        </w:rPr>
        <w:t>) &amp;Sdao;w,f/ omreftm;jzif. vufaxmufowdu t"duowdxuf tqif.twef; jrif.w,f/ wcsdK. vl&amp;J. vufaxmufowd tqif.twef; awmfawmfjrif.w,f/ OmPfawmf&amp;.oleJ. qufqH ekdifygw,f/ tJ'Dvkdvl ukef;usif.csifwJ.tcg? vufaxmufowdvJ tqif.twef;ukd wkd;jrSif. csifygw,f/ OmPfawmf&amp;oleJ. csufcsif; qufqHjyD; ukef;iSg;w,f/ ol.ukd ukef; iSg;ay; jyD;aemufvJ? nwntwGif; ukef;vmw,f/ ukef;&amp;&amp;SdjyD;aemufvJ vlukd a&amp;m*g ukay;jyD;? a&amp;m*gonf&amp;J. temukd ajyaysmuf apekdifygw,f/ ol[m omreftm;jzif. vlawG ac:,l pka0;wJ. enf;vrf;ukd tokH;jyKw,f? vlukdvJ pGrf;tif oD;jcm; ay;ekdifw,f/ vlukd enf;vrf;awG oifay;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tJ'Dvkdvl &amp;Sdwwfw,f/ tprSm tvGef rqkd;ygbl;/ ukef;&amp;Sd jyD;aemuf emr,f awmfawmf ausmfjum;w,f/ *kPftoa&amp;a&amp;m yumoeyg &amp;&amp;Sdvkdufygw,f/ *kPftoa&amp;eJ. yumoe[m OD;aeSmufxJrSm awmfawmfjuD;wJ. tpdwftykdif; yg&amp;SdjyD;? ukef;usif.wmxuf ausmfvGefum? xkd.aemuf ukef; atmufukdusw,f/ ukef; wae.wjcm; i,f vmawm.? aemufqkH;rSm bmudkrS r&amp;Sdawm.ygbl;/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 w:before="120" w:after="120"/>
        <w:rPr/>
      </w:pPr>
      <w:bookmarkStart w:id="20" w:name="_Ref441398682"/>
      <w:r>
        <w:rPr/>
        <w:t>(4)tmumopum;(</w:t>
      </w:r>
      <w:r>
        <w:rPr/>
        <w:t>宇宙语</w:t>
      </w:r>
      <w:r>
        <w:rPr/>
        <w:t>)</w:t>
      </w:r>
      <w:bookmarkEnd w:id="20"/>
    </w:p>
    <w:p>
      <w:pPr>
        <w:pStyle w:val="TextBody"/>
        <w:ind w:firstLine="397"/>
        <w:jc w:val="both"/>
        <w:rPr/>
      </w:pPr>
      <w:r>
        <w:rPr>
          <w:sz w:val="28"/>
        </w:rPr>
        <w:t>wcsdK.vl[m &amp;kwfw&amp;uf pum;wrsdK;ukd ajymvmekdifw,f/ tJ'D pum; ajymwJ.tcg oGufoGufvufvufvJ &amp;Sdygw,f/ 'gayr,f. 'g[m vlavmurSm bmompum; r[kwfbl;/ bmac:ovJ/ tmumopum; vkd. ac:w,f/ tmumopum; qkdwm[m? odyfjyD; rjrif.wJ. [kdouf&amp;Sdukd,f&amp;J. pum;1-rsdK;om jzpfygw,f/ tck jynfwGif;rSm csdukef; usif.wJ. vlawGteuf reJvSwJ.vl tJ'DtajctaersdK; ay:xGufvmw,f/ wcsdK.uvJ? rwlwJ.pum; 3-4-5-rsdK;avmuf ajymwwfw,f/ uRefawmfwkd. vlom;avmurSm pum;vJ awmfawmf &amp;SKyfaxG;jyD;? rsdK;aygif; 1-axmifausmf &amp;Sdwmayg./ tmumopum;udk ukef;pGrf;&amp;nf tjzpf rSwfovm;/ uRefawmf. tjrifeJ. 'gukd rSwfvkd. r&amp;bl;/ 'g[m ukd,f.&amp;J. ukef;pGrf;&amp;nf wrsdK; r[kwfbl;/ tjyifuvmwJ. cifAsm;ukd ay;wJ. ukef;pGrf;&amp;nf wrsdK;vJ r[kwfbJ/ tjyifuvmwJ. ouf&amp;Sdukd,f xdef;uGyfwm jzpfygw,f/ tJ'D ouf&amp;Sdudk,f vmwJ. tqif.twef; eJeJ jrif.w,f/ teJqkH; uRefawmfwkd. vlom;xuf eJeJ jrif.w,f/ 'gubJ pum;ajymaewm jzpfygw,f/ tmumopum; ajymwJ.vl usawm. wqif.ajymjywJ. ajymcGuf tcef;rSmom yg0ifw,f/ vltrsm;pk ajymwJ.pum;ukd ol.[molvJ tjurf;zsif;tm;jzif. bmt"dyÜg,fvJqkdwm rod bl;/  ]olrsm;pdwfukd em;vnfekdifjcif;} ukef;pGrf;&amp;nf &amp;SdolrS olu tjurf;zsif; t"dyÜg,f wkHhjyefcHpm;ekdifygw,f/ tajumif;&amp;if;awm.? 'g[m ukef;pGrf;&amp;nf r[kwfbl;/ vlrsm;pGm[m ajymjyD;wJ.aemuf? ukd,f.[mukd,f auseyftljrL;pGm aew,f/ awmfw,fvkd. xifrSwf ao;w,f/ ukef;pGrf;&amp;nf jzpfw,fvkd. ,lqw,f/ pifppftm;jzif. xJsef;rk tqif.twef; jrif.wJ.vl[m jrifekdifw,f? ol&amp;J. txufapmif;ae&amp;mrSm ouf&amp;Sdudk,f wck [kdrSm pum;ajymaewm aocsmw,f/ pum;ajymol&amp;J. yg;pyfukd tokH;jyKjyD; ajymjyw,f/</w:t>
      </w:r>
    </w:p>
    <w:p>
      <w:pPr>
        <w:pStyle w:val="TextBody"/>
        <w:ind w:firstLine="397"/>
        <w:jc w:val="both"/>
        <w:rPr/>
      </w:pPr>
      <w:r>
        <w:rPr>
          <w:sz w:val="28"/>
        </w:rPr>
        <w:t>'g[m ol.ukd tmumopum;ukd oifay;w,f/ wcdsefwnf;rSm ukef;ukdvJ ol.ukd wpdwfwykdif; ay;w,f/ 'gayr,f. tJ'Dvl[m 'daemufrSm 'g.&amp;J. vufxJrSm txdef;uGyf cHxm;r,f/ 'gqkd,if w&amp;m;rSef r[kwfbl;/ 'g[m eJeJjrif.wJ. [if;vif;jyifrSm wnf&amp;Sdayr,f. w&amp;m;rSef usif.wm r[kwfvkd. 'guvJ usif.olawG b,fvkd a&amp;m*g uif;a0;ap usef;rma&amp;; aumif;apovJ qkdwmukd rodbl;/ 'gajumif. tJ'Denf;vrf;ukd tokH;jyKjyD;? pum;ajymwmu wqif. pGrf;tif vSGwfw,f/ tJ'D pGrf;tif[m jyef.juJjyD; jzmxGufvmwm jzpfrkd.vkd. tiftm; awmfawmf i,fw,f/ 'g[m rjyif;wJ. a&amp;m*gawGtay: tpGrf; toif.twif. &amp;Sdekdifw,f/ a&amp;m*gjyif;,if r&amp;awm.bl;/ Ak'¨bmomrSm 'Dvkdajymw,f/ aumif;uif,Hay:rSm vlawG 'ku© cHp&amp;m r&amp;Sdbl;? y#dyu© r&amp;Sdbl;/ rusif.ekdifbl;/ oHcJwifrSk cHp&amp;m r&amp;Sdbl;/ tqif.twef;ukd rwkd;jrSif.ekdifbl;/ 'gajumif. enf;vrf;juH&amp;nfjyD; vl.ukd a&amp;m*guif;a0;ap usef;rma&amp;; aumif;apbkd. tultnDay;w,f/ 'geJ. ukd,f.ukd,fukd teJi,f wkd;wufapw,f/ 'g[m tmumopum;bJ jzpfygw,f/ tmumopum;[m ukef;pGrf;&amp;nf r[kwfbl;/ csdukef;vJ r[kwfbl;/</w:t>
      </w:r>
    </w:p>
    <w:p>
      <w:pPr>
        <w:pStyle w:val="Heading3"/>
        <w:spacing w:lineRule="auto" w:line="240" w:before="120" w:after="120"/>
        <w:rPr/>
      </w:pPr>
      <w:bookmarkStart w:id="21" w:name="_Ref441398695"/>
      <w:r>
        <w:rPr/>
        <w:t>(5)vu©Pmudk,fce¨muyfrSD;aumif(</w:t>
      </w:r>
      <w:r>
        <w:rPr/>
        <w:t>信息附体</w:t>
      </w:r>
      <w:r>
        <w:rPr/>
        <w:t>)</w:t>
      </w:r>
      <w:bookmarkEnd w:id="21"/>
    </w:p>
    <w:p>
      <w:pPr>
        <w:pStyle w:val="TextBody"/>
        <w:ind w:firstLine="397"/>
        <w:jc w:val="both"/>
        <w:rPr/>
      </w:pPr>
      <w:r>
        <w:rPr>
          <w:sz w:val="28"/>
        </w:rPr>
        <w:t>vu©Pm ukd,fce¨m uyfrSD;aumifawGteuf? xdckdufrSk qkd;0g;wm[m tqif.edrf.ouf&amp;Sd uyfrSD;aumif jzpfygw,f/ 'gawGtm;vkH; rormenf; usif.wmajumif. pJGvmwm jzpfygw,f/ 'g[m vltay: xdckdufrSk awmfawmfjuD;w,f/ udk,fce¨m tuyfrSD; cH&amp;ol&amp;J. qkd;usdK;[m awmfawmf ajumufp&amp;m aumif;w,f/ wcsdK.vl[m ukef;usif.wm rsm;rsm; rusif.bl;/ pdwfxJrSm? vlukd a&amp;m*g ukay;csifw,f/ juD;yGg;csrf;om csifw,fvkd.bJ pOf;pm;w,f/ tJ'Dudpöukd wavSsmufvkH; awG;qaew,f/ rlvuawm. 'Dvlu tvGef rqkd;bl;/ ekd.r[kwf olukd apmif.a&amp;SmufwJ. q&amp;mawmf &amp;SdaejyD/ 'gayr,f. olu a&amp;m*gukay;? juD;yGg; csrf;omwJ. udpöukd awG;qvkdufwmeJ.? *Gusawm.r,f/ ol[m tJ'DOpömukd pJGvm vkdufw,f/ 'g[m uRefawmfwkd. &amp;kyf0w¬L [if;vif;jyifrSm rwnf&amp;Sdbl;/ 'gayr,f. 'g[m wu,fwef; [kwfwdywåd wnf&amp;Sdw,f/</w:t>
      </w:r>
    </w:p>
    <w:p>
      <w:pPr>
        <w:pStyle w:val="TextBody"/>
        <w:ind w:firstLine="397"/>
        <w:jc w:val="both"/>
        <w:rPr/>
      </w:pPr>
      <w:r>
        <w:rPr>
          <w:sz w:val="28"/>
        </w:rPr>
        <w:t>tJ'Dukef;usif.ol[m &amp;kwfw&amp;uf xsJef;rk(</w:t>
      </w:r>
      <w:r>
        <w:rPr>
          <w:sz w:val="28"/>
        </w:rPr>
        <w:t>天目</w:t>
      </w:r>
      <w:r>
        <w:rPr>
          <w:sz w:val="28"/>
        </w:rPr>
        <w:t>wwd,rsufpd)</w:t>
      </w:r>
      <w:r>
        <w:rPr>
          <w:sz w:val="28"/>
        </w:rPr>
        <w:t xml:space="preserve"> yGif.w,f? ukef;&amp;Sdw,fvkd. cHpm;vkdufw,f/ pifppfawm. uyfrSD;aumifu ol.&amp;J. OD;aeSmufukd uGyfuJw,f? 'gu jrifwJ. &amp;kyfykHukd ol.&amp;J. OD;aeSmufrSm [yfjyD;? ukd,f.[mudk,f xsJef;rk yGif.w,fvkd. cHpm;wm jzpfygw,f/ pifppfawm. yGif.jyDvkd. vkH;0 r[kwfbl;/ ukd,fce¨m uyfrSD;aumif[m bmjzpfvkd. ol.ukd ukef;ay;csifovJ/ bmjzpfvkd. ol.ukd tultnD ay;csifovJ/ tajumif;&amp;if;awm.? uRefawmfwkd. tmumorSm wd&amp;pämef jzpfajrmufatmif usif.bkd. cGif.rjyKbl;/ wd&amp;pämef[m &amp;Sif;&amp;Sif.qkdwm r&amp;Sdbl;/ rwkd;jrSif.ekdifygbl;/ 'g.ukd w&amp;m;rSef &amp;&amp;Sdbkd. cGif.rjyKbl;/ 'gajumif. 'g[m vlukd,fce¨m rSm uyfrSD;csifw,f/ vludk,fce¨m teSpfom&amp;udk &amp;&amp;Sdcsifw,f/ tmumo rSm aemuf w&amp;m;wck &amp;Sdao;w,f/ rqkH;&amp;kH;,if r&amp;&amp;Sdwm jzpfygw,f/ 'g[m cifAsm;&amp;J. *kPftoa&amp;eJ. yumoe awmif;qkdcsufukdbJ jynf.0ap jyD;? cifAsm;ukd juD;yGg;apw,f? cifAsm;ukd emr,f ausmfjum;apw,f/ 'gayr,f. 'g[m cifAsm;ukd tvum; tultnDay;rSm r[kwfbl;/ 'g[mvJ &amp;&amp;Sd &amp;r,f/ cifAsm;&amp;J. teSpfom&amp;ukd &amp;&amp;Sdcsifw,f/ 'g[m cifAsm;ukd xGufcGgwJ.tcg? cifAsm;u bmukdrS r&amp;Sdawm.bl;/ awmfawmf tm; enf;atmif ajymif;vJr,f/ ekd.r[kwf owdar.arsmol jzpfoGm;r,f/ 'g[m &amp;Sif;&amp;Sif. rwnf.rwfvkd. pJGvmwm jzpfygw,f/ wnf.rwfrSk w&amp;yfu rormrSk w&amp;mukd edSyfxm;ekdifw,f/ cifAsm;&amp;J.pdwf awmfawmf wnf.rwfw,fqkd,if? rormaumif pJGvmrSm r[kwfawm.bl;/ wenf;eJ. ajymr,fqkd,if? ajzmif.ajzmif.rwfrwfeJ. ukef; usif.olukd jzpf&amp;w,f/ bm &amp;kSyfaxG;ayGvDwJ. OpömrSrqkd rvkdeJ./ w&amp;m;rSef usif.jcif;ukdbJ vkdw,f/</w:t>
      </w:r>
    </w:p>
    <w:p>
      <w:pPr>
        <w:pStyle w:val="Heading3"/>
        <w:spacing w:lineRule="auto" w:line="240" w:before="120" w:after="120"/>
        <w:rPr>
          <w:sz w:val="36"/>
        </w:rPr>
      </w:pPr>
      <w:bookmarkStart w:id="22" w:name="_Ref441398710"/>
      <w:r>
        <w:rPr>
          <w:sz w:val="36"/>
        </w:rPr>
        <w:t>(6)ukef;rSefvJ rormenf;usif.xGufwwfjcif;/</w:t>
      </w:r>
      <w:bookmarkEnd w:id="22"/>
    </w:p>
    <w:p>
      <w:pPr>
        <w:pStyle w:val="TextBody"/>
        <w:ind w:firstLine="397"/>
        <w:jc w:val="both"/>
        <w:rPr/>
      </w:pPr>
      <w:r>
        <w:rPr>
          <w:sz w:val="28"/>
        </w:rPr>
        <w:t>wcsdK.vl[m oifwmu w&amp;m;rSef jzpfayr,f. ukd,f.ukd,fukd wif;usyfpGm rawmif;qkdekdifvkd. &amp;Sif;&amp;Sif.ukd ta&amp;;rxm;vkd. ukef;usif.&amp;m rSm raumif;wJ.OpömawGukd awG;qvkd. 'gqkd rodromeJ. rormenf;ukd usif.aeygjyD/ Oyrmajym,if? usrf.uRrf;(</w:t>
      </w:r>
      <w:r>
        <w:rPr>
          <w:sz w:val="28"/>
        </w:rPr>
        <w:t>站桩</w:t>
      </w:r>
      <w:r>
        <w:rPr>
          <w:sz w:val="28"/>
        </w:rPr>
        <w:t>) ukef;usif. wmjzpfjzpf? ur®Xgef;xkdifjcif;ukd usif.wmjzpfjzpf? vlu [kdrSm ukef; usif.aew,f? pifppfawm. tawG;tac:rSm ykdufqH&amp;,f? *kPftoa&amp;? yumoe&amp;,f? b,folu uRefawm.tay: oabm raumif;vkd. uRefawmfu ukef;pGrf;&amp;nfxGuf,if  ol.ukd oifcef;pm ay;r,f&amp;,f? ekd.r[kwf [kdukef;pGrf;&amp;nf 'Dukef;pGrf;&amp;nf&amp;,fvkd. pwmawGukd awG;aew,f/ raumif;wJ. OpömawGukd ukef;xJrSm xnf.oGif;ygw,f/ pifppfawm. rormenf;ukd usif.aejyD/ 'g[m awmfawmf teÅ&amp;m,f &amp;Sdw,f/ raumif;wJ. OpömawGukd pJGvmwwfw,f/ Oyrmqdk,if? tqif.edrf. ouf&amp;SdaumifawG? tJ'DOpömawG/ olu 'gukd pJGvmjyDukd olu rodao;bl;vkd. jzpfcsifjzpfr,f/ ol.&amp;J. pJGukdifpdwf jyif;vGef;vkd. vkdcsifpdwfeJ. wmtkd oifvkd. r&amp;bl;/ olu pdwfrwnf.rwfbl;/ q&amp;muvJ ol.ukd rumuG,fekdifbl;/ 'gajumif. ukef;usif.ol[m &amp;Sif;&amp;Sif.ukd wif;wif; usyfusyf apmif.pnf;&amp;ygw,f/ pdwf wnf.rwfjyD;? vkdcsifp&amp;m r&amp;Sdbl;/ ekd.r[kwf,if jyóem xGufcsif xGufr,f/</w:t>
      </w:r>
      <w:r>
        <w:br w:type="page"/>
      </w:r>
    </w:p>
    <w:p>
      <w:pPr>
        <w:pStyle w:val="TextBody"/>
        <w:ind w:firstLine="744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 w:before="120" w:after="120"/>
        <w:jc w:val="center"/>
        <w:rPr/>
      </w:pPr>
      <w:bookmarkStart w:id="23" w:name="_Ref441398727"/>
      <w:r>
        <w:rPr>
          <w:sz w:val="36"/>
        </w:rPr>
        <w:t>tcPf;2/zSmvGif;ukef;(</w:t>
      </w:r>
      <w:r>
        <w:rPr>
          <w:sz w:val="36"/>
        </w:rPr>
        <w:t>法轮功</w:t>
      </w:r>
      <w:r>
        <w:rPr>
          <w:sz w:val="36"/>
        </w:rPr>
        <w:t>)</w:t>
      </w:r>
      <w:bookmarkEnd w:id="23"/>
    </w:p>
    <w:p>
      <w:pPr>
        <w:pStyle w:val="TextBody"/>
        <w:ind w:firstLine="397"/>
        <w:jc w:val="both"/>
        <w:rPr/>
      </w:pPr>
      <w:r>
        <w:rPr>
          <w:sz w:val="28"/>
        </w:rPr>
        <w:t>zSmvGif;ukef;[m Ak'¨ykdif; zSmvGif; &amp;SL;vsJef.wm.zSm (</w:t>
      </w:r>
      <w:r>
        <w:rPr>
          <w:sz w:val="28"/>
        </w:rPr>
        <w:t>法轮修炼大法</w:t>
      </w:r>
      <w:r>
        <w:rPr>
          <w:sz w:val="28"/>
        </w:rPr>
        <w:t>zSmvGif; r[musif.enf;)u jrpfzsm;cHjyD; jzpfygw,f/ 'g[m Ak'®ykdif; csdukef; usif.wJ. xl;jcm;wJ.enf; 1-rsdK; jzpfygw,f/ 'gayr,f. &amp;kd;&amp;kd; Ak'®ykdif; usif.enf;eJ. rwlwJ. xl;jcm; csufawG &amp;Sdygw,f/ 'kd. ukef;enf;[m [kdwkef;urSm usif.oltaeeJ. &amp;Sif;&amp;Sif. txl;jrif.wJ. ZmpfjrpfjuD;(</w:t>
      </w:r>
      <w:r>
        <w:rPr>
          <w:sz w:val="28"/>
        </w:rPr>
        <w:t>大根器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&amp;Sdol jzpf&amp;wJ.vl oifwJ. xl;jcm;wJ. tm;jznf. usif.enf; jzpfygw,f/ ykdrkd rsm;jym;wJ. ukef;usif.olawG wkd;jrif.ekdifapbkd.twGuf? wcsdefwnf;rSm usif.bkd. qe´&amp;Sdol trsm;tjym;&amp;J. awmif;qkdcsuf jynf.0apbkd.twGuf? 'kd.ukef;enf;ukd jyef.yGg; bkd.eJ. oif.avsmfwJ. usif.enf; wwJGukd txl;wvnf jyKpkjyD; oifjum; vkdufygw,f/ 'Dvkdjzpfayr,f.? 'gvJ &amp;kd;&amp;kd;ukef;enf;rSm oifay;wJ. OpömeJ. tqif.twef;xuf rsm;pGm ausmfvGefaejyD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4" w:name="_Ref441398746"/>
      <w:r>
        <w:rPr>
          <w:rFonts w:cs="WinInnwa110" w:ascii="WinInnwa110" w:hAnsi="WinInnwa110"/>
          <w:sz w:val="36"/>
        </w:rPr>
        <w:t>1/zSmvGif;&amp;J. tpGrf;jzpfxGef;rSk</w:t>
      </w:r>
      <w:bookmarkEnd w:id="24"/>
    </w:p>
    <w:p>
      <w:pPr>
        <w:pStyle w:val="TextBody"/>
        <w:ind w:firstLine="397"/>
        <w:jc w:val="both"/>
        <w:rPr/>
      </w:pPr>
      <w:r>
        <w:rPr>
          <w:sz w:val="28"/>
        </w:rPr>
        <w:t>zSmvGif;ukef;&amp;J. zSmvGif; (</w:t>
      </w:r>
      <w:r>
        <w:rPr>
          <w:sz w:val="28"/>
        </w:rPr>
        <w:t>法轮</w:t>
      </w:r>
      <w:r>
        <w:rPr>
          <w:sz w:val="28"/>
        </w:rPr>
        <w:t>"r®pjum)[m tmumoeJ. wlnDwJ. 0daoo &amp;Sdygw,f/ 'g[m tmumo&amp;J. &amp;kyfykHi,f jzpfygw,f/ zSmvGif;ukef; usif.ol[m ukef;pGrf;&amp;nfeJ. ukef;tm;ukd vsOfjrefpGm wkd;jrif.r,f omru? awmfawmfwkdwJ. tcsdefykdif;twGif; twkdif;rod wefckd; juD;jrwfwJ. zSmvGif;ukd usif.xGufekdifr,f/ zSmvGif; jzpfajrmuf jyD;aemuf? OmPf&amp;SdwJ. ouf&amp;Sdukd,f wrsdK;tjzpfeJ. wnf&amp;Sdw,f/ cgwkdif; rSm ukef;usif.ol&amp;J. Akdufykdif; atmufykdif;ae&amp;mrSm udk,f.zmom r&amp;yfbJ vnfaew,f/ tmumorSm pGrf;tifukd tqufrjywf pkaqmif; odrf;qnf; vSnf.ajymif;apjyD;? aemufqkH;rSm? ukef;usif.ol bif;xD (</w:t>
      </w:r>
      <w:r>
        <w:rPr>
          <w:sz w:val="28"/>
        </w:rPr>
        <w:t>本体</w:t>
      </w:r>
      <w:r>
        <w:rPr>
          <w:sz w:val="28"/>
        </w:rPr>
        <w:t xml:space="preserve">) </w:t>
      </w:r>
      <w:r>
        <w:rPr>
          <w:sz w:val="28"/>
        </w:rPr>
        <w:t>yifukd,fce¨m rSm ukef;tjzpf vSnf;ajymif;w,f/ 'geJ. w&amp;m;eJ. vlukd usif.wJ. tusdK; jzpfxGef; apvkdufw,f/ wenf;eJ.</w:t>
      </w:r>
      <w:r>
        <w:rPr>
          <w:sz w:val="28"/>
        </w:rPr>
        <w:t xml:space="preserve"> </w:t>
      </w:r>
      <w:r>
        <w:rPr>
          <w:sz w:val="28"/>
        </w:rPr>
        <w:t>ajymr,fqkd,if? vlu wavSsmufvkH; ukef;usif.aewm r[kwfayr,f.? zSmvGif;rl vl.ukd tqufrjywf usif. aeygw,f/ zSmvGif;[m twGif;rSm tokH;jyK&amp;mrSm? ukd,f.ukd,fukd u,f w,f/ usef;rma&amp;; aumif;apwJ. todyGif. OmPfyGif.apwJ. ukef;usif.ol wdrf;rSm;rSk rjzpfapbkd. umuG,fwJ. tusdK;awG jzpfxGef;apr,f/ 'g.tjyif? usif.olawG &amp;Sif;&amp;Sif. qkd;ol&amp;J. xdckduf aeSmuf,SufrSk rcHapbkd.vJ umuG,fekdifygw,f/ zSmvGif; tjyifrSm tokH; jyK&amp;mrSm? vlukd a&amp;m*g ukay;? ya,m* uif;ekdifapjyD;? ykHrSef r[kwfwJ. taetxm; rSeforSsukd jyKjyifekdifygw,f/ zSmvGif;[m 0rf;Akdufatmufykdif; ae&amp;mrSm? r&amp;yfbJ vnfw,f/ vufusFmzuf (em&amp;DvufwH vusFm&amp;pfzuf) 9-ywf vnfjyD;? ajymif;jyef (em&amp;DvufwH ajymif;jyefzuf) 9-ywf vnfw,f/ vusFmzufukd vnfwJ.tcg? tmumorSm pGrf;tifukd tm;jyif;pGm pkwf,ljyD;? pGrf;tif awmfawmf juD;w,f/ ukef;tm; wkd;jrif.vmwmeJ.trSs? vnfwJ.tiftm; wae. wjcm; jyif;vmr,f/ vltm;eJ. csdukd ayG.jyD; OD;xdyfukd oGif;(</w:t>
      </w:r>
      <w:r>
        <w:rPr>
          <w:sz w:val="28"/>
        </w:rPr>
        <w:t>捧气灌顶</w:t>
      </w:r>
      <w:r>
        <w:rPr>
          <w:rFonts w:eastAsia="WinInnwa110"/>
          <w:sz w:val="28"/>
        </w:rPr>
        <w:t xml:space="preserve">  </w:t>
      </w:r>
      <w:r>
        <w:rPr>
          <w:sz w:val="28"/>
        </w:rPr>
        <w:t>)wmu rrSDekdifbl;/ ajymif;jyef vnfwJ.tcg? pGrf;tifukd vSGwf jyD;? ouf&amp;Sd trsm;tjym;ukd u,fw,f/ rrSefuefwJ. taetxm;ukd jyKjyifw,f/ ukef;usif.ol teD;w0kduf &amp;Sdol tm;vkH; tusdK;cHvdrf.r,f/ uRefawmfwkd.ekdifiHrSm oifjum;vmjyD; jzpfwJ. csdukef; tm;vkH;teuf? zSmvGif;ukef;[m yxrOD;qkH; w&amp;m;eJ. vlukd usif.ekdifwJ. wckwnf;aom  ukef;enf;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zSmvGif;[m wefzkd; t&amp;SdqkH; jzpfjyD;? a&amp;SGaiG waxmifeJ.awmif vJvkd. r&amp;wJ. Opöm jzpfygw,f/ uRefawmf&amp;J. q&amp;mawmfu uRefawmf.ukd zSmvGif;ukd qufcH ay;wJ.tcg? tJ'D zSmvGif;[m b,fol.ukdrS qufcHay;vkd. r&amp;bl;/ wmtkd eSpfaygif;1-axmif usif.jyD; jzpfolawmif 'gukd &amp;&amp;Sdcsifayr,f. olu &amp;&amp;SdekdifrSm r[kwfbl;vkd. uRefawmfukd ajymcJ.w,f/ uRefawmfwkd. 'Dw&amp;m;*dwfrSm? awmfawmf awmfawmf jum&amp;SnfwJ. acwfwacwfrS vlwa,mufukd oifay;ekdifygw,f/ [kdteSpf 3-4-q,fwkdif; vlwa,mufukd oifay;wmeJ. rwlao;bl;/ 'gajumif. zSmvGif; txl; wefzkd; &amp;Sdw,f/ tck? uRefawmfwkd. 'gukd,ljyD;? rlv wefckd; avmuf rjuD;atmif vSnf.ajymif;jyD jzpfayr,f.? 'g[m awmfawmf wefzkd; &amp;Sdao;w,f/ usif.olu 'gukd &amp;&amp;Sd,if? w0uf jzpfajrmufatmif usif.aewmeJ. wlw,f/ usefwm[m? cifAsm; &amp;Sif;&amp;Sif. wkd;jrSif.,if? tem*wfrSm awmfawmfjrif.wJ. tqif.twef; cifAsm;ukd apmif.aer,f/ a&amp;pufygjcif; r&amp;Sdolqkd,if? aemifrSm ol.[mol usif.wm usif.wmeJ. r&amp;awm.bl;/ zSmvGif;vJ r&amp;Sdawm.ayg./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ukef;[m Ak'¨ykdif;ukef; jzpfw,f/ 'gayr,f. 'g[m Ak'¨ykdif; abmif vkH;0 ausmfvGefaejyD/ tmumo wckvkH;ukd usif.aewm jzpfygw,f/ [kdwkef;urSm Ak'¨ykdif; usif.jcif;[m? Ak'¨ykdif; oabmw&amp;m;udkbJ ajymw,f/ wmtkdykdif;usif.jcif;[m wmtkdykdif; oabmw&amp;m;ukdbJ ajymw,f/ b,folrSrqkd t&amp;if;cHtae tmumoukd &amp;Sif;vif;atmif rxkwfaz: ajymqkdekdifbl;/ tmumo[m vleJ.tvm;wl? &amp;kwf0w¬K zJG.pnf;rSktjyif? 'g.&amp;J. 0daoo wnf&amp;SdrSkvJ &amp;Sdygw,f/ tusOf;csKyfjyD; ajym,if? pmvkH; 3-vkH;bJ jzpfw,f/ ]usif;?&amp;Srf.?&amp;if} (</w:t>
      </w:r>
      <w:r>
        <w:rPr>
          <w:sz w:val="28"/>
        </w:rPr>
        <w:t>真善忍</w:t>
      </w:r>
      <w:r>
        <w:rPr>
          <w:sz w:val="28"/>
        </w:rPr>
        <w:t>tppf? pdwfaeoabmaumif;? onf;cHrSk) vkd. ac:w,f/ wmtkdykdif; usif.jcif;[m t"dutm;jzif. ]usif;}(</w:t>
      </w:r>
      <w:r>
        <w:rPr>
          <w:sz w:val="28"/>
        </w:rPr>
        <w:t>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tppf)ukd &amp;dyfpm;rdw,f/ pum;tppfajym? udpötppfvkyf? yifukd,f rl&amp;if; tppfqDjyef? aemufqkH;rSm vltppfjzpfajrmufw,f/ Ak'®ykdif;rSm usif.jcif;[m ]&amp;Srf.}( </w:t>
      </w:r>
      <w:r>
        <w:rPr>
          <w:sz w:val="28"/>
        </w:rPr>
        <w:t>善</w:t>
      </w:r>
      <w:r>
        <w:rPr>
          <w:rFonts w:eastAsia="WinInnwa110"/>
          <w:sz w:val="28"/>
        </w:rPr>
        <w:t xml:space="preserve">  </w:t>
      </w:r>
      <w:r>
        <w:rPr>
          <w:sz w:val="28"/>
        </w:rPr>
        <w:t>pdwfae oabmaumif;) tay: t"du xm;w,f/ r[m*&amp;kPmpdwf xGufjyD;? ouf&amp;Sd trsm;tjym;ukd u,fw,f/ uRefawmfwkd. 'Dw&amp;m;*dwfrSm ]usif;? &amp;Srf.?&amp;if} twlusif.wm jzpfw,f/ tmumo&amp;J. t&amp;if;cH 0daoorSm wkduf&amp;kduf oGm;usif.um? aemufqkH;rSm tmumoeJ. wlnDatmif jzpfajrmufr,f/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ukef;[m &amp;Sif;&amp;Sif.a&amp;m toufyg 2-ckusif. ukef;enf; jzpf ygw,f/ ukef;tm;eJ. &amp;Sif;&amp;Sif.rSm tqif.twef; toif.twif. a&amp;muf jyD;aemuf? avmurSm todOmPfyGif. (ukef;yGif.)wJ. taetxm; jzpfajrmufjyD;? rysufpD;wJ. ukd,fce¨m jzpfajrmufatmif usif.bkd. awmif;qkd xm;ygw,f/ zSmvGif;ukef;[m? jurf;zsif;tm;jzif. avmuw&amp;m; (</w:t>
      </w:r>
      <w:r>
        <w:rPr>
          <w:sz w:val="28"/>
        </w:rPr>
        <w:t>世间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avmuxGufw&amp;m;(</w:t>
      </w:r>
      <w:r>
        <w:rPr>
          <w:sz w:val="28"/>
        </w:rPr>
        <w:t>出世间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pwJ. tqif.twef;rsm;ukd cJGxm;w,f/ qe´&amp;Sdol trsm;tjym; judK;pm;yrf;pm; usif.jyD;? &amp;Sif;&amp;Sif.ukd tqufrjywf wkd;jrSif.um? jzpfajrmuf atmifjrif jubkd. arSsmfvif.w,fcifAsm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5" w:name="_Ref441398764"/>
      <w:r>
        <w:rPr>
          <w:rFonts w:cs="WinInnwa110" w:ascii="WinInnwa110" w:hAnsi="WinInnwa110"/>
          <w:sz w:val="36"/>
        </w:rPr>
        <w:t>2/zSmvGif;&amp;J.ykHo@mefzJG.pnf;rSk</w:t>
      </w:r>
      <w:bookmarkEnd w:id="25"/>
    </w:p>
    <w:p>
      <w:pPr>
        <w:pStyle w:val="TextBody"/>
        <w:ind w:firstLine="397"/>
        <w:jc w:val="both"/>
        <w:rPr/>
      </w:pPr>
      <w:r>
        <w:rPr>
          <w:sz w:val="28"/>
        </w:rPr>
        <w:t xml:space="preserve">zSmvGif;ukef;&amp;J. zSmvGif;[m OmPf&amp;SdwJ. vnfaewJ. pGrf;tifjuG,f t&amp;m0w¬Kukd,f jzpfygw,f/ zSmvGif;[m aevju,feu©wfpk tmumo wckvkH; vSKyf&amp;Sm;wJ. Oya'ot&amp; vnfaewm jzpfw,f/ t"dyÜg,f wckck t&amp;ajym,if? zSmvGif;[m tmumo&amp;J. &amp;kyfykHi,f jzpfygw,f/ 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 tv,fykdif;rSm Ak'¨ykdif;]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}oauFw (]</w:t>
      </w:r>
      <w:r>
        <w:rPr>
          <w:sz w:val="28"/>
        </w:rPr>
        <w:t>卍</w:t>
      </w:r>
      <w:r>
        <w:rPr>
          <w:sz w:val="28"/>
        </w:rPr>
        <w:t>} -0rf. toHxGuf-owú#bmomrSm ]p&amp;DAmqm} jzpfjyD;? t"dyÜg,fu ]r*Fvm\ pkaqmif;jcif;)}-((qD;[kdif))tbd"gefrS ) [m? zSmvGif;&amp;J. A[kd jzpf w,f/ ta&amp;mifu a&amp;SG0ga&amp;mif vkdvkd jzpfw,f/ atmufcH ta&amp;mif[m awmfawmf awmufy&amp;SGef;wif.wJ. eD&amp;J&amp;Jta&amp;mif jzpfw,f/ tjyifuGif;&amp;J. atmufcH ta&amp;mif[m? vdrfarmfa&amp;mif jzpfw,f/ av;ae&amp;m xkdufjunf (</w:t>
      </w:r>
      <w:r>
        <w:rPr>
          <w:sz w:val="28"/>
        </w:rPr>
        <w:t>太极</w:t>
      </w:r>
      <w:r>
        <w:rPr>
          <w:sz w:val="28"/>
        </w:rPr>
        <w:t>)</w:t>
      </w:r>
      <w:r>
        <w:rPr>
          <w:sz w:val="28"/>
        </w:rPr>
        <w:t>eJ. av;ae&amp;m Ak'¨ykdif; zSmvGif;awG qkd,if? 'gawG wckjcm;jyD; wckpDeJ. ae&amp;m 8-ckrSm wnf&amp;Sdygw,f/ teDa&amp;mif trJa&amp;mifeJ. zJG.pnf;xm;wJ. xkdufjunf[m wmtkdykdif;u jzpfw,f/ teDa&amp;mif tjyma&amp;mifeJ. zJG.pnf;xm;wJ. xkdufjunf[m ay:OD; r[mwmtkd (</w:t>
      </w:r>
      <w:r>
        <w:rPr>
          <w:sz w:val="28"/>
        </w:rPr>
        <w:t>先天大道</w:t>
      </w:r>
      <w:r>
        <w:rPr>
          <w:sz w:val="28"/>
        </w:rPr>
        <w:t>)u jzpfw,f/ ae&amp;m 4-ckrSm zSmvGif; ykHi,fvJ a&amp;SG0ga&amp;mif jzpfw,f/ zSmvGif;&amp;J. atmufcHta&amp;mif ajymif;vJwwfw,f/ teDa&amp;mif vdrfarmfa&amp;mif t0ga&amp;mif tpdrf;a&amp;mif tjymazsm.a&amp;mif tjyma&amp;mif c&amp;rf;a&amp;mif umvywf tvSnf.us ajymif;vJw,f/ ta&amp;mif awmfawmf vSw,f/ (rsufeSmzkH;ukd ukd;um;junf.&amp;SKyg/) A[kd]</w:t>
      </w:r>
      <w:r>
        <w:rPr>
          <w:sz w:val="28"/>
        </w:rPr>
        <w:t>卍</w:t>
      </w:r>
      <w:r>
        <w:rPr>
          <w:sz w:val="28"/>
        </w:rPr>
        <w:t>}oauFweJ. xkdufjunfta&amp;mif rajymif;vJbl;/ tJ'D zSmvGif; tjuD; ti,fawGeJ. ]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}oauFoawG tm;vkH; ukd,fwkdif vnf aew,f/ zSmvGif;&amp;J. tjrpf[m tmumorSm wG,faew,f/ tmumou vnfaew,f/ ju,fpkwef; toDoD; vnfaew,f/ 'gajumif. zSmvGif;vJ vnfaew,f/ xsJef;rk tqif. twef; edrf.wJ.vlqkd,if? zSmvGif; yefumvkd vnfaew,fvkd. jrifekdifw,f/ xJsef;rk tqif.twef; jrif.wJ.vlqkd,if? zSmvGif;&amp;J. &amp;SKuGif; wckvkH;ukd jrifekdifw,f/ 'g[m awmfawmf  vSy? awmfawmf awmufy&amp;SGef;wif.w,f/ ukef;usif.ol&amp;J. usif.jcif;[m ykdjyD; &amp;J&amp;if.0H.pm;pGm aumif;onfxuf aumif;atmif wkd;wuf aprSm jzpfygw,f/ 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6" w:name="_Ref441398775"/>
      <w:r>
        <w:rPr>
          <w:rFonts w:cs="WinInnwa110" w:ascii="WinInnwa110" w:hAnsi="WinInnwa110"/>
          <w:sz w:val="36"/>
        </w:rPr>
        <w:t>3/zSmvGif;ukef;&amp;J. usif.a&amp;; 0daoo</w:t>
      </w:r>
      <w:bookmarkEnd w:id="26"/>
    </w:p>
    <w:p>
      <w:pPr>
        <w:pStyle w:val="Heading3"/>
        <w:spacing w:lineRule="auto" w:line="240" w:before="120" w:after="120"/>
        <w:rPr>
          <w:sz w:val="36"/>
        </w:rPr>
      </w:pPr>
      <w:bookmarkStart w:id="27" w:name="_Ref441398787"/>
      <w:r>
        <w:rPr>
          <w:sz w:val="36"/>
        </w:rPr>
        <w:t>(1)w&amp;m;eJ.vlukdusif.jcif;/</w:t>
      </w:r>
      <w:bookmarkEnd w:id="27"/>
    </w:p>
    <w:p>
      <w:pPr>
        <w:pStyle w:val="Normal"/>
        <w:ind w:firstLine="397"/>
        <w:rPr/>
      </w:pPr>
      <w:r>
        <w:rPr>
          <w:sz w:val="28"/>
        </w:rPr>
        <w:t>zSmvGif;ukef; oifol[m ukef;tm;eJ. ukef;pGrf;&amp;nfukd vsOfjrefpGm wkd;wuf r,fomru? zSmvGif;ukdvJ xGufatmif usif.ekdifw,f/ zSmvGif;ukd awmfawmf wkdwJ. tcsdefykdif; twGif; jzpfajrmufwwfw,f/ wae.ae. jzpfajrmuf,if? wefckd; tvGefjuD;r,f/ 'g[m ukef;usif.ol wdrf;rSm;rSk rjzpfapbkd. umuG,fekdifygw,f/ 'Dvlu &amp;Sif;&amp;Sif.qkd;ol&amp;J. xdckduf aeSmuf,SufrSk rcHapbkd.vJ umuG,fekdifygw,f/ oabmw&amp;m;t&amp;vJ &amp;kd;&amp;m usif.enf;awGeJ. rwlbl;/ tajumif;&amp;if;awm. zSmvGif; jzpfajrmufjyD;aemuf? r&amp;yfbJ vnfwwfw,f/ OmPf &amp;SdwJ. touf&amp;Sdukd,f tjzpfeJ. wnf&amp;Sdw,f/ cgwkdif;rSm ukef;usif.ol 0rf;Akdufatmufykdif; ae&amp;mrSm pGrf;tifukd tqufrjywf okdavSmifw,f/ zSmvGif;[m vnfwmuwqif. tmumo rSm ukd,f.zmom pGrf;tif pkaqmif; odrf;qnf;wm jzpfygw,f/ 'g&amp;J. r&amp;yfbJ vnfaewm twGufajumif.bJ? w&amp;m;eJ. vlukd usif.wJ. &amp;nf&amp;Gufcsuf xajrmufapygw,f/ wenf;eJ. ajymr,fqkd,if? vlu wavSsmufvkH; ukef;usif.aewm r[kwfayr,f. zSmvGif;rl r&amp;yfbJ vlukd usif.aeygw,f/ trsm;odjuwJ.twkdif;bJ? omrefvl &amp;ufcif;rSm tvkyfvkyf&amp;w,f/ nrSm tem;,l&amp;w,f/ ukef;usif.wJ. tcsdef awmfawmf tuef.towf &amp;Sdygw,f/ 24- em&amp;D r&amp;yfbJ ukef;usif.vkd,if? ukef;usif.wmukd wavSsmufvkH; awG;qwm &amp;Sd&amp;kHbJ qkd,if r&amp;bl;/ ekd.r[kwf bmenf;vrf; usif.okH;w,f pwmawG? tm;vkH; wu,f 24-em&amp;DpvkH; ukef;usif. aewJ. &amp;nf&amp;G,fcsuf xajrmufapbkd. cufw,f/ 'gayr,f. zSmvGif; r&amp;yfbJ vnfaew,f/ tmumorSm csd(rPmr umv pGrf;tif wnf&amp;SdwJ.toGif) trsm;tjym; twGif;ukd 0ifatmif vnfjyD;? ae.a&amp;m nyg r&amp;yfbJ tcsdefrjywfeJ. pkwfoGif;vmwJ. csdukd zSmvGif;&amp;J. ae&amp;m toD;oD;rSm okdavSmif vSnf.ajymif;w,f/ csdukd ykdrkd tqif.jrif.wJ. t&amp;m0w¬K tjzpf vSnf.ajymif; jyD;? aemufqkH;rSm usif.ol ukd,fce¨mrSm ]ukef;}tjzpf vSnf.ajymif;ay;ygw,f/ 'g[m w&amp;m;eJ. vlukd usif.wm jzpfygw,f/ zSmvGif;ukef; usif.jcif;[m *kdPf;toD;oD;? *dwftoD;oD;  wef;(</w:t>
      </w:r>
      <w:r>
        <w:rPr>
          <w:sz w:val="28"/>
        </w:rPr>
        <w:t>丹</w:t>
      </w:r>
      <w:r>
        <w:rPr>
          <w:sz w:val="28"/>
        </w:rPr>
        <w:t xml:space="preserve">)vrf;csdukef;&amp;J. ukef;usif.jcif; oabmw&amp;m;eJ. vkH;0 rwlbl;/ </w:t>
      </w:r>
    </w:p>
    <w:p>
      <w:pPr>
        <w:pStyle w:val="Normal"/>
        <w:ind w:firstLine="397"/>
        <w:rPr/>
      </w:pPr>
      <w:r>
        <w:rPr>
          <w:sz w:val="28"/>
        </w:rPr>
        <w:t>zSmvGif;ukef; usif.jcif;&amp;J. tjuD;qkH; 0daoo[m wef;(</w:t>
      </w:r>
      <w:r>
        <w:rPr>
          <w:sz w:val="28"/>
        </w:rPr>
        <w:t>丹</w:t>
      </w:r>
      <w:r>
        <w:rPr>
          <w:sz w:val="28"/>
        </w:rPr>
        <w:t>)vrf; roGm;bJ ? zSmvGif;ukd usif.wm jzpfygw,f/ tck oifjum;vmaewJ. bm*kdPf; bm*dwfu ukef;enf;rqkd? Ak'¨bmom? wmtkdbmomu ukef; *kdPf;toDoD;? Ak'¨ykdif; wmtkdykdif; t&amp;yfykdif; ab;*dwfrSm usif.enf; awmfawmfrsm;rsm;? tm;vkH; wef;(</w:t>
      </w:r>
      <w:r>
        <w:rPr>
          <w:sz w:val="28"/>
        </w:rPr>
        <w:t>丹</w:t>
      </w:r>
      <w:r>
        <w:rPr>
          <w:sz w:val="28"/>
        </w:rPr>
        <w:t>)vrf;ukd oGm;w,f/ wef;vrf;csdukef;vkd. ac:w,f/ bkef;juD;? oDv&amp;Sif?  wmtkdusif.olawG&amp;J. usif.jcif;[m tm;vkH; wef;vrf; jzpfwJ. vrf;ukd oGm;w,f/ aoqkH;jyD; rD;ojF*dK[fwJ.tcg? "gwfawmfukd usdKxGufwwfw,f/ ckacwfrSm odyÜHud&amp;d,mawG 'gukd bmt&amp;m0w¬KeJ. zJG.pnf;xm;wmukd rwkdif;xGm ekdifygbl;/ awmfawmfrmjyD;? junf.vkd. aumif;w,f/ pifppftm;jzif. 'g[m wjcm; [if;vif;jyifrSm pkaqmif; odrf;qnf;vmwJ. pGrf;tifjuG,f 0w¬Kypönf; jzpfw,f/ uRefawmfwdk. 'D[if;vif;jyifrSm Opöm r[kwfbl;/ [kdwef;(</w:t>
      </w:r>
      <w:r>
        <w:rPr>
          <w:sz w:val="28"/>
        </w:rPr>
        <w:t>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jzpfygw,f/ wef;vrf;csdukef;[m toufxif&amp;Sm; &amp;SdpOfrSm? todOmPfyGif. taetxm; jzpfajrmufapbkd. awmfawmfcufw,f/ [kdwkef;urSm wef;vrf; usif.ol awmfawmfrsm;rsm; wef;ukd ajrSmuf,lw,f/ nD;0rf;ukef;(</w:t>
      </w:r>
      <w:r>
        <w:rPr>
          <w:sz w:val="28"/>
        </w:rPr>
        <w:t>泥丸宫</w:t>
      </w:r>
      <w:r>
        <w:rPr>
          <w:sz w:val="28"/>
        </w:rPr>
        <w:t>) rSm a&amp;mufawm. xGufatmif rajrSmufekdifbl;/ vlawm. 'DrSm &amp;SLusyfvkd. aoqkH;oGm;w,f/ tcsdK.vlu vl.tm;eJ. 'gukd aygufuJGapcsifw,f/ 'gayr,f. 'gukd razgufcJGekdifbl;/ wcsdK.awm. 'Dvkdjzpfw,f? ol.&amp;J. tbkd; jzpfajrmufatmif rusif.ekdifbl;/ aoqkH;wJ.tcg ol.tazukd axG;ay;? ol.taz jzpfajrmufatmif rusif.ekdifbl;? aoqkH;wJ.tcg ol.ukd axG;ay;eJ. ckxufxd olu bmukdrS r[kwfao;bl;/ awmfawmfcufw,f/ ukef;enf; awmfawmf rsm;rsm;vJ rqkd;bl;? oifjum;csuftppf cH,l&amp;&amp;Sd,ifvJ rqkd;wmayg./ olu cifAsm;ukd oavmuf tqif.jrif.wJ. Opömukd oifray;bl;om pkd;&amp;drfp&amp;myg/</w:t>
      </w:r>
    </w:p>
    <w:p>
      <w:pPr>
        <w:pStyle w:val="Heading3"/>
        <w:spacing w:lineRule="auto" w:line="240" w:before="120" w:after="120"/>
        <w:rPr/>
      </w:pPr>
      <w:bookmarkStart w:id="28" w:name="_Ref441398802"/>
      <w:r>
        <w:rPr>
          <w:sz w:val="36"/>
        </w:rPr>
        <w:t>(2)t"duowd(</w:t>
      </w:r>
      <w:r>
        <w:rPr>
          <w:sz w:val="36"/>
        </w:rPr>
        <w:t>主意识</w:t>
      </w:r>
      <w:r>
        <w:rPr>
          <w:sz w:val="36"/>
        </w:rPr>
        <w:t>)ukdusif.jcif;/</w:t>
      </w:r>
      <w:bookmarkEnd w:id="28"/>
    </w:p>
    <w:p>
      <w:pPr>
        <w:pStyle w:val="TextBodyIndent"/>
        <w:ind w:left="0" w:firstLine="397"/>
        <w:rPr/>
      </w:pPr>
      <w:r>
        <w:rPr/>
        <w:t>vlwkdif; t"duowd wck &amp;Sdygw,f/ cgwkdif;rSm udpövkyfwm? udpö pOf;pm;wm[m tukef t"duowdeJ. jzpfygw,f/ vlwa,mufrSm t"duowdtjyif? vufaxmufowd(</w:t>
      </w:r>
      <w:r>
        <w:rPr/>
        <w:t>副意识</w:t>
      </w:r>
      <w:r>
        <w:rPr/>
        <w:t>) 1-cku 3-4-5-cktxd wnf&amp;Sdao;w,f/ wcsdefwnf;rSm rdom;pkrSm bkd;bGm;awG&amp;J. vu©PmvJ &amp;Sdygw,f/ vufaxmufowd[m t"duowdeJ. wlnDwJ. emr,f ac:w,f/ vufaxmufowd[m omreftm;jzif. t"duowdxuf pGrf;aqmifekdifpGrf; jrif.jyD;? tqif.twef; jrif.w,f/ ol[m uRefawmfwkd. omrefvl.avmuajumif. rsufpd rvnfbl;/ ol[m ol.&amp;J. txl; [if;vif;jyif oufoufukd jrifekdifygw,f/ ukef;enf; awmfawmfrsm;rsm;[m vufaxmufowd usif.wJ.vrf;ukd oGm;w,f/ ol.&amp;J. ukd,fce¨m? t"duowd[m u,f&amp;D,m0w¬K tjzpfeJ.bJ pGrf;aqmif;w,f/ tJ'DudpörsdK;ukd omreftm;jzifvJ. ukef;usif.ol rodjubl;/ yDwdt[kefeJ. &amp;SGifjrL;ao;w,f/ vl[m vlavmurSm aexkdifaew,f/ vufawG.uswJ. Opöm awGukd txl;ojzif. olpJGukdifaewJ. OpömawGukd pGef.ypfckdif;,if txl;cufcJw,f/ 'gajumif. ukef;enf; awmfawmfrsm;rsm;[m psef0ifpm;&amp;mrSm ausmfvTm;wmukd tav;wif ajymqkdw,f/ vkH;0 psmef0ifpm;&amp;ygw,f/ psmef0ifpm;&amp;mrSm vSnf.ajymif;wJ.tcg? ol.&amp;J. vufaxmufowdu [kdavmurSm vSnf.ajymif;wm jzpfygw,f/ vSnf.ajymif;pOf wkd;wufapwm jzpfygw,f/ wae.ae.rSm ol.&amp;J. vufaxmufowd usif.wufoGm;w,f/ ol[m cifAsm;&amp;J. ukef;ukd ygaqmifoGm;w,f/ cifAsm;&amp;J. t"duowdeJ. yifukd,fce¨m bmukdrS r&amp;Sdawm.bl;/ cifAsm; woufvHk; usif.wm[m cJavorSs oJa&amp;us jzpfawm.r,f/ 'g[m eSajrmp&amp;m aumif;vSw,f/ wcsdK. emr,fausmf csdukef;q&amp;m[m? ukef;pGrf;&amp;nf trsdK;rsdK; awmfawmfjuD;jrif.w,f/ emr,f awmfawmf ausmfjum;w,f/ 'gayr,f. ol.&amp;J.ukef;[m ol.ukd,f.ukd,fce¨mrSm aygufwm r[kwfbl;awmif olu rodbl;/</w:t>
      </w:r>
    </w:p>
    <w:p>
      <w:pPr>
        <w:pStyle w:val="2"/>
        <w:ind w:left="0" w:firstLine="397"/>
        <w:jc w:val="both"/>
        <w:rPr/>
      </w:pPr>
      <w:r>
        <w:rPr/>
        <w:t xml:space="preserve">uRefawmfwkd. zSmvGif;ukef;[m t"duowdukd wkduf&amp;kduf&amp;nfnSGefjyD; usif.wm jzpfygw,f/ ukef;[m wu,f cifAsm;&amp;J. udk,fce¨mrSm xdxda&amp;mufa&amp;muf aygufxm;bdk. awmif;qkdxm;ygw,f/ vufaxmufowduvJ wpdwfwydkif;pD &amp;&amp;Sdwmayg./ 'g[m vufatmufcH ae&amp;mrSm vkdufjyD;awm. wkd;wufw,f/ uRefawmfwkd. 'Dukef;enf;[m &amp;Sif;&amp;Sif.ukd wif;wif;usyfusyf awmif;qkdxm;ygbJ/ cifAsm;ukd omrefvlavmurSm? t&amp;SKyfaxG;qkH; tajc taersdK;rSm &amp;Sif;&amp;Sif.ukd wlom;ayom;&amp;atmif av.usif.apw,f/ 'geJ. wkd;wufrSk &amp;Sdapw,f/ &amp;HSG.ykyfu xGufvmwJ. jumyef; wyef; jzpfvmw,f/ 'gajumif. cifAsm;ukd jzpfajrmufatmif usif.bkd. cGif.jyKwmyg/ zSmvGif;ukef; wefbkd;&amp;Sdwm[m 'DrSmbJ wefbkd; &amp;SdwmbJ/ wefbkd;&amp;Sdw,f qkdwm[m cifAsm; ukd,f.[mudk,f ukef;&amp;&amp;Sdwm jzpfygw,f/ 'gayr,f. cufvJ awmfawmfcufw,f/ cufw,fqkdwm[m cifAsm;u t&amp;SKyfaxG;qkH; ywf0ef;usifrSm oGm;oHcJwifwJ. vrf;wvrf; oGm;wm jzpfygw,f/ </w:t>
      </w:r>
    </w:p>
    <w:p>
      <w:pPr>
        <w:pStyle w:val="2"/>
        <w:ind w:left="0" w:firstLine="397"/>
        <w:jc w:val="both"/>
        <w:rPr/>
      </w:pPr>
      <w:r>
        <w:rPr/>
        <w:t>ukef;usif.wJ. &amp;nf&amp;G,fcsuf[m t"duowdusif.vkdbkd. jzpfw,fqkdygu? wavSsmufvkH; t"duowdeJ. ukd,fukef;usif.jcif;ukd csKyfukdif&amp;ygw,f/ vufaxmufowdukd cef.tyfvkd. r&amp;bJ? t"duowd ajymwm t&amp;ma&amp;mufw,f/ ekd.r[kwf,if? wae.ae.rSm? vufaxmufowdu tay:ukd usif.oGm;w,f/ ukef;ukdvJ ygaqmifoGm;r,f/ yifukd,fce¨meJ. t"duowd taeeJ.awm. bmukdrS r&amp;Sdawm.bl;/ cifAsm;u tqif.jrif.ay:ukd usif.csifwJ.tcg? cifAsm;&amp;J. t"duowd[m tdyfaeovdkvkd rodbl;? cifAsm; bmukef; usif.aeovJ qdkwmukdvJ rodbl;/ 'Dvkdjzpf,if r&amp;bl;/ cifAsm;u cifAsm;ukef;usif.aew,f? tay:ukd usif.aew,f? &amp;Sif;&amp;Sif. wkd;jrSif.aew,fvkd. &amp;Sif;&amp;Sif;vif;vif; od&amp;Sd&amp;ygw,f/ tJ'DtcgrS cifAsm; vufOD;rSk &amp;SdjyD; cifAsm;u ukef; &amp;&amp;SdekdifrSmbJ/ wcgwav cifAsm; ea0e0g jzpfaewJ.tcg? tJ'Dudpöukd vkyf jzpfw,f/ cifAsm;uvJ b,fvkdvkyfjzpfovJvkd. rodbl;/ pifppfawm. vufaxmufowdu pGrf;aqmifaewm jzpfygw,f/ vufaxmufowdu juD;rSl;aewm jzpfygw,f/ wu,fwef; cifAsm;u [kdrSm ur®Xgef;xkdifaew,f/ rsufpdzGif.jyD; rsufemcsif; qkdifae&amp;mukd junf.vkduf,if? rsufeSmcsif;qkdifrSm uRefawmf wOD; &amp;Sdao;w,f/ 'g[m cifAsm;&amp;J. vufaxmufowdbJ/ wu,fwef; cifAsm;u [kdrSm ur®Xgef;xkdifaew,f/ cifAsm;u ajrmufykdif;ukd rsufemcsif; qkdifaew,f/ 'gayr,f. cifAsm;u? cifAsm; ajrmufykdif;ae&amp;mrSm &amp;Sdw,fvkd. awG.jrifw,f/ cifAsm;u b,f.eS,fvJ uRefawmf xGufvmovJvkd. awG;w,f/ 'g[m uRefawmf.tppf xGufvmwm jzpfjyD;? xkdifaewm[m cifAsm;&amp;J. ukd,fce¨meJ. vufaxmufowd jzpfygw,f/ 'gukd cJGvkd. &amp;w,f/</w:t>
      </w:r>
    </w:p>
    <w:p>
      <w:pPr>
        <w:pStyle w:val="2"/>
        <w:ind w:left="0" w:firstLine="397"/>
        <w:jc w:val="both"/>
        <w:rPr/>
      </w:pPr>
      <w:r>
        <w:rPr/>
        <w:t>zSmvGif;ukef; usif.&amp;mrSm rdrdukd,frdrd vkH;0 ar.arsm.vkd. r&amp;bl;/ rdrdukd,frdrd ar.arsm. wm[m zSmvGif;ukef;&amp;J. &amp;SL;vsJef.wm.zSmeJ. rukdufnDbl;/ ukef;usif.&amp;mrSm acgif; &amp;Sif;&amp;Sif;vif;vif; xm;&amp;ygw,f/ ukef;usif.wJ.tcg? t"duowd eJeJ tm;aumif;,if? wdrf;rSm;rSk jzpfrSm r[kwfbl;/ orm;&amp;kd;usOpömawG cifAsm;ukd xdyg;ekdifrSmvJ r[kwfbl;/ t"duowd awmfawmf tm;eJ,if? wcsdK.OpömawGawm. wufvmr,f/</w:t>
      </w:r>
    </w:p>
    <w:p>
      <w:pPr>
        <w:pStyle w:val="Heading3"/>
        <w:spacing w:lineRule="auto" w:line="240" w:before="120" w:after="120"/>
        <w:rPr>
          <w:sz w:val="36"/>
        </w:rPr>
      </w:pPr>
      <w:bookmarkStart w:id="29" w:name="_Ref441398816"/>
      <w:r>
        <w:rPr>
          <w:sz w:val="36"/>
        </w:rPr>
        <w:t>(3)ukef;usif.&amp;mrSm OD;wnfcsuf?tcsdefukd ta&amp;;xm;bkd. rvkdbl;/</w:t>
      </w:r>
      <w:bookmarkEnd w:id="29"/>
    </w:p>
    <w:p>
      <w:pPr>
        <w:pStyle w:val="2"/>
        <w:ind w:left="0" w:firstLine="397"/>
        <w:jc w:val="both"/>
        <w:rPr/>
      </w:pPr>
      <w:r>
        <w:rPr/>
        <w:t>ukef;enf; awmfawmfrsm;rsm;[m ukef;usif.&amp;mrSm b,fbufukd OD;wnfwm aumif;wm b,fem&amp;DrSm ukef;usif.wm aumif;wmawGukd ta&amp;;xm;w,f/ uRefawm.wkd.rSm tm;vkH; ta&amp;;xm;bkd. rvkdbl;/ zSmvGif;ukef; usif.jcif;[m tmumo&amp;J. 0daoot&amp; usif.aewm jzpfjyD;? tmumo qif.uJ wkd;wuf vSnf.ajymif;wJ. rl&amp;if;oabmt&amp; usif.aewm jzpfygw,f/ 'gajumif. OD;wnfcsuf? tcdsefawGukd ta&amp;;xm;bkd. rvkdbl;/ uRefawmfwkd. ukef;usif.wm[m zSmvGif;ay:rSm xkdifjyD; usif.wmeJ. wlw,f/ rsufembufpkH jzpfjyD;? wavSsmufvkH; vnfaewm jzpfygw,f/ uRefawmfwkd.&amp;J. zSmvGif;[m tmumoeJ. jydKifuswm jzpfw,f/ tmumou vSkyf&amp;Sm;aew,f/ e*g;aiG.ju,fpkwef;u vSkyf&amp;Sm;aew,f/ j*dK[fjuD; 9-vkH;u aeukd ywfvnfaew,f/ urÇmvkH; ukd,füvJ 0if&amp;kd;ukd A[kdjyKjyD; vnfaew,f/ b,fbufrSm ta&amp;S.ykdif; awmifykdif; taemufykdif; ajrmufykdif; jzpfovJ/ uRefawmfwkd. ajymwJ. ta&amp;S.ykdif; awmifykdif; taemufykdif; ajrmufykdif;awG[m urÇmvkH;uvlawG urÇmvkH;rSm &amp;yfwnfjyD; cJGwm jzpfygw,f/ 'gajumif. cifAsm;u b,fbufrSm &amp;yfwnfjyD; usif.wmrqkd buftm;vkH;rS &amp;yfwnfjyD; usif.wm jzpfygw,f/</w:t>
      </w:r>
    </w:p>
    <w:p>
      <w:pPr>
        <w:pStyle w:val="2"/>
        <w:ind w:left="0" w:firstLine="397"/>
        <w:jc w:val="both"/>
        <w:rPr/>
      </w:pPr>
      <w:r>
        <w:rPr/>
        <w:t>wcsdK.vlu nOf.eufoef;acgifrSm ukef;usif.bkd. aumif;w,f? ae.v,frSm ukef;usif.bkd. aumif;w,f? ekd.r[kwf b,ftcsdefrSm aumif;w,fvkd. qkdygw,f/ uRefawmfwkd. 'gukdvJ ta&amp;;xm;bkd. rvkdbl;/ tajumif;&amp;if;awm. cifAsm;u ukef;rusif.wJ.tcg zSmvGif;u cifAsm;ukd usif.aeygw,f/ zSmvGif;[m tcsdefrjywfeJ. cifAsm; ukef;usif.wmukd tultnD ay;aeygw,f/ w&amp;m;eJ. vlukd usif.aew,f/ wef;vrf;csdukef;[m vlu wef; oGm;usif.wm jzpfw,f/ zSmvGif;ukef;[m w&amp;m;u vlukdusif.wm jzpfygw,f/ cifAsm; tcsdefrsm;,if rsm;rsm;usif.? tcsdefeJ,if eJeJusif.? 'gawG tm;vkH; awmfawmf tqifajyovkd jyKvkd.&amp;ygw,f/</w:t>
      </w:r>
    </w:p>
    <w:p>
      <w:pPr>
        <w:pStyle w:val="Heading2"/>
        <w:spacing w:lineRule="auto" w:line="240" w:before="120" w:after="120"/>
        <w:rPr/>
      </w:pPr>
      <w:bookmarkStart w:id="30" w:name="_Ref441398831"/>
      <w:r>
        <w:rPr>
          <w:rFonts w:cs="WinInnwa110" w:ascii="WinInnwa110" w:hAnsi="WinInnwa110"/>
          <w:sz w:val="36"/>
        </w:rPr>
        <w:t>4/&amp;Sif;&amp;Sif. (</w:t>
      </w:r>
      <w:r>
        <w:rPr>
          <w:rFonts w:ascii="WinInnwa110" w:hAnsi="WinInnwa110" w:cs="WinInnwa110"/>
          <w:sz w:val="36"/>
        </w:rPr>
        <w:t>心性</w:t>
      </w:r>
      <w:r>
        <w:rPr>
          <w:rFonts w:cs="WinInnwa110" w:ascii="WinInnwa110" w:hAnsi="WinInnwa110"/>
          <w:sz w:val="36"/>
        </w:rPr>
        <w:t>pdwf"gwf)a&amp;mtoufygusif.jcif;/</w:t>
      </w:r>
      <w:bookmarkEnd w:id="30"/>
    </w:p>
    <w:p>
      <w:pPr>
        <w:pStyle w:val="Normal"/>
        <w:ind w:firstLine="397"/>
        <w:rPr/>
      </w:pPr>
      <w:r>
        <w:rPr>
          <w:sz w:val="28"/>
        </w:rPr>
        <w:t xml:space="preserve">zSmvGif;ukef; usif.jcif;[m &amp;Sif;&amp;Sif.vJusif. toufvJusif.ygw,f/ ukef;usif.wmeJ. yifukd,fce®mukd t&amp;if jyKjyifwmjzpfw,f/ yifukd,fce®mukd rpGef.ypfbl;/ t"duowdeJ. ukd,fce®mukd wckwnf; jzpfatmif aygif;jyD;? wckvkH; jzpfajrmufatmif usif.rSm jzpfygw,f/ </w:t>
      </w:r>
    </w:p>
    <w:p>
      <w:pPr>
        <w:pStyle w:val="Heading3"/>
        <w:spacing w:lineRule="auto" w:line="240" w:before="120" w:after="120"/>
        <w:rPr/>
      </w:pPr>
      <w:bookmarkStart w:id="31" w:name="_Ref441398848"/>
      <w:r>
        <w:rPr>
          <w:sz w:val="36"/>
        </w:rPr>
        <w:t>(1)yif;xD (</w:t>
      </w:r>
      <w:r>
        <w:rPr>
          <w:sz w:val="36"/>
        </w:rPr>
        <w:t>本体</w:t>
      </w:r>
      <w:r>
        <w:rPr>
          <w:sz w:val="36"/>
        </w:rPr>
        <w:t>yifukd,fce®m)ukd jyKjyifjcif;</w:t>
      </w:r>
      <w:bookmarkEnd w:id="31"/>
    </w:p>
    <w:p>
      <w:pPr>
        <w:pStyle w:val="TextBodyIndent"/>
        <w:ind w:left="0" w:firstLine="397"/>
        <w:rPr/>
      </w:pPr>
      <w:r>
        <w:rPr/>
        <w:t>vlukd,fce®m[m tom;? aoG;eJ. t&amp;kd;eJ. zJG.pnf;xm;wmjzpfw,f/ rwlwJ. armf&amp;DusL; zJG.pnf;rSkeJ. t&amp;m0w¬K &amp;Sdygw,f/ ukef;usif.wmeJ. ukd,ffce®m&amp;J. armf&amp;DusL; t&amp;m0w¬Kukd pGrf;tifjuG,f t&amp;m0w¬Ktjzpf vSnf.ajymif;w,f/ 'Dvkdqkd,if vlukd,fce®m&amp;J. zJG.pnf;rSk[m rlvu t&amp;m0w¬Kypönf; r[kwfawm.bJ yifukd,ft&amp;nftcsif; ajymif;vJrSk jzpfyGg;ygw,f/ 'gayr,f. usif.olu omrefvlawGteuf usif.wmjzpfjyD;? vlxkteufrSm aexkdifvkd. vlom; vlrSka&amp;;taetxm;ukd azmufzsufvkd. r&amp;bl;/ 'gajumif. tJ'Dvkd ajymif; vJrSk[m olrlvu armf&amp;DusL;zJG.pnf;rSkukd rajymif;vJbl;/ armf&amp;DusL; pDpOfwJ. tpDtpOf ajymif;vJrSk r&amp;Sdbl;/ rlvu armf&amp;DusL; t&amp;m0w¬Kukdom ajymif;vJw,f/ vlukd,fce®m&amp;J. tom;[m aysm.wm jzpfao;w,f/ t&amp;kd;u rmwm jzpfao;w,f/ aoG;[m pD;aewm jzpfao;w,f/ "g;eJ. wcsufvSD;,if aoG;xufao;r,f/ w&amp;kwfjynf a&amp;S;acwfu "gwfjuD;5-yg; t,l0g't&amp;? a&amp;SG?opf?a&amp;?rD;?ajreJ. t&amp;mcyfodrf;ukd zJG.pnf;xm;ygw,f/ vlukd,fce®mvJ 'DvkdbJ/ ukef;usif.olrSm? yifukd,fce®m ajymif;vJrSk jzpfyGg;jyD;? pGrf;tifjuG,f t&amp;m0w¬KeJ. rlvu armf&amp;DusL; t&amp;m0w¬Kukd tpm;xkd;wJ.tcg? tJ'DtcsdefrSm vlukd,fce®m[m rlvu 0w¬Kypönf;eJ. zJG.pnf;xm;wm r[kwfawm.bl;/ ]"gwfjuD;5-yg;twGif; r&amp;Sd} qkdwm[m 'Doabmw&amp;m; jzpfygw,f/</w:t>
      </w:r>
    </w:p>
    <w:p>
      <w:pPr>
        <w:pStyle w:val="TextBodyIndent"/>
        <w:ind w:left="0" w:firstLine="397"/>
        <w:rPr/>
      </w:pPr>
      <w:r>
        <w:rPr/>
        <w:t>&amp;Sif;&amp;Sif.a&amp;m toufyg 2-ckusif. ukef;enf;&amp;J. tjuD;qkH; 0daoo[m vl.&amp;J. toufukd a&amp;SG.qdkif;apwm? tkdrif;jcif;ukd a&amp;SG.qkdif;apwm jzpfygw,f/ uRefawmfwkd. zSmvGif;ukef;[m tJ'Dvkd odomwJ. 0daoo &amp;SdwmbJ/ zSmvGif;ukef;[m atmufygvrf;ajumif; oGm;w,f? t&amp;if;tjrpfuae vlukd,fce®m armf&amp;DusL; t&amp;m0w¬Kukd ajymif;vJw,f/ pkaqmif; odrf;qnf;vmwJ. pGrf;tifjuG,f t&amp;m0w¬KeJ. qJvfwkdif;rSm okdavSmifxm;w,f/ aemufqkH;rSm pGrf;tifjuG,f t&amp;m0w¬KeJ. qJvft&amp;m0w¬Kukd tpm;xkd;jyD; &amp;kyfopf&amp;kyfa[mif; jzpfysuf ajymif;vJrSk rjzpfyGg;awm.bl;/ 'g[m "gwfjuD; 5-yg;rS xGufvmjyD;? wjcm;[if;vif;jyifrSm t&amp;m0w¬KeJ. zJG.pnf;xm;wJ. ukd,fce®m jzpfr,f/ uRefawmfwkd. [if;vif;jyifrSm tcsdef uef.owfcsKyfjc,frSk rcHbl;/ tJ'Dvlu xm0pOf i,f&amp;G,fekysdKawm.r,f/</w:t>
      </w:r>
    </w:p>
    <w:p>
      <w:pPr>
        <w:pStyle w:val="TextBodyIndent"/>
        <w:ind w:left="0" w:firstLine="397"/>
        <w:rPr/>
      </w:pPr>
      <w:r>
        <w:rPr/>
        <w:t xml:space="preserve">acwftqufqufrSm bkef;juD;awmfawG touf &amp;SnfcJ.juw,f/ tck touf &amp;maygif; rsm;pGm &amp;SdwJ.vlu vrf;rSm vrf;avSsmuf,if? cifAsm;u ol.ukdjrifjyD; rodekdifbl;/ ol.&amp;kyf[m awmfawmf i,f&amp;G,fw,f/ 0wfxm;wm omrefvleJ. wl,if cifAsm;awm. jrifjyD; rodekdifbl;/ vl&amp;J.touf[m ckvkd rwkdoif.bl;/ ckacwf odyÜHynmtjrift&amp;? vl[m touf (200)ausmf &amp;Snfatmif touf&amp;Sifekdifw,f/ rSwfwrf;awGt&amp;? jAdwdefekdifiHrSm? (zSufrfcgpf)vkd. ac:wJ. vlwOD;[m touf(207)eSpftxd touf&amp;SifcJ.w,f/ *syefekdifiHrSm (rrfzdef)vkd. ac:wJ. vl 1-OD;[m touf(242)eSpftxd touf&amp;SifcJ.w,f/ uRefawmfwkd.ekdifiH xrfrif;quf acwfwkef;u (a0S.ausm)vkd. ac:wJ. bkef;juD; wOD; &amp;Sdw,f/ touf (290)eSpf txd touf&amp;SifcJ.w,f/ (zSkusJef.)jynfe,f (,kHxkduf)c&amp;kdif c&amp;kdiforkdif;rSwfwrf;t&amp;? xrfrif;qufacwf &amp;SD;usKH;-bk&amp;if usKH;[kd yxreSpf( ouú&amp;mZf 881-ckeSpf)rSm arG;wJ. (csifusGif.)[m? ,Grfrif;qufacwf xkdufwif.eSpfrsm; ouú&amp;mZf 1324-ckeSpfu aoqkH;jyD;? eSpfaygif; (443) touf&amp;SifcJ.w,f/ 'gawGtm;vkH; pkHprf;vkd. taxmuftxm; &amp;Sdygw,f/ ewfjynfykHjyif[mrsdK; r[kwfbl;/ uRefawmfwkd. zSmvGif;ukef; oifolawG usif.wmuwqif. rsufeSmay:rSm twGef. odompGm eJoGm;w,f/ rsufeSm eDjref;jref;jzpfjyD;? ukd,fce®m awmfawmf ayg.yg;w,f/ vrf;avSsmufwm? tvkyfvkyfwm yifyef;&amp;,fvkd. cHpm;rSk r&amp;Sdbl;/ 'g[m rsm;jym;wJ. tjcif;t&amp;m jzpfygw,f/ uRefawmf ukd,fu teSpf q,faygif;rsm;pGm usif.cJ.w,f/ olrsm;u tm;vkH; uRefawmf.&amp;J. &amp;kyfoGif[m teSpf(20) uwnf;uxuf ajymif;vJrSkjuD; r&amp;Sdbl;vkd. ajymjuw,f/ 'Dtajumif;&amp;if;bJ/ uRefawmfwkd. zSmvGif;ukef;[m awmfawmftm;jyif;wJ. toufusif. wJ. Opöm ygaqmifxm;w,f/ zSmvGif;ukef; usif.ol[m touft&amp;G,ft&amp; junf.,if omrefvleJ. awmfawmf uGmw,f/ junf.&amp;wm wu,f.touft&amp;G,feJ. rukdufnDbl;/ 'gajumif. &amp;Sif;&amp;Sif.a&amp;m toufyg 2-ckusif.wJ. ukef;enf;&amp;J. tjuD;qkH; 0daoo[m vltoufukd a&amp;SG.qkdif;ekdifwm? vltkdrif;jcif;udk a&amp;SG.qkdif;ekdifwm jzpfw,f/ vltoufukd &amp;Snfvsm; apekdifw,f/   </w:t>
      </w:r>
    </w:p>
    <w:p>
      <w:pPr>
        <w:pStyle w:val="Heading3"/>
        <w:spacing w:lineRule="auto" w:line="240" w:before="120" w:after="120"/>
        <w:rPr/>
      </w:pPr>
      <w:bookmarkStart w:id="32" w:name="_Ref441398862"/>
      <w:r>
        <w:rPr>
          <w:sz w:val="36"/>
        </w:rPr>
        <w:t>(2)zSmvGif; judK;xJsef;(</w:t>
      </w:r>
      <w:r>
        <w:rPr>
          <w:sz w:val="36"/>
        </w:rPr>
        <w:t>法轮周天</w:t>
      </w:r>
      <w:r>
        <w:rPr>
          <w:sz w:val="36"/>
        </w:rPr>
        <w:t>)</w:t>
      </w:r>
      <w:bookmarkEnd w:id="32"/>
    </w:p>
    <w:p>
      <w:pPr>
        <w:pStyle w:val="TextBodyIndent"/>
        <w:ind w:left="0" w:firstLine="397"/>
        <w:rPr/>
      </w:pPr>
      <w:r>
        <w:rPr/>
        <w:t>uRefawmfwkd. vlukd,fce®m[m tmumoi,f wck jzpfygw,f/ vlukd,fce®m pGrf;tif[m ukd,fce®mukd ywfjyD; wywf ywfvnfwm[m tmumoi,f ywfvnfjcif;vkd. ac:w,f/ judK;xsJef;(</w:t>
      </w:r>
      <w:r>
        <w:rPr/>
        <w:t>周天</w:t>
      </w:r>
      <w:r>
        <w:rPr/>
        <w:t>) ywfvnfjcif;vkd.vJ ac:w,f/ &amp;if.(</w:t>
      </w:r>
      <w:r>
        <w:rPr/>
        <w:t>任</w:t>
      </w:r>
      <w:r>
        <w:rPr/>
        <w:t xml:space="preserve">)wl;( </w:t>
      </w:r>
      <w:r>
        <w:rPr/>
        <w:t>督</w:t>
      </w:r>
      <w:r>
        <w:rPr/>
        <w:t>) tausm(</w:t>
      </w:r>
      <w:r>
        <w:rPr/>
        <w:t>脉</w:t>
      </w:r>
      <w:r>
        <w:rPr/>
        <w:t>)</w:t>
      </w:r>
      <w:r>
        <w:rPr/>
        <w:t xml:space="preserve"> 2-ausm qufoG,fxm;wm[m? tqif.twef;t&amp; ajym,if? tay:,Hajum judK;xJsef; jzpfao;w,f/ toufusif.bkd. tusdK; r&amp;Sdekdifbl;/ wu,f. judK;xJsef;i,f[m? eD;0rf;uGef;(</w:t>
      </w:r>
      <w:r>
        <w:rPr/>
        <w:t>泥丸宫</w:t>
      </w:r>
      <w:r>
        <w:rPr/>
        <w:t>)uae wef;ajr(</w:t>
      </w:r>
      <w:r>
        <w:rPr/>
        <w:t>丹田</w:t>
      </w:r>
      <w:r>
        <w:rPr/>
        <w:t>)txd? twGif;rSm ywfvnfwm jzpfygw,f/ twGif;rSm ywfvnfwmuwqif. ukd,fce®m twGif;uae tjyifukd wkd;csJ.atmif vkdufygvmap ekdifr,f/ tausmtm;vkH; aygufapr,f/ uRefawmfwkd. zSmvGif;ukef;[m tpuae tausmtm;vkH; aygufap&amp;w,fvkd. awmif;qkdxm;ygw,f/</w:t>
      </w:r>
    </w:p>
    <w:p>
      <w:pPr>
        <w:pStyle w:val="TextBodyIndent"/>
        <w:ind w:left="0" w:firstLine="397"/>
        <w:rPr/>
      </w:pPr>
      <w:r>
        <w:rPr/>
        <w:t>judK;xJsef;juD;(</w:t>
      </w:r>
      <w:r>
        <w:rPr/>
        <w:t>大周天</w:t>
      </w:r>
      <w:r>
        <w:rPr/>
        <w:t>)[m ]csD;usif;yg;rkduf}tausmawG(</w:t>
      </w:r>
      <w:r>
        <w:rPr/>
        <w:t>奇经八脉</w:t>
      </w:r>
      <w:r>
        <w:rPr/>
        <w:t>) vnfywfjcif; jzpfygw,f/ ukd,fce®m wckvkH;ukd wywf vnfwm jzpfygw,f/ judK;xsef;juD; ayguf ygu? taetxm; wrsdK; jzpfapwwfr,f? tJ'D ukef;usif.olu ysHwufekdifygw,f/ wef;usrf;pmtkyf(</w:t>
      </w:r>
      <w:r>
        <w:rPr/>
        <w:t>丹经</w:t>
      </w:r>
      <w:r>
        <w:rPr/>
        <w:t>)rSm a&amp;;xm;wJ. ]&amp;ufcif;rSm ysHwufw,f}qkdwm[m tJ'D t"dyÜg,fbJ jzpfygw,f/ 'gayr,f. omreftm;jzif. cifAsm;ukd,fce¨m&amp;J. ae&amp;mwckckukd ydwfxm;r,f/ cifAsm; yHsrwuf ap&amp;w,f/ 'gayr,f. 'g[m cifAsm;ukd taetxm; wck ygaqmifvmr,f? vrf;avSsmufwm awmfawmf ayg.yg;w,f/ awmifwufwJ.tcg olrsm; cifAsm;ukd wGef;aeovkdbJ/ judK;xJsef;juD; aygufjyD;aemuf? ukef;pGrf;&amp;nf wrsdK;vJ ygaqmifwwfr,f? vlukd,fce®m twGif;t*Ðgpk toD;oD;rSm csd(</w:t>
      </w:r>
      <w:r>
        <w:rPr/>
        <w:t>气</w:t>
      </w:r>
      <w:r>
        <w:rPr/>
        <w:t>) tjyeftvSef ae&amp;m a&amp;SG.apekdifr,f/ eSvkH;rSm csdu tpmtdrfrSm oGm;w,f/ tpmtdrfrSm csd[m tlrSm oGm;w,f/ ukef;tm; tm;jyif;vmwm eJ.trSs? ukd,fce®mtjyifukd vSGwf,if? o,faqmifukef;(</w:t>
      </w:r>
      <w:r>
        <w:rPr/>
        <w:t>搬运功</w:t>
      </w:r>
      <w:r>
        <w:rPr/>
        <w:t>)bJ jzpfygw,f/ tJ'DjudK;xJsef;[m ]ZD;0ljudK;xJsef;}(</w:t>
      </w:r>
      <w:r>
        <w:rPr/>
        <w:t>子午周天</w:t>
      </w:r>
      <w:r>
        <w:rPr/>
        <w:t>) ekd.r[kwf ]csrf;cGif; judK;xJsef;}(</w:t>
      </w:r>
      <w:r>
        <w:rPr/>
        <w:t>乾坤周天</w:t>
      </w:r>
      <w:r>
        <w:rPr/>
        <w:t>) vkd.vJ ac:w,f/ 'g.&amp;J. vnfywfrSk[m udk,fce¨m vSnf.ajymif;ap wJ. &amp;nf&amp;G,fcsuf rxajrmuf ekdifao;bl;/ 'geJ. vkdufavsmwJ. judK;xJsef; wrsdK; wnf&amp;Sdbkd. vkdao;w,f/ 'gu ]armf,ljudK;xsef;}(</w:t>
      </w:r>
      <w:r>
        <w:rPr/>
        <w:t>卯酉周天</w:t>
      </w:r>
      <w:r>
        <w:rPr/>
        <w:t>)vkd. ac:w,f/ armf,ljudK;xJsef;&amp;J. vnfywfrSk[m atmufyg twkdif; jzpfygw,f? a0S.,if;(</w:t>
      </w:r>
      <w:r>
        <w:rPr/>
        <w:t>会阴</w:t>
      </w:r>
      <w:r>
        <w:rPr/>
        <w:t>) ekd.r[kwf ykdifa0S.</w:t>
      </w:r>
      <w:r>
        <w:rPr/>
        <w:t>(</w:t>
      </w:r>
      <w:r>
        <w:rPr/>
        <w:t>百会</w:t>
      </w:r>
      <w:r>
        <w:rPr/>
        <w:t>)</w:t>
      </w:r>
      <w:r>
        <w:rPr/>
        <w:t>u azgufxGufjyD;? ukd,fce®m&amp;J. £w¬dvdifeJ. ykvd’if rsufemjyif 2-jyif&amp;J. qufpyfwJ.ae&amp;mrSm pwif oGm;w,f/ ukd,fce®m&amp;J. eHab;rSm oGm;wm jzpfygw,f/</w:t>
      </w:r>
    </w:p>
    <w:p>
      <w:pPr>
        <w:pStyle w:val="TextBodyIndent"/>
        <w:ind w:left="0" w:firstLine="397"/>
        <w:rPr/>
      </w:pPr>
      <w:r>
        <w:rPr/>
        <w:t>zSmvGif;ukef;&amp;J. judK;xJsef; ywfvnfrSk[m omrefukef;enf;rSm qkdwJ. ]csD;usif; yg;rkduf} tausmawG(</w:t>
      </w:r>
      <w:r>
        <w:rPr/>
        <w:t>奇经八脉</w:t>
      </w:r>
      <w:r>
        <w:rPr/>
        <w:t>) ywfvnfrSkxuf rsm;pGm; juD;w,f/ 'g[m ukd,fce¨m wckvkH;rSm a'gifvdkuftvsm;vkduf a&amp;maxG;,SufwifaewJ. csdtausmawG tm;vkH; vnfaewm jzpfw,f/ wckvkH;rSm wcPeJ. tm;vkH; jyef.eSH.atmif aygufatmif azguf&amp;w,f? tm;vkH; vnfywfvm&amp;w,fvkd. awmif;qkdxm;ygw,f/ uRefawmfwkd. zSmvGif;ukef; ukd,füyif 'DOpömawGukd tukef ygaqmifxm;w,f/ cifAsm; vl.tiftm;eJ. oGm;usif.bkd. rvkdbl;/ tawG;tqeJ. ul;vmapbkd.vJ rvkdbl;/ cifAsm; 'Dvkdvkyf,if? cifAsm; wdrf;rSm; oGm;awm.r,f/ uRefawmfu oifwef;rSm cifAsm; udk,fcE®m tjyifrSm csdusD; (</w:t>
      </w:r>
      <w:r>
        <w:rPr/>
        <w:t>气机</w:t>
      </w:r>
      <w:r>
        <w:rPr/>
        <w:t>csdpuf) ukd xnf.ay;vkdufw,f/ 'g[m ukd,f.zmom vnfywfw,f/ cdspuf[m tqif.jrif.rSm ukef; usif.&amp;mrSm &amp;SdwJ. txl;Opöm jzpfjyD;? uRefawmfwkd. ukd,f.zmom ukef;usif.jcif; jzpfapwJ. wpdwfwykdif; jzpfygw,f/ 'g[m zSmvGif;eJ.enf;wl r&amp;yfbJ vnfaew,f/ ukd,fce®mrSm csdtausmawG vkdufjyD; vnfapw,f/ cifAsm;u judK;xJsef;ukd rusif.zl;bl; jzpfayr,f. pifppfawm. [kdcsdtausmawGukd vkdufjyD; twlwl vnf apaejyD/ eufeJae&amp;m twGif;tjyif twlwuGm vnfjuw,f/ uRefawmfwkd. tjyKtrl eJ.[m ukd,fce®mtjyifrSm csdpufukd tm;jznf.bkd.twGuf jzpfygw,f/</w:t>
      </w:r>
    </w:p>
    <w:p>
      <w:pPr>
        <w:pStyle w:val="Heading3"/>
        <w:spacing w:lineRule="atLeast" w:line="100" w:before="120" w:after="120"/>
        <w:rPr/>
      </w:pPr>
      <w:bookmarkStart w:id="33" w:name="_Ref441398875"/>
      <w:r>
        <w:rPr>
          <w:sz w:val="36"/>
        </w:rPr>
        <w:t>(3)tausm(</w:t>
      </w:r>
      <w:r>
        <w:rPr>
          <w:sz w:val="36"/>
        </w:rPr>
        <w:t>脉</w:t>
      </w:r>
      <w:r>
        <w:rPr>
          <w:sz w:val="36"/>
        </w:rPr>
        <w:t>) azgufjcif;/</w:t>
      </w:r>
      <w:bookmarkEnd w:id="33"/>
    </w:p>
    <w:p>
      <w:pPr>
        <w:pStyle w:val="TextBodyIndent"/>
        <w:ind w:left="0" w:firstLine="397"/>
        <w:rPr/>
      </w:pPr>
      <w:r>
        <w:rPr/>
        <w:t>tausmazgufjcif;&amp;J. &amp;nf&amp;G,fcsuf[m pGrf;tif vnfapjyD;? qJvf armf&amp;DusL; t&amp;m0w¬Kukd ajymif;vJum? pGrf;tifjuG,f 0w¬Kypönf;tjzpf vSnf.ajymif;oGm;apbkd. jzpfygw,f/ ukef; rusif.wJ.vl&amp;J. tausm[m ydwfqkd.xm;wm 'dxufru awmfawmf usOf;w,f/ ukef;usif.ol&amp;J. tausmawG wjznf;jznf; vif;vmr,f? raygufwJ. ae&amp;mrSm aygufawm.r,f? ukef; tcsdef jum usif.jyD;vlqkd,if? tausm us,foGm;r,f/ tqif.jrif.rSm usif.wJ.tcg? tausm ykdrkd us,foGm;r,f/ wcsdK.vl&amp;J. tausm[m vufacsmif;vkd us,fw,f/ 'gayr,f. tausmazgufjcif; ukd,füyif b,ftqif.twef; usif.vmaejyDukd ukef;b,favmuf jrif.jyDukd udk,fpm; rjyKekdifbl;/ ukef;usif.wmeJ. tausm ykdvif; ykdus,f vmapw,f/ aemufqkH;rSm tausm tm;vkH; wckvkH; jzpfatmif qufoG,f xm;r,f/ tJ'Dtcga&amp;muf,if? 'Dvlu tausmvJ r&amp;Sd tyfpkdufuGufvJ r&amp;Sd/ ajymif;jyefajym,if? 'Dvlu wudk,fvkH; tm;vkH; tausmvJjzpf tyfpkdufuGufvJ jzpfaejyD/ tJ'DtcgrSm 'g[m 'Dvlu wmtkd jzpfajrmufaejyDvkd. rjyqkd ekdifao;bl;/ 'g[mvJ zSmvGif;ukef; usif.pOfrSm jyojcif; wrsdK;om jzpfao;w,f/ tqif.twef; wck&amp;J. jyojcif; jzpfygw,f/ tJ'Dtqif.twef; a&amp;mufawm. avmuw&amp;m;(</w:t>
      </w:r>
      <w:r>
        <w:rPr/>
        <w:t>世间法</w:t>
      </w:r>
      <w:r>
        <w:rPr/>
        <w:t>) usif.jcif;rSm tqkH;a&amp;mufaejyD/ wcsdefwnf;rSm? jyifyo@mefrSmvJ awmfawmf odomwJ. taetxm; w&amp;yfvJ ygaqmifvmw,f/ yef;3-yGif. OD;xdyfrSm pkjcif; (</w:t>
      </w:r>
      <w:r>
        <w:rPr/>
        <w:t>三花聚顶</w:t>
      </w:r>
      <w:r>
        <w:rPr/>
        <w:t>) jzpfygw,f/ tJ'Dukef; xGufvmwm awmfawmf awmfaejyD/ tm;vkH; ykHo@mef &amp;Sdw,f/ ukef;wkdifvJ awmfawmfjrif.aejyD/ 'g.tjyif? OD;xdyfay:rSm? yef;3-yGif. ay:xGufvmw,f/ wyGif.u jumyef;vkd? wyGif.u *e¨rmyef;vkd/ yef; 3-yGif.[m 0if&amp;kd;ukd A[kdjyKjyD; ukd,fpD vnfwwfw,f/ ukd,fpD vnfwmeJ. wcsdefwnf;rSm tvSnf.pD vnfywfwwfw,f/ yef;wkdif; tay:rSm wkdifwckpD &amp;Sdygw,f/ aumif;uif,Hukd aygufwJ. wkdif jzpfygw,f/ awmfawmfjrif.w,f/ tJ'D wkdif 3-ck[mvJ [kdyef;awGukd vkdufjyD; vnfaeygw,f/ 0if&amp;kd;ukd A[kd jyKjyD;vJ vnfaew,f/ ol udk,f.[mukd,f acgif; awmfawmf av;w,fvkd. cHpm;w,f/ tJ'Dtcg? ol[m avmuw&amp;m;rSm aemufqkH; ajcvSrf; 1-vSrf; jyD;vkdufwmom jzp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34" w:name="_Ref441398886"/>
      <w:r>
        <w:rPr>
          <w:rFonts w:cs="WinInnwa110" w:ascii="WinInnwa110" w:hAnsi="WinInnwa110"/>
          <w:sz w:val="36"/>
        </w:rPr>
        <w:t>5/ tawG;tq</w:t>
      </w:r>
      <w:bookmarkEnd w:id="34"/>
    </w:p>
    <w:p>
      <w:pPr>
        <w:pStyle w:val="TextBodyIndent"/>
        <w:ind w:left="0" w:firstLine="397"/>
        <w:rPr/>
      </w:pPr>
      <w:r>
        <w:rPr/>
        <w:t>zSmvGif;ukef; usif.&amp;mrSm tawG;tq rygbl;/ tawG;tq udk,füyif bmukdrS rvkyfekdifbl;/ 'gayr,f. 'g[m nGefjum;csuf xkwfekdifygw,f/ wu,f. pGrf;aqmifwm[m ukef;pGrf;&amp;nf jzpfygw,f/ 'g[m OmPf&amp;Sdukd,f awG;qpGrf;tm; yg&amp;SdjyD;? OD;aeSmuf vu©Pm xdef;uGyfrSk cHygw,f/ 'gayr,f vlawmfawmfrsm;rsm; txl;ojzif. csdukef;&amp;yfuGufrSm tqkd awmfawmfrsm;w,f/ tawG;tq[m udpö rsm;pGm vkyfekdifw,fvkd. rSwf,ljuw,f/ wcsdK. vlu? tawG;tqeJ. ukef;pGrf;&amp;nf zGif.w,f? tawG;tqeJ. xsJef;rk(</w:t>
      </w:r>
      <w:r>
        <w:rPr/>
        <w:t>天目</w:t>
      </w:r>
      <w:r>
        <w:rPr/>
        <w:t>)</w:t>
      </w:r>
      <w:r>
        <w:rPr/>
        <w:t xml:space="preserve"> zGif.w,f? tawG; tqeJ. a&amp;m*g ukay;w,f? tawG;tqeJ. o,f,lykd.aqmifw,fvkd. ajymw,f/ 'g[m rSm;,Gif;wJ. tjrif 1-rsdK; jzpfygw,f/ tqif.edrf.rSm? omrefvlawGrSm? tawG;tq[m tm&amp;kHcH t*FgeJ. ajcvufukd uGyfuJtkyfcsKyfaew,f/ tqif.jrif.rSm? ukef;usif.olawGrSm? tawG;tq[m wkd;jrSif.ekdifjyD;? ukef;pGrf;&amp;nfukd uGyfuJtkyfcsKyfjyD; udpöawG vkyfekdifw,f/ wenf;eJ.ajymr,f qkd,if? ukef;pGrf;tif[m tawG;tq uGyfuJrSk cHw,f/ 'g[m uRefawmfwkd. tawG;tqtay: tjrif jzpfygw,f/ csdukef;q&amp;mu vlukd a&amp;m*g ukay;w,f? rjyKvkyfcif a&amp;m*gonfu oufomjyDvkd.ajymw,fvkd. wcgwav; awG.jrifw,f/ tawG;tqu oufomatmif ukay;w,fvkd. rSwf,lw,f/ pifppfawm. olu ukef;pGrf;&amp;nf wrsdK; vSGwf jyD;? ukef;pGrf;&amp;nfukd a&amp;m*goGm;ukbkd. ekd.r[kwf bmudpö vkyfbkd. uGyfuJwm jzpfygw,f/ ukef;pGrf;&amp;nf[m wjcm;[if;vif;jyifrSm oGm;w,f? omrefvl&amp;J.rsufpd rjrifekdifvkd. rodwJ. vlu tawG;tqeJ. vkyfw,fvkd. rSwf,lxm;ygw,f/ wcsdK.vlu tawG;tqeJ. a&amp;m*g ukekdifw,fvkd. xifrSwfw,f/ vlawG t,ltq rSm;,Gif;apw,f/ tJ'Dtjrifukd &amp;Sif;&amp;Sif;vif;vif; jzpfap&amp;w,f/</w:t>
      </w:r>
    </w:p>
    <w:p>
      <w:pPr>
        <w:pStyle w:val="TextBodyIndent"/>
        <w:ind w:left="0" w:firstLine="397"/>
        <w:rPr/>
      </w:pPr>
      <w:r>
        <w:rPr/>
        <w:t>vl&amp;J. tawG;tq[m vu©Pm wrsdK; jzpfygw,f/ pGrf;tif wrsdK; jzpfygw,f/ t&amp;m0w¬K wnf&amp;SdwJ. toGif wrsdK; jzpfygw,f/ vlu udpöpOf;pm; awG;qaewJ.tcg? OD;aeSmufxJrSm wkefeSKef;wrsdK; ay:xGufw,f/ wcgwav *gxmreÅ&amp;m; &amp;Gwf,if awmfawmf tpGrf;xufw,f/ bmjzpfvkd.vJ/ tajumif;&amp;if;awm. tmumouvJ 'g.&amp;J. wkefcgrSk wkefekSef; &amp;Sdygw,f/ cifAsm; &amp;GwfwJ. *gxmreÅ&amp;m;[m tmumo&amp;J. wkefeSkef;eJ. cGifusrSk jzpfwJ. tcg? tusdK; pGrf;aqmifrSk jzpfxGef;ekdifr,f/ aumif;jrwfwJ. vu©Pm jzpfrS tusdK; jzpfxGef;ekdif wmayg./ tajumif;&amp;if;awm. tmumorSm rormOpöm wnf&amp;Sdjcif;ukd cGif.rjyKvkd. jzpfygw,f/ tawG;tq[mvJ pOf;pm;rSk toGif oufouf wrsdK; jzpfygw,f/ tqif.jrif. csdukef;q&amp;mawmf&amp;J. w&amp;m;ukd,fce®mukd yifukd,fce¨m tawG;tqu xdef;csKyf uGyfuJwm jzpfygw,f/ w&amp;m;ukd,fce®mvJ ol.&amp;J. ukd,f tawG;tq &amp;Sdygw,f/ ol.&amp;J. tajumif; ukdifwG,fwJ. udpö vkyfukdifwJ. oD;jcm; pGrf;tm; &amp;Sdygw,f/ ol[m vkH;0 oD;jcm;wJ. rdrdukd,f wOD; jzpfygw,f/ wcsdefwnf;rSm? w&amp;m;ukd,fce®m[m csdukef;q&amp;m&amp;J. yifukd,fce¨m tawG;tqukd odekdifw,f/ yifukd,fce¨m tawG;tqtwkdif; udpö oGm;vkyfw,f/  Oyrmqkd,if? csdukef;q&amp;mu vlwa,mufa,mufukd a&amp;m;*g ukay;csif,if? olu oGm;awm.w,f/ tJ'DtawG;tq xGufjcif; r&amp;SdwJ. tcg? olu oGm;rSm r[kwfbl;/ olu awmfawmf.ukd aumif;wJ.udpöukd jrifwJ.tcg? olu zmom tavsmuf oGm;vkyfwwfw,f/ wcsdK. q&amp;mawmfjuD; todOmPfyGif.wJ.txd ra&amp;mufao;bl;/ wcsdK.upöukd olu rodao;bl;/ 'gayr,f. ol&amp;J. w&amp;m;ukd,fcE®mawm. odaejyD/</w:t>
      </w:r>
    </w:p>
    <w:p>
      <w:pPr>
        <w:pStyle w:val="TextBodyIndent"/>
        <w:ind w:left="0" w:firstLine="397"/>
        <w:rPr/>
      </w:pPr>
      <w:r>
        <w:rPr/>
        <w:t>tawG;tqrSm &amp;SGifvmwJ.OmPf(</w:t>
      </w:r>
      <w:r>
        <w:rPr/>
        <w:t>灵感</w:t>
      </w:r>
      <w:r>
        <w:rPr/>
        <w:t>)vkd. ac:wJ. wjcm; teufoabm;vJ yg&amp;Sdw,f/ &amp;SGifvmwJ. OmPf[m vl.&amp;J. t"duowdrS xGufvmwm r[kwfbl;/ t"duowd&amp;J. ynm twkdif;twm awmfawmf tuef.towf &amp;Sdygw,f/ vlavmurSm r&amp;SdwJ. Opöm jzpfajrmufatmif zefwD;vkd,if? t"duowdukdbJeJ. r&amp;bl;/ &amp;SGefvmwJ. OmPf[m vufaxmufowdrS vmwm jzpfygw,f/ wcsdK.vlu vuf&amp;m wDxGifrSk vkyfw,f? odyÜH okawoe jyKw,f/ OD;aeSmufajcmufwJ.txdawmif rwDxGifekdifbl;/ cseSif.jyD;awm. t&amp;if tem;,lw,f/ tjyifxGufjyD; wywf oGm;vnfw,f/ &amp;kwfw&amp;ufeJ. rodromrSm OmPf &amp;SGefvmw,f/ csufcsif; tvsOftjref a&amp;;vkdufeJ.? OpömawGukd wDxGif jzpfw,f/ 'g[m t"duowd awmfawmf tm;aumif;wJ.tcg? OD;aeSmufukd uGyfuJ tkyfcsKyfxm;w,f/ qkd.jyD;awm. rxGufekdifbl;/ t"duowd avsm.yg;wJ.tcg? vufaxmufowdawm. pGrf;aqmif awm.w,f/ 'gu OD;aeSmufukd OD;pD; csKyfukdifw,f/ vufaxmufowd[m wjcm; [if;vif;jyifrSm jzpfvkd. tJ'D[if;vif;jyif csKyfjc,fjcif;ukd rcHbl;/ OpömopfawGukd wDxGif ekdifygw,f/ 'gayr,f. vufaxmufowd[mvJ omrefvlrSka&amp;; tajctaeukd ausmfvGef aeSmuf,Sufvkd. vlrSka&amp;; zGH.jzdK;wkd;wufpOfukd xdyg;vkd.r&amp;bl;/</w:t>
      </w:r>
    </w:p>
    <w:p>
      <w:pPr>
        <w:pStyle w:val="TextBodyIndent"/>
        <w:ind w:left="0" w:firstLine="397"/>
        <w:rPr/>
      </w:pPr>
      <w:r>
        <w:rPr/>
        <w:t>&amp;SGefvmwJ. OmPf[m tbuf 2bufu vmwm jzpfygw,f/ wcku vufaxmufowd ay;vkdufwm jzpfygw,f/ vufaxmufowd[m avmutajumif;ajumif. rsufpd rvnfbl;/ 'g[m &amp;SGefvmwJ.OmPf jzpfapekdifw,f/ aemufwcku tqif.jrif. txuf OmPf&amp;Sdukd,f&amp;J. uGyfuJ? nSGef;jum;rSku vmwm jzpfygw,f/ txuf OmPf&amp;Sdukd,f vrf;nSGefay;wJ.tcg? tawG;tq us,fjyef.jyD;? tajctaeopf zefwD;wJ. tajumif; udpöawGukd vkyfekdifw,f/ avmueJ. tmumo wckvkH; zGH.jzdK;wkd;wufrSktm;vkH;[m txl;owfrSwf xm;wJ. Oya'o &amp;Sdygw,f/ tm;vkH; rawmfwqjzpfrSk r[kwfbl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35" w:name="_Ref441558750"/>
      <w:r>
        <w:rPr>
          <w:rFonts w:cs="WinInnwa110" w:ascii="WinInnwa110" w:hAnsi="WinInnwa110"/>
          <w:sz w:val="36"/>
        </w:rPr>
        <w:t>6/zSmvGif;ukef;&amp;J.usif.jcif;tqif.twef;</w:t>
      </w:r>
      <w:bookmarkEnd w:id="35"/>
      <w:r>
        <w:rPr>
          <w:rFonts w:cs="WinInnwa110" w:ascii="WinInnwa110" w:hAnsi="WinInnwa110"/>
          <w:sz w:val="36"/>
        </w:rPr>
        <w:t xml:space="preserve"> 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6" w:name="_Ref441558764"/>
      <w:r>
        <w:rPr>
          <w:sz w:val="36"/>
        </w:rPr>
        <w:t>(1)tqif.jrif.usif.jcif;</w:t>
      </w:r>
      <w:bookmarkEnd w:id="36"/>
    </w:p>
    <w:p>
      <w:pPr>
        <w:pStyle w:val="TextBodyIndent"/>
        <w:ind w:left="0" w:firstLine="397"/>
        <w:rPr>
          <w:sz w:val="30"/>
        </w:rPr>
      </w:pPr>
      <w:r>
        <w:rPr/>
        <w:t>zSmvGif;ukef;[m tvGefjrif.wJ. tqif.twef;rSm wnfjyD; usif.wm jzpfrkd.vkd. ukef;xGufwm awmfawmfjrefw,f/ r[mwmtkd[m tvG,fulqkH; jzpfygw,f/ wckvkH;ukd jcHKjyD;junf.,if? zSmvGif;ukef;&amp;J. tjyKtrl tvGefeJw,f/ 'gayr,f. 'g[m ukd,fce®m&amp;J. buftoD;oD;ukd xdef;csKyfaeygw,f/ xGufr,f. Opöm awmfawmfrsm;rsm;ukd xdef;csKyf aeygw,f/ &amp;Sif;&amp;Sif. rSDekdif,if? ukef;u waxmif;axmif;eJ. tay:ukd wufr,f/ vl.tiftm;eJ. b,favmufavmuf tm;xkwf vkyfbkd.? bmenf;vrf;usif.okH;bkd.? ekd.r[kw</w:t>
      </w:r>
      <w:r>
        <w:rPr>
          <w:sz w:val="30"/>
        </w:rPr>
        <w:t xml:space="preserve">f </w:t>
      </w:r>
      <w:r>
        <w:rPr/>
        <w:t>aju;tkd;xm;&amp;Sd rD;zkdxm;&amp;Sd(</w:t>
      </w:r>
      <w:r>
        <w:rPr/>
        <w:t>安鼎设炉</w:t>
      </w:r>
      <w:r>
        <w:rPr/>
        <w:t>)? aq;0g;pkaqmif; wef;usif.wm (</w:t>
      </w:r>
      <w:r>
        <w:rPr/>
        <w:t>采药炼丹</w:t>
      </w:r>
      <w:r>
        <w:rPr/>
        <w:t xml:space="preserve">) rD;b,favmuf b,favmufjznf.? aq; b,favmufb,favmuf pkaqmif;bkd.awGukd rvkd bl;/ tawG;tqeJ. ul;vmapwm[m? awmfawmf&amp;SKyfaxG;w,f? wdrf;rSm;rSk awmfawmf jzpfwwfw,f/ uRefawmfwkd. 'DrSm cifAsm;wkd.twGuf tvG,fulqkH; w&amp;m;*dwf? taumif; qkH; w&amp;m;*dwfwck? tcufqkH;vJ jzpfwJ. w&amp;m;*dwf wckukd zefwD;ay;vkdufw,f/ ukef;usif.ol udk,fce®m ekd.eSpfa&amp;mifukd,fce®m( </w:t>
      </w:r>
      <w:r>
        <w:rPr/>
        <w:t>奶白体</w:t>
      </w:r>
      <w:r>
        <w:rPr>
          <w:rFonts w:eastAsia="WinInnwa110"/>
        </w:rPr>
        <w:t xml:space="preserve"> </w:t>
      </w:r>
      <w:r>
        <w:rPr/>
        <w:t>) taetxm; jzpfcsif,i</w:t>
      </w:r>
      <w:r>
        <w:rPr>
          <w:sz w:val="30"/>
        </w:rPr>
        <w:t xml:space="preserve">f? </w:t>
      </w:r>
      <w:r>
        <w:rPr/>
        <w:t>wjcm; ukef;enf;awGrSm teSpf(10)ausmf? teSpf3-4-5-q,f? ekd.r[kwf ykdjumwJ. tcsdef usif.bkd. vkdw,f/ uRefawmfwkd.uawm.? cifAsm;ukd wcPeJ. tJ'Dtxd jzpfapvkdufygw,f/ cifAsm; rcHpm;rd &amp;ao;wJ.tcg? tJ'Dtqif.twef; ukefaejyD/ 3-4-em&amp;Dom &amp;Sdw,fvkd.vJ jzpfcsifjzpfr,f/ wae.ae.rSm? cifAsm;u awmfawmf tm&amp;kHxufjrufw,fvkd. cHpm;w,f/ wcPjyD;aemuf rxufjrufawm.ygbl;/ pifppftm;jzif. tqif.twef;juD; wck jyD;oGm;vkdufwm jzpfygw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7" w:name="_Ref441558779"/>
      <w:r>
        <w:rPr>
          <w:sz w:val="36"/>
        </w:rPr>
        <w:t>(2)ukef;&amp;J. jyorSktoGif</w:t>
      </w:r>
      <w:bookmarkEnd w:id="37"/>
    </w:p>
    <w:p>
      <w:pPr>
        <w:pStyle w:val="TextBodyIndent"/>
        <w:ind w:left="0" w:firstLine="397"/>
        <w:rPr/>
      </w:pPr>
      <w:r>
        <w:rPr/>
        <w:t>zSmvGif;ukef; oifol&amp;J. udk,fce®m[m ajyjypfatmif jyKrSk cHjyD;aemuf wm.zSm(</w:t>
      </w:r>
      <w:r>
        <w:rPr/>
        <w:t>大法</w:t>
      </w:r>
      <w:r>
        <w:rPr/>
        <w:t>r[menf;</w:t>
      </w:r>
      <w:r>
        <w:rPr/>
        <w:t>)</w:t>
      </w:r>
      <w:r>
        <w:rPr/>
        <w:t xml:space="preserve"> usif.bkd.eJ. oif.avsmfwJ. taetxm;ukd a&amp;mufaejyD/ 'g[m ]ekd.eSpfa&amp;mif ukd,fce®m}(</w:t>
      </w:r>
      <w:r>
        <w:rPr/>
        <w:t>奶白体</w:t>
      </w:r>
      <w:r>
        <w:rPr>
          <w:rFonts w:eastAsia="WinInnwa110"/>
        </w:rPr>
        <w:t xml:space="preserve"> </w:t>
      </w:r>
      <w:r>
        <w:rPr/>
        <w:t>) taetxm; jzpfygw,f/ tJ'Dtaetxm; a&amp;mufatmif ajyjypfay;rSom ukef;xGufekdifygw,f/ xsJef;rk tqif.twef; jrif.wJ.vlu 'gukd jrifwwfw,f? ukef;[m ukef;usif.ol&amp;J. tay:,H ta&amp;jym; ay:rSmbJ xGufvmw,f/ xkd.aemuf ukef;usif.ol&amp;J. udk,fce®mtwGif;ukd csvkdufw,f/ jyD;aemuf jyefxGuf? jyef0if? tJ'Dvkd tzefzef jzpfyGg;w,f/ tqif.twef; wckjyD; wck oGm; w,f/ wcgwav oGm;wm awmfawmf jrefw,f/ 'g[m yxr wacguf ukef; jzpfygw,f/ yxr tjudrf ukef;xGufjyD;aemuf? ukef;usif.ol&amp;J. udk,fce®m[m &amp;kd;&amp;kd; ukd,fce®m r[kwfawm.bl;/ ekd.eSpfa&amp;mifukd,fce®m jzpfjyD;wJ.aemuf? 'daemufrSm a&amp;m*g pJGuyfrSm r[kwfawm.bl;/ xkd.aemufrSm ay:xGufvmwJ. 'Dae&amp;m emw,f? [kdae&amp;m emw,f? ekd.r[kwf bmae&amp;mrSm rombl;? a&amp;m*g &amp;Sdovkdvkd jzpfw,f/ 'gayr,f. 'gu a&amp;m*g r[kwfbl;/ 0#fajumif. jzpfygw,f/ 'kwd, tjudrf ukef;xGufwJ.tcg? tJ'D ouf&amp;Sdukd,fawm. awmfawmfjuD;aejyD/ ol[m vSkyfwwf w,f? pum; ajymwwfw,f/ wcgwav xGufwm usJawmufawmuf jzpfjyD;? wcgwav xGufwm awmfawmf xlxyfw,f/ olwkd. tcsif;csif; pum;vJ ajymwwfw,f/ tJ'D touf&amp;Sdukd,f twGif;rSmbJ pGrf;tif trsm;tjym;ukd okdavSmifxm;ygw,f/ 'g[m yifukd,fce®mukd ajymif;vJbkd.twGuf tokH;jyKwm jzpfygw,f/</w:t>
      </w:r>
    </w:p>
    <w:p>
      <w:pPr>
        <w:pStyle w:val="TextBodyIndent"/>
        <w:ind w:left="0" w:firstLine="397"/>
        <w:rPr/>
      </w:pPr>
      <w:r>
        <w:rPr/>
        <w:t xml:space="preserve">zSmvGif;ukef; awmfawmf jrif.wJ. tqif.twef;ukd usif.vmwJ.tcg? wcgwav ,if;[kdif (uav;ao; </w:t>
      </w:r>
      <w:r>
        <w:rPr/>
        <w:t>婴孩</w:t>
      </w:r>
      <w:r>
        <w:rPr>
          <w:rFonts w:eastAsia="WinInnwa110"/>
        </w:rPr>
        <w:t xml:space="preserve"> </w:t>
      </w:r>
      <w:r>
        <w:rPr/>
        <w:t>) xGufw,f/ wudk,fvkH;rSm &amp;Sdw,f/ olwkd.[m awmfawmf aqm. w,f? upm;pdwf jyif;w,f? pdwfoabmxm; awmfawmfaumif;w,f/ ukd,fce®m aemufwrsdK;vJ usif.xGuf vmekdifw,f/ 'g[m ,Grf;,if;(</w:t>
      </w:r>
      <w:r>
        <w:rPr/>
        <w:t>元婴</w:t>
      </w:r>
      <w:r>
        <w:rPr>
          <w:rFonts w:eastAsia="WinInnwa110"/>
        </w:rPr>
        <w:t xml:space="preserve"> </w:t>
      </w:r>
      <w:r>
        <w:rPr/>
        <w:t>rl&amp;if;uav;) jzpfygw,f/ ol[m jumyef;ckHay:rSm xkdifjyD;? awmfawmfvSygw,f/ ukef;usif.pOf xGufwJ. ,Grf;,if;[m vlukd,fce®m&amp;J. £w¬dvdifeJ. ykvd ’if aygif;pyfjyD; xGufvmwm jzpfygw,f/ trsdK;om; trsdK;orD; usif.ol tm;vkH; ,Grf;,if;xGufatmif usif.ekdifw,f/ ,Grf;,if;[m tpu awmfawmf i,f w,f/ wjznf;jznf; juD;vmw,f/ aemufqkH;usawm. ukef;usif.olavmuf juD;atmif juD;jyif; vmr,f/ &amp;kyfoGifcsif; wlr,f/ ol.&amp;J. udk,fce®mtwGif;rSmbJ &amp;Sdw,f/ txl; ukef;pGrf;&amp;nf&amp;Sdolu ol.ukdjunf.,if? olu ukd,fce®m 2-ck&amp;Sdw,fvkd. ajymw,f/ pifppftm;jzif. ol.&amp;J. ukd,fce®mtppf jzpfajrmufatmif usif.vmaejyD jzpfygw,f/ 'g.tjyif? w&amp;m;ukd,fce®m awmfawmf rsm;rsm; xGufatmifvJ usif.ekdifr,f/ jcHKjyD;ajym,if? tmumorSm xGufekdifwJ. ukef;pGrf;&amp;nf[m zSmvGif;ukef;rSm tukef&amp;Sdw,f/ wjcm; ukef;enf;rSm xGufekdifwJ. ukef;pGrf;&amp;nfvJ zSmvGif;ukef;rSm tukef&amp;Sdw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8" w:name="_Ref441558822"/>
      <w:r>
        <w:rPr>
          <w:sz w:val="36"/>
        </w:rPr>
        <w:t>(3)avmuxGufw&amp;m;usif.jcif;</w:t>
      </w:r>
      <w:bookmarkEnd w:id="38"/>
    </w:p>
    <w:p>
      <w:pPr>
        <w:pStyle w:val="TextBodyIndent"/>
        <w:ind w:left="0" w:firstLine="397"/>
        <w:rPr/>
      </w:pPr>
      <w:r>
        <w:rPr/>
        <w:t>ukef;usif.ol[m ukef;usif.wmeJ. tausm(</w:t>
      </w:r>
      <w:r>
        <w:rPr/>
        <w:t>脉</w:t>
      </w:r>
      <w:r>
        <w:rPr/>
        <w:t>)ukd us,fapw,f/ tqufrjywf wkd;csJ.w,f/ tausmawGukd wckvkH; jzpfatmif qufoG,fapygw,f/ wenf;eJ.ajymr,f qkd,if? tausmr&amp;Sd? tyfpkdufuGuf r&amp;Sd? ajymif;jyefjyD;ajym,if? wukd,fvkH;rSm tukef tausm tukef tyfpkdufuGuf jzpfwJ.txd usif.r,f/ 'g[m cifAsm; wmtkd jzpfajrmufjyDvkd. rqkd ekdifao;bl;/ 'g[mvJ zSmvGif;ukef; usif.pOfrSm jyojcif; wrsdK;? tqif.twef; wck&amp;J. jyomjcif;om jzpfao;w,f/ tJ'Dtxd a&amp;mufwJ.tcg? avmuw&amp;m; usif.pOfrSm? tqkH; a&amp;mufaejyD/ tJ'D ukef; xGufvmwmvJ awmfawmf awmfjrwfaejyD/ tukef ykHo@mef&amp;Sdw,f/ ukef;wkdifvJ awmfawmfjrif.aejyD/ 'g.tjyif? OD;xdyfay:rSm yef;3-yGif. ay:xGufw,f/ tJ'DtcsdefrSm avmuw&amp;m;rSm aemufqkH; ajcvSrf; 1-vSrf; vSrf;jyD;wmom jzpfw,f/</w:t>
      </w:r>
    </w:p>
    <w:p>
      <w:pPr>
        <w:pStyle w:val="TextBodyIndent"/>
        <w:ind w:left="0" w:firstLine="397"/>
        <w:rPr/>
      </w:pPr>
      <w:r>
        <w:rPr/>
        <w:t xml:space="preserve">a&amp;S.ukd aemufxyf ajcvSrf; 1-vSrf; vSrf;vkdufwJ.tcgawm. bmukdrS r&amp;Sdawm.bl;/ ukef;tm;vkH;ukd ukd,fce®mtwGif; teufeJqkH; [if;vif;jyifrSm csvkdufw,f/ olu oef.jzL udk,fce®m( </w:t>
      </w:r>
      <w:r>
        <w:rPr/>
        <w:t>净白体</w:t>
      </w:r>
      <w:r>
        <w:rPr>
          <w:rFonts w:eastAsia="WinInnwa110"/>
        </w:rPr>
        <w:t xml:space="preserve"> </w:t>
      </w:r>
      <w:r>
        <w:rPr/>
        <w:t>) taetxm; jzpfvm awm.w,f/ tJ'Dvl&amp;J. udk,fce®m[m tvif;ayguf aew,f/ aemufwvSrf; vSrf;vkduf,if? avmuxGufw&amp;m; usif.jcif;ukd 0ifvkdufw,f/ Ak'¨udk,fce®m usif.jcif;vkd.vJ ac:w,f/ aemufxyf xGufvmwJ. ukef;[m ewfwefckd; [mrsdK; jzpfw,f/ tJ'Dtcg ol.&amp;J.wefckd;[m rukefcef;ekdifavmufatmif juD;w,f/ awmfawmfjuD;w,f/ ykdjrif.wJ. tqif.twef;ukd a&amp;mufwJ.tcg? r[mOmPfawmf&amp;ol jzpfajrmufatmif usif.r,f/ 'geJ. cifAsm; &amp;Sif;&amp;Sif.ukd b,fvkd usif.ovJ qkdwmukd junf.&amp;r,f/ b,ftqif.ukd usif.,if? toD;ae&amp;m(</w:t>
      </w:r>
      <w:r>
        <w:rPr/>
        <w:t>果位</w:t>
      </w:r>
      <w:r>
        <w:rPr>
          <w:rFonts w:eastAsia="WinInnwa110"/>
        </w:rPr>
        <w:t xml:space="preserve"> </w:t>
      </w:r>
      <w:r>
        <w:rPr/>
        <w:t>)u b,ftqif.twef;rSm a&amp;mufr,f/ r[mqe´&amp;Sdolu w&amp;m;rSefukd &amp;jyD;? rSefoD; jzpfajrmufr,f/ 'gu jzpfajrmufatmifjrifjcif;(</w:t>
      </w:r>
      <w:r>
        <w:rPr/>
        <w:t>圆满</w:t>
      </w:r>
      <w:r>
        <w:rPr>
          <w:rFonts w:eastAsia="WinInnwa110"/>
        </w:rPr>
        <w:t xml:space="preserve"> </w:t>
      </w:r>
      <w:r>
        <w:rPr/>
        <w:t>)jzpfygw,f/</w:t>
      </w:r>
      <w:r>
        <w:br w:type="page"/>
      </w:r>
    </w:p>
    <w:p>
      <w:pPr>
        <w:pStyle w:val="TextBodyIndent"/>
        <w:ind w:left="0" w:hanging="360"/>
        <w:jc w:val="left"/>
        <w:rPr/>
      </w:pPr>
      <w:r>
        <w:rPr/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39" w:name="_Ref441558834"/>
      <w:r>
        <w:rPr>
          <w:kern w:val="0"/>
          <w:sz w:val="48"/>
        </w:rPr>
        <w:t>tcPf;3/ &amp;Sif;&amp;Sif.usif.jcif;</w:t>
      </w:r>
      <w:bookmarkEnd w:id="39"/>
    </w:p>
    <w:p>
      <w:pPr>
        <w:pStyle w:val="TextBodyIndent"/>
        <w:ind w:left="0" w:firstLine="397"/>
        <w:rPr/>
      </w:pPr>
      <w:r>
        <w:rPr/>
        <w:t>zSmvGif;ukef;usif.ol tm;vkH;[m &amp;Sif;&amp;Sif. (</w:t>
      </w:r>
      <w:r>
        <w:rPr/>
        <w:t>心性</w:t>
      </w:r>
      <w:r>
        <w:rPr>
          <w:rFonts w:eastAsia="WinInnwa110"/>
        </w:rPr>
        <w:t xml:space="preserve"> </w:t>
      </w:r>
      <w:r>
        <w:rPr/>
        <w:t>pdwf"gwf)usif.jcif;udk yxr ae&amp;mrSm xm;&amp;ygw,f/ &amp;Sif;&amp;Sif.[m ukef;wufapbkd. aom.csuf jzpfw,fvkd. jywfjywfom;om; rSwf,l&amp;ygw,f/ 'g[m ukef;ukd tqif.jrif.ukd usif.wJ. oabmw&amp;m; jzpfygw,f/ wif;usyfpGm ajym,if? tqif.twef;ukd tqkH;tjzwfay;wJ. ukef;tm;[m tjyKtrl usif.wmeJ. xGufvmwm r[kwfbJ? &amp;Sif;&amp;Sif.eJ. usif.xGufvmwm jzpfygw,f/ &amp;Sif;&amp;Sif. wkd;jrSif.jcif;ukd ajym&amp;wm vG,ful ayr,f. vkyf&amp;wm awmfawmf.ukd cufcJw,f/ usif.olu awmfawmfjuD; wJ. pkdufxkwfrSk jyK&amp;ygw,f/ &amp;dyfpm;pGrf;tm;ukd wkd;jrSif. &amp;ygw,f/ 'ku©wGif; 'ku©awGukd cH&amp;ygw,f/ ronf;cHekdifp&amp;mukd onf;cH&amp;ygw,f? pojzif. &amp;Sdygw,f/ bmjzpfvkd. wcsdK.vl ukef;usif.wm eSpfaygif;rsm;pGm &amp;SdjyD jzpfayr,f. ukef; rwufovJ/ t&amp;if;cH tajumif; &amp;if;[m? 1? &amp;Sif;&amp;Sif.ukd ta&amp;;rxm;vkd. jzpfw,f/ 2/ tqif.jrif. w&amp;m;rSef r&amp;vkd. jzpfygw,f/ tJ'Dudpöukd az:xkwfzGif.cs &amp;ygw,f/ q&amp;m rsm;pGm ukef;oifay;&amp;mrSm &amp;Sif;&amp;Sif.ukd ajymw,f/ 'g[m wu,f ukef;oifay;wm jzpfygw,f/ [kd tjyKtrl enf;awGukdom oifay;jyD; &amp;Sif;&amp;Sif.ukd ta&amp;; rxm;wmawG[m? pifppftm;jzif. rormenf;ukd oifay;wm eJ.wlw,f/ 'gajumif. ukef; usif.ol[m &amp;Sif;&amp;Sif. wkd;jrSif.a&amp;;tay: judK;yrf; tm;xkwf&amp;ygw,f/ 'grS ykdjrif.wJ. tqif. twef;ukd 0ifa&amp;muf usif.ekdifrSm jzpfyg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0" w:name="_Ref441561142"/>
      <w:r>
        <w:rPr>
          <w:rFonts w:cs="WinInnwa110" w:ascii="WinInnwa110" w:hAnsi="WinInnwa110"/>
          <w:sz w:val="36"/>
        </w:rPr>
        <w:t>1/&amp;Sif;&amp;Sif.&amp;J. teufoabm</w:t>
      </w:r>
      <w:bookmarkEnd w:id="40"/>
      <w:r>
        <w:rPr>
          <w:rFonts w:cs="WinInnwa110" w:ascii="WinInnwa110" w:hAnsi="WinInnwa110"/>
          <w:sz w:val="36"/>
        </w:rPr>
        <w:t xml:space="preserve"> </w:t>
      </w:r>
    </w:p>
    <w:p>
      <w:pPr>
        <w:pStyle w:val="TextBodyIndent"/>
        <w:ind w:left="0" w:firstLine="397"/>
        <w:rPr/>
      </w:pPr>
      <w:r>
        <w:rPr/>
        <w:t>zSmvGif;ukef;rSm ajymwJ. &amp;Sif;&amp;Sif.[m ]pm&amp;dwå}eJ. aygif;0ifekdifwm r[kwfbl;/ 'g[m ]pm&amp;dwå} yg0ifxm;wJ. abmifxuf rsm;pGm us,fjyef.ygw,f/ 'g[m ]pm&amp;dwåm} tygt0if e,fy,f toD;oD;rS tajumif;t&amp;mawGukd yg0ifxm;ygw,f/ vlwa,muf&amp;J. &amp;Sif;&amp;Sif.[m ]pm&amp;dwå}tay: jyojcif; wrsdK;om jzpfw,f/ ]pm&amp;dwå}eJ.bJom &amp;Sif;&amp;Sif.&amp;J. teuf oabmukd vm em;vnfbkd. ravmufygbl;/ &amp;Sif;&amp;Sif.[m ]&amp;&amp;Sdwm}eJ. ]pGef.ypfwm}ukd b,fvkd oabm xm;ovJ qkdwJ. buf 2-bufu jyóemukd yg0ifw,f/ ]&amp;&amp;Sdwm}[m tmumo 0daooeJ. wlnDapwmukd &amp;&amp;SdwmbJ jzpfw,f/ tmumo txl;ykdif&amp;SdwJ. oabmw&amp;m;[m ]usif; &amp;Srf. &amp;if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? pdwfaeoabmaumif;? onf;cHrSk) jzpfygw,f/ ukef;usif.ol wOD; tmumoeJ. 0daoo wlnDapwm[m ukd,f.&amp;J. ]pm&amp;dw</w:t>
      </w:r>
      <w:r>
        <w:rPr/>
        <w:t>å}tay:bJ jyoxm;ygw,f/ ]pGef.ypfwm}[m [kd avmb? yumoe? umr? &amp;m*? owf? &amp;kduf? ckd;? vk,uf? aumufuspfpOf;vJ? remvkd pwJ. raumif;wJ. tawG;tac:eJ. vkyf&amp;yfukd pGef.ypf&amp;wm jzpfygw,f/ tqif.jrif.ay:ukd usif.csif,if? vl &amp;SdjyD;om; vkdtifqe´tay: vkdufpm;rSkukdvJ pGef.ypf&amp;ygw,f/wenf;eJ. ajymr,fqkd,if? pJGukdifaepdwf rSeforSsukd pGef.ypf&amp;ygw,f/ ukd,f.&amp;J. *kPf? yumoe rSeforSsukd awmfawmfayg.atmif oabm;xm;&amp;wm jzpfygw,f/</w:t>
      </w:r>
    </w:p>
    <w:p>
      <w:pPr>
        <w:pStyle w:val="TextBodyIndent"/>
        <w:ind w:left="0" w:firstLine="397"/>
        <w:rPr/>
      </w:pPr>
      <w:r>
        <w:rPr/>
        <w:t>vl[m ukd,fce®meJ. yifukd,foabmeJ. jynf.pkHwJ. vlwa,mufukd zJG.pnf; xm;ygw,f/ tvm;wlbJ? tmumo[m &amp;kyf0w¬K &amp;Sdjcif;tjyif? wcdsefwnf;rSm ]usif; &amp;Srf. &amp;if} 0daoovJ wnf&amp;Sdygw,f/ av tvkH;ao;wkdif;rSm? tJ'D 0daoorsdK; wnf&amp;Sdaeygw,f/ omrefvl vlrSka&amp;;rSm jyojcif;t&amp;? aumif;wJ. tajumif;udpö vkyf,if? tjyef.tyGg; cHvdrf.r,f? qkd;oGrf;rSk vkyf,if? 'PfcwfrSk cHvdrf.r,f/ tqif.jrif.rSm ukef;pGrf;&amp;nf taetxm;ukd jyoxm; awm.r,f/ tJ'D 0daooeJ. vdkufavsm,if? vlaumif; jzpfw,f/ 'gukd azgufzsuf,if? vlqkd; jzpfw,f/ 'geJ. ukdufnDwm 'geJ. wlnDwm[m wmtkdjzpfajrmufol jzpfygw,f/ 'geJ. ukef;usif.olukd awmfawmfjrif.wJ. &amp;Sif;&amp;Sif.eJ. tJ'D 0daooeJ. wlnDbkd. awmif;qkd&amp;ygw,f/ 'grS tqif.jrif.ay:ukd usif.ekdifrSm jzpfygw,f/</w:t>
      </w:r>
    </w:p>
    <w:p>
      <w:pPr>
        <w:pStyle w:val="TextBodyIndent"/>
        <w:ind w:left="0" w:firstLine="397"/>
        <w:rPr/>
      </w:pPr>
      <w:r>
        <w:rPr/>
        <w:t>vlaumif;wOD; jzpfbkd. eJeJ vG,fulw,f/ 'gayr,f. &amp;Sif;&amp;Sif.ukd usif.csif,if oavmuf rvG,fulawm.bl;/ usif.ol[m pdwfjyifqifrSk &amp;Sd&amp;ygw,f/ pdwfukd wnf.rwf apvkd,if? oabm &amp;kd;ajzmif.apeSif.&amp;w,f/ vlawG[m urÇmrSm aexkdifjuw,f/ vl.avmu[m awmfawmf &amp;SKyfaxG;w,f/ cifAsm;u ukokdaumif;rSk jyKvkyfcsifayr,f. cifAsm;ukd aumif;rSk rjyKapwJ.vlvJ &amp;Sdw,f/ cifAsm;u olrsm;ukd rxdckdufayr,f. olrsm;u tajumif; trsdK;rsdK;ajumif. cifAsm;ukd vmxdckdufwwfr,f/ 'DrSm wcsdK.[m obm0 r[kwfwJ. tajumif;&amp;if;eJ. jzpfygw,f/ cifAsm;u bmjzpfvkd.vJvkd. &amp;dyfpm;rdekdifovm;/ cifAsm;u b,fvkd vkyfrvJ/ avmurSm [kwfwm r[kwfwm rSeforSs cifAsm;&amp;J. &amp;Sif;&amp;Sif.ukd wavSsmufvkH; wkdif;xGm ppfaq;aeygw,f/ tajumif;rJ. tapmfum;cHrSkukd &amp;ifqkdif&amp;mrSm? cifAsm;eJ. wkduf&amp;kdufoufqkdifaom tusdK;pD;yGg; a&amp;S.rSm? umr*kPfa&amp;S.rSm? tmPm twkduftckdufjyKrSkrSm? tjuHukefOmPfukef xkwfjyD; cGufapmif; ckwfjujcif;&amp;J. remvkd rkef;rSkrSm? vlrSk tjiif;yGg;rSk? rdom;pk y#dyu©eJ. toGif&amp;Sd roGifrJ. 'ku©trsdK;rsdK;rSm cifAsm;u tukef wavSsmufvkH; wif;usyfwJ. &amp;Sif;&amp;Sif.awmif;qkdrSkeJ. udk,f.ukd,fukd ukdifwG,fekdifygovm;/ cifAsm;u wu,fwef; bmukdrSrqkd jzpfajrmufatmif vkyfekdif,if? cifAsm;u OmPfawmf&amp;ol jzpfjyD; jzpfwmayg./ ukef;usif.ol trsm;pk[m omrefvlu pwifwm jzpfyg&amp;J.? &amp;Sif;&amp;Sif. usif.jcif;[mvJ teJi,f teJi,feJeJ. wkd;jrSif.wm jzpfygw,f/ usif.bkd. qe´&amp;Sdol[m 'ku©juD;cHbkd.eJ tcuftcJjuD;eJ. &amp;ifqkdifbkd. oeédXgef &amp;Sd&amp;ygw,f/ aemufqkH;rSm toD;rSef &amp;rSm jzpfygw,f/ usif.ol trsm;tjym; taeeJ. &amp;Sif;&amp;Sif.ukd wif;wif; usyfusyf apmif.pnf;jyD; ukef;tm;ukd taqmwvsOf wkd;jrSif.bkd. arSsmfvif;ygw,fcifAsm;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1" w:name="_Ref441561161"/>
      <w:r>
        <w:rPr>
          <w:rFonts w:cs="WinInnwa110" w:ascii="WinInnwa110" w:hAnsi="WinInnwa110"/>
          <w:sz w:val="36"/>
        </w:rPr>
        <w:t>2/qkH;&amp;SHK;jcif;eJ. &amp;&amp;Sdjcif;/</w:t>
      </w:r>
      <w:bookmarkEnd w:id="41"/>
    </w:p>
    <w:p>
      <w:pPr>
        <w:pStyle w:val="TextBodyIndent"/>
        <w:ind w:left="0" w:firstLine="397"/>
        <w:rPr/>
      </w:pPr>
      <w:r>
        <w:rPr/>
        <w:t>csdukef;&amp;yfuGuf? bmoma&amp;; &amp;yfuGufrSm tm;vkH; qkH;&amp;SHK;rSkeJ. &amp;&amp;SdrSkukd qkdju w,f/ wcsdK.vlu qkH;&amp;SHK;wm[m? vSl'gef;wm? aumif;rSk vkyfwm? b,folu tcuftcJawG.,if tultnD ay;vkdufwm jzpfw,f/ &amp;&amp;Sdwm[m ukef;&amp;&amp;Sdwm jzpfw,fvkd. rSwf,lxm;ygw,f/ bkef;juD;ausmif;rSm bkef;juD;awGvJ 'Dvkdajymw,f? vSL'gef;&amp;w,fwJ./ 'Dvkdqkd,if? qkH;&amp;SHK;rSk qkdwmukd usOf;vGef; atmif xifrSwfxm;ygw,f/ uRefawmfwkd. ajymwJ. qkH;&amp;SHK;rSkawm. t"dyÜg,f us,fjyef.w,f/ awmfawmfjuD;wJ. Opöm jzpfygw,f/ uRefawmfwkd. awmif;qkd xm;wm[m omrefvl&amp;J. [kdpdwf qkH;&amp;SHK;wm jzpfygw,f/ [kd pJGukdifaewJ. rvSGwfwJ.pdwf jzpfygw,f/ cifAsm;u ta&amp;;juD;w,fvkd. xifrSwfwJ. Opömukd qkH;&amp;SkH;ekdif&amp;w,f/ cifAsm;u rpGef.ypfekdifw,fvkd. xifrSwfwJ. Opömukd qkH;&amp;SHK;ekdif&amp; ygw,f/ 'g[m wu,f qkH;&amp;SHK;wm jzpfygw,f/ vlawGukd tultnDay; aumif;rSk jyKwm? *&amp;kPmpdwfawGukd az:jywm[m qkH;&amp;SHK;rSk&amp;J. wpdwfwydkif;om jzpfygw,f/</w:t>
      </w:r>
    </w:p>
    <w:p>
      <w:pPr>
        <w:pStyle w:val="TextBodyIndent"/>
        <w:ind w:left="0" w:firstLine="397"/>
        <w:rPr/>
      </w:pPr>
      <w:r>
        <w:rPr/>
        <w:t>omrefvltaeeJ.? emr,f ausmfaZmcsifw,f? tusdK;tjrwf &amp;&amp;Sdcsifw,f? aexkdifrSK aumif;rGefcsifw,f? ZdefcHcsifw,f? ykdufqH rsm;csifw,f? 'g[m omrefvl&amp;J. &amp;nfrSef;csuf jzpfygw,f/ uRefawmfwkd. ukef;usif.olawm. rwl bl;/ uRefawmfwkd. &amp;&amp;Sdwm[m tJ'DOpömawG r[kwfbJ ukef; jzpfygw,f/ uRefawmfwkd.[m ukd,f.tusdK;pD;yGg;ukd qkH;&amp;SHK;&amp;ygw,f/ ayg.atmif oabm; xm;&amp;w,f/ 'gayr,f. cifAsm;ukd wu,f. bmypönf; qkH;&amp;SHK;aprSm r[kwfbl;/ uRefawmfwkd.[m omrefvl vlavmurSm usif.wm jzpfjyD;? omrefvleJ. wlnD atmif xdef;odrf; xm;&amp;ao;w,f/ aom.csuf[m cifAsm;u [kdpdwfukd cs&amp;wm jzpfygw,f/ cifAsm;ukd wu,f bmypönf;ukd qkH;&amp;SHK;apwm r[kwfbl;/ cifAsm;&amp;J. Opöm jzpfw,fqkd,if qkH;&amp;SHK;rSm r[kwfbl;/ cifAsm;&amp;J. Opöm r[kwfbl;qkd,if &amp;atmifvJ r,lekdifbl;/ &amp;,l,ifvJ olrsm;ukd jyefay;&amp;ygw,f/ &amp;&amp;SdrSk&amp;Sd,if qkH;&amp;SHK;rSk &amp;Sdyg.r,f/ wcPeJ.bJ awmfawmfjrif.jrwfatmif vkyfekdifwm? nwntwGif;? OmPfawmf&amp;ol jzpfajrmufwmvJ jzpfekdifrSm r[kwfbl;ayg./ teJi,f teJi,feJ. usif.? wvSrf;jyD;wvSrf;eJ. wkd;wufwmawm. jzpfekdifyg w,f/ cifAsm;u b,favmuf qkH;&amp;SHK;edif,if b,favmuf &amp;&amp;SdekdifrSm jzpfygw,f/ tusdK; pD;yGg;qufqHrSktay: cifAsm;u wavSsmufvkH; oabm ayg.ayg. xm;jyD; &amp;&amp;Sdwm eJ,if pdwfawm.jidrfw,f/ 0w¬Kypönf;qkdif&amp;m cifAsm;u wyef;&amp;SHK;csif &amp;SHK;r,f/ pm&amp;dwå tay: cifAsm;u rsm;atmif &amp;&amp;Sdr,f/ ukef;tay: cifAsm;u rsm;atmif &amp;&amp;Sdr,f/  'g[m oabmw&amp;m; uswJ. ae&amp;m jzpfygw,f/ cifAsm;u txl;wvnf *kPf yumoeeJ. vJvS,fckdif;wm r[kwfbl;/ 'gukd &amp;dyfpm;ekdifpGrf;eJ. wqif.wkd; cHpm; em;vnfbdk. vkdygw,f/</w:t>
      </w:r>
    </w:p>
    <w:p>
      <w:pPr>
        <w:pStyle w:val="TextBodyIndent"/>
        <w:ind w:left="0" w:firstLine="397"/>
        <w:rPr>
          <w:sz w:val="32"/>
        </w:rPr>
      </w:pPr>
      <w:r>
        <w:rPr/>
        <w:t>r[mwmtkdusif.ol 1-OD;u ajymcJ.zl;w,f/ olrsm;vkdcsifwJ. Opömukd uRefawmfu rvkdbl;/ olrsm;&amp;SdwJ. Opömukd uRefawmfu r&amp;Sdbl;/ 'gayr,f. uRefawmf&amp;SdwJ. Opöm olrsm; r&amp;Sdbl;/ olrsm;rvkdwJ. Opömukd uRefawmfu vkd w,fwJ./ omrefvlwa,muf taeeJ. qe´jynf.wJ.tcsdef eJw,f/ bmukdrqkd vkd csifw,f/ ajray:rSm ausmufcJawGbJ olu raumufbl;/ tJ'D wmtkdusif.ol uawm. 'gqkduRefawmfu tJ'D ausmufcJukd aumufr,fvkd. ajymw,f/ ypönf; [m &amp;Sm;yg;wmu wefbkd;&amp;Sdw,f? &amp;Sm;yg;wmu xl;qef;w,fvkd. qkd&amp;kd;pum; &amp;Sdw,f/ ausmufcJ[m 'DrSm wefbkd;r&amp;Sdbl;/ [kdrSma&amp;muf,ifawm. bkd;twef qkH; jzpfw,f/ 'DrSm omrefvl rajymqkdekdifwJ. tbd"r®mw&amp;m; wck xkwfjyef vkdufygw,f/ reJvSwJ. jzpfajrmufatmif usif.jyD; jzpfwJ. pm&amp;dwåjuD; vlcsGefawmfawG tm;vkH; bmOpömrS r&amp;Sdbl;/ owkd.tzkd. udk,f. rpGef.ypf ekdifwJ. Opöm r&amp;Sdbl;/</w:t>
      </w:r>
    </w:p>
    <w:p>
      <w:pPr>
        <w:pStyle w:val="TextBodyIndent"/>
        <w:ind w:left="0" w:firstLine="397"/>
        <w:rPr/>
      </w:pPr>
      <w:r>
        <w:rPr/>
        <w:t>ukef;usif.wJ. 'Dvrf;ajumif;[m trSefuefqkH; jzpfygw,f/ ukef;usif.olrS tvdr®mqkH; jzpfygw,f/ omrefvl t&amp;,lcsifwJ. [kdOpömawG? vkdcsifwJ. [kd aumif;jrwf eJeJawG[m wcPom jzpfygw,f/ t&amp;,lvmw,f? aumufvmw,f? ekd.r[kwf aumif;jrwf eJeJ &amp;&amp;Sdw,f jzpfapumrlvJ b,fvkdjzpfekdifovJ/ omrefvlrSm pum; wcGef; &amp;Sdw,f? arG;&amp;m ygrvmekdif? ao&amp;m ygroGm;ekdif? vmwJ.tcg ukd,fwkH;vkH;eJ.? oGm;wJ.tcg udk,fwHkvkH;eJ.? t&amp;kd;ukdawmif jymjzpfatmif rD;vSsdK.&amp;w,fwJ./ cifAsm; ykdufqH b,favmufbJ rsm;rsm;? &amp;mxl; b,favmufbJ juD;juD;? cifAsm; bmukdrS ygroGm;ekdifbl;/ 'gayr,f. ukef;ukd ygaqmifoGm;vkd. &amp;ygw,f/ tajumif;&amp;if;awm. 'g[m cifAsm;&amp;J. t"duowday:rSmbJ aygufaevkd. jzpfygw,f/ ukef;[m tvG,f wul &amp;wm r[kwfbl;? 'g[m awmfawmf.ukd wefbkd;&amp;Sdw,f? awmfawmf.ukd t&amp;cufw,f? a&amp;SGaiG1-axmifeJ.awmif vJvkd.r&amp;wm jzpfw,fvkd. uRefawmfu cifAsm;ukd ajymjyw,f/ cifAsm;&amp;J.ukef; awmfawmfjrif.wJ.tcg? wu,fwef; wae.ae. cifAsm;u ukef;rav.usif. csif.awm.bl;qkd,if? cifAsm; qkd;oGrf;rSk rjyKvkyf,if ? tJ'DtcgrSm cifAsm;&amp;J. ukef;[m cifAsm;vkdcsifwJ. 0w¬Kypönf; rSeforSsukd vSnf.ajymif;wwfw,f/ tm;vkH; &amp;&amp;Sd ekdifw,f/ 'gayr,f. avmurSm cifAsm; &amp;&amp;SdwmuvJGvkd. usif.ol &amp;&amp;SdwJ. Opömukd cifAsm; &amp;SdrSm r[kwfawm.bl;/</w:t>
      </w:r>
    </w:p>
    <w:p>
      <w:pPr>
        <w:pStyle w:val="TextBodyIndent"/>
        <w:ind w:left="0" w:firstLine="397"/>
        <w:rPr/>
      </w:pPr>
      <w:r>
        <w:rPr/>
        <w:t>wcsdK.vl[m? ukd,fusdK;pD;yGg; 1-rsdK;rsdK;twGuf? rlvu ukd,f.ykdifqkdifbkd. r[kwfwJ. OpömawGukd rorm enf;vrf;eJ. t&amp;,lygw,f/ olu tacsmifeSkdufw,fvkd. rSwf,lw,f/ pifppftm;jzif. ol&amp;&amp;SdwJ. tusdK;pD;yGg;[m pm&amp;dwåeJ. olrsm;eJ. vJvmwm jzpfw,f/ olrodbl;om jzpfw,f/ ukef;usif.ol tzkd. ukef;ay:u avSsm.&amp;w,f/ ukef;rusif.oltzkd. oufwrf; tay: avSsm.&amp;w,f/ ekd.r[kwf wjcm; bufrSm avSsm.&amp;w,f/ jcHKjyD;ajym,if? 'Dpm&amp;if;ukd aemufqkH; usawm. &amp;Sif;&amp;rSmbJ/ 'g[m "r®wmw&amp;m; jzpfygw,f/ aemufwcsdK.vlu olrsm; ukd cPcP apmfum;w,f? &amp;kef.&amp;if;jurf;wrf;wJ. pum;eJ. olrsm;ukd xdckdufw,f/ pojzif. &amp;Sdw,f/ tJ'Dvkyf&amp;yf jzpfyGg;wmeJ. trSs? ol[m 'geJ.tavsmuf pm&amp;dwå wck ukd olrsm;ukd ypfay; vdkufygw,f/ olrsm;tay: apmfum;rSkukd pm&amp;dwåeJ. vJvS,fvkduf ygw,f/</w:t>
      </w:r>
    </w:p>
    <w:p>
      <w:pPr>
        <w:pStyle w:val="TextBodyIndent"/>
        <w:ind w:left="0" w:firstLine="397"/>
        <w:rPr/>
      </w:pPr>
      <w:r>
        <w:rPr/>
        <w:t>wcsdK.vlu? vlaumif;vkyf,if? epfemr,fvkd. rSwf,lw,f/ omrefvl tjrifeJ. olu epfemygw,f/ 'gayr,f. olu omrefvl r&amp;&amp;SdekdifwJ. Opömukd &amp;&amp;Sdvkdufygw,f/ 'g[m pm&amp;dwå- tjzLa&amp;mif t&amp;m0w¬K jzpfygw,f/ 'g[m txl; wef;bkd;&amp;SdwJ. Opöm jzpfygw,f/ pm&amp;dwå r&amp;Sd,if? ukef;&amp;SdrSm r[kwfbl;/ 'g[m tjuGif;rJ. rSefuefwJ. oabmw&amp;m;tppf jzpfygw,f/ vlawmfawmfrsm;rsm;[m bmjzpfvkd. ukef;usif.ayr,f. ukef;rwufovJ/ pm&amp;dwåukd tay:ukd rusif.ekdifvkd.bJ jzpfygw,f/ vlrsm;pGm[m pm&amp;dwåukd qkdaejuw,f/ pm&amp;dwåukd awmif;qkd aejuw,f/ 'gayr,f. pm&amp;dwåukd wu,f ukef;tjzpf vSnf.ajymif;wJ. oabmw&amp;m;ukd rajymjybl;/ ukd,f. oGm;&amp;dyfpm; em;vnf&amp;ygw,f/ wmtkdusrf;pmtkyf(</w:t>
      </w:r>
      <w:r>
        <w:rPr/>
        <w:t>道藏</w:t>
      </w:r>
      <w:r>
        <w:rPr/>
        <w:t xml:space="preserve">)rSm pmtkyf ttkyf 1-aomif;ausmfavmuf a&amp;;om;xm;w,f/ ousrked touf xif&amp;Sm;&amp;Sd pOfrSm  eSpfaygif; 40-ausmfjum w&amp;m;a[mcJ.w,f/ tm;vkH; pm&amp;dwåbJ ajymw,f/ w&amp;kwfjynf a&amp;S;acwfrSm wmtkdusif. pmtkyfawG tm;vkH; pm&amp;dwåukdbJ ajymw,f/ avmifpD ( </w:t>
      </w:r>
      <w:r>
        <w:rPr/>
        <w:t>老子</w:t>
      </w:r>
      <w:r>
        <w:rPr>
          <w:rFonts w:eastAsia="WinInnwa110"/>
        </w:rPr>
        <w:t xml:space="preserve"> </w:t>
      </w:r>
      <w:r>
        <w:rPr/>
        <w:t>)u pmvkH;5-axmifeJ. awmif.awusrf;pmtkyf( ((</w:t>
      </w:r>
      <w:r>
        <w:rPr/>
        <w:t>道徳经</w:t>
      </w:r>
      <w:r>
        <w:rPr/>
        <w:t>)) )ukd a&amp;;om;xm;wmvJ pm&amp;dwåukdbJ ajymw,f/ 'gayr,f. wcsdK.u b,fvkdrS r&amp;dyfpm; ygbl;/</w:t>
      </w:r>
    </w:p>
    <w:p>
      <w:pPr>
        <w:pStyle w:val="TextBodyIndent"/>
        <w:ind w:left="0" w:firstLine="397"/>
        <w:rPr/>
      </w:pPr>
      <w:r>
        <w:rPr/>
        <w:t>uRefawmfwkd. qkH;&amp;SHK;rSkukd ajymw,f/ &amp;&amp;SdrSk &amp;Sd,if? qkH;&amp;SHK;rSk &amp;Sd&amp;rSmbJ/ cifAsm; wu,f usif.csif,if? 'ku©awGeJ. juHKawG.vdrf.r,f/ aexkdifrSkb0rSm jyoxm;,if? 1-[m ukd,fce®mrSm 'ku©awG awG.r,f? 'DrSm rom [kdrSm romeJ.? 'gayr,f. a&amp;m*g r[kwfbl;/ 2-awm.? vlrSkrSm? rdom;pkrSm? &amp;KH;XgerSm jyoxm;jyD; tukefay:xGufwwfw,f/ &amp;kwfw&amp;uf tusdK;pD;yGg;twGuf y#dyu© jzpfyGg;w,f? oHa,mZOfrSm tjiif;yGg;rSk ay:xGufw,f/ &amp;nf&amp;G,fcsuf[m cifAsm;ukd &amp;Sif;&amp;Sif. wkd;jrSif.apbkd. jzpfygw,f/ tJ'DudpöawG vmwJ. tcg? omreftm;jzif. &amp;kwfo&amp;ufbJ ay:xGufw,f/ junf.&amp;wm awmfawmf jyif;xef w,f/ wu,fwef; cifAsm;u awmfawmf ukdifwG,fbkd.cufwJ. udpö w&amp;yfukd juKHawG.jyD;? cifAsm;ukd awmfawmf uoDvifwjzpfapw,f? awmfawmf rsufeSmysufapw,f? rsufeSm awmfawmf rcHekdifw,fqkd,if? tJ'Dtcg? cifAsm;u b,fvkd oabmxm;rvJ/ cifAsm;u awmfawmf wnfwnfjidrfjidrf jzpfw,f? tJ'Dtxd ukdifwG,fekdif,if? cifAsm;&amp;J. &amp;Sif;&amp;Sif.[m 'D'ku©twGif; wkd;wufw,f/ cifAsm;&amp;J. ukef;vJ 'geJ.tavsmuf oavmuf jrif.atmif wkd;vmr,f/ cifAsm;u eJeJbJ jzpfajrmufatmif jyKvkyfekdif,if? cifAsm;u eJeJbJ &amp;&amp;Sdekdifr,f/ cifAsm; b,favmuf epfem,if? cifAsm;u b,favmuf &amp;&amp;SdrSmbJ/ vl[m 'ku©twGif;rSm cPcP r&amp;dyfpm;rdekdifbl;/ 'gayr,f. uRefawmfwkd. &amp;dyfpm; &amp;ygw,f/ omrefvleJ. ra&amp;maxG;ekdifbl;/ y#dyu© jzpfyGg;&amp;mrSm pdwfoabm jrif.jrif. xm;&amp;w,f/ uRefawmfwkd. omrefvlxktwGif; usif.aew,f/ &amp;Sif;&amp;Sif.ukd oHcJwifjcif;vJ omrefvlawGteuf oHcJwif&amp;ygw,f/ *sGrf;jyefawG us&amp;w,f/ 'g.teuf? oifcef;pm ,l&amp;w,f/ bm'ku©rS rjuHKbJeJ. aeomxkdifomeJ. ukef;wufcsifw,fqkd,if? 'g[m jzpfekdifrSm r[kwfbl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42" w:name="_Ref441561179"/>
      <w:r>
        <w:rPr>
          <w:rFonts w:cs="WinInnwa110" w:ascii="WinInnwa110" w:hAnsi="WinInnwa110"/>
          <w:sz w:val="36"/>
        </w:rPr>
        <w:t>3/]usif; &amp;Srf. &amp;if}twlwuGusif.jcif;</w:t>
      </w:r>
      <w:bookmarkEnd w:id="42"/>
    </w:p>
    <w:p>
      <w:pPr>
        <w:pStyle w:val="TextBodyIndent"/>
        <w:ind w:left="0" w:firstLine="397"/>
        <w:rPr/>
      </w:pPr>
      <w:r>
        <w:rPr/>
        <w:t>uRefawmwdk. 'Dw&amp;m;*dwf[m ]usif; &amp;Srf. &amp;if}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 pdwfaeoabmaumif; onf;cHrSk) twlwuG usif.wm jzpfygw,f/ ]usif;}[m? pum;tppf ajym? udpötppfvkyf? yifukd,ft&amp;if;tjrpf tppfqDjyef? aemufqkH;rSm vltppf jzpfr,f/ ]&amp;Srf.} [m *&amp;kPmpdwf xGufvmjyD;? ukokdjyK vlukdu,fwm jzpfygw,f/ txl;ojzif. onf;cHekdifwmukd tav;xm; ajymw,f/ onf;cHrSom pm&amp;dwåjuD;yk*¾dKvf jzpfatmif usif.ekdifrSmbJ/ onf;cHrSk? 'g[m awmfawmf tm;aumif;wJ. Opöm w&amp;yf jzpfygw,f/ usif;eJ. &amp;Srf.ukd ausmfvGefwm jzpfw,f/ usif.pOf wckvkH;rSm cifAsm;ukd onf;cHckdif;&amp;w,f/ &amp;Sif;&amp;Sif.ukd apmif.pnf;jyD;? t&amp;rf;rJ. vkyfvkd. r&amp;bl;/</w:t>
      </w:r>
    </w:p>
    <w:p>
      <w:pPr>
        <w:pStyle w:val="TextBodyIndent"/>
        <w:ind w:left="0" w:firstLine="397"/>
        <w:rPr/>
      </w:pPr>
      <w:r>
        <w:rPr/>
        <w:t>udpöjuHkwJ.tcg onf;cHekdif,if rvG,fbl;/  &amp;kduf,if jyefr&amp;kduf? qJ,if jyefrqJ? 'dxufru aqGrsdK; rdwfaqGaumif;twGif; awmfawmf rsufeSmysufwJ. tajctaersdK;rSmawmif onf;cHxm;,if? 'g[m ]tmcdK}jzpfaejyD r[kwfbl;vm;vkd. wcsdK.vlu ajymw,f/ uRefawmftjrif taeeJ.? cifAsm; bufrsdK;pkHrSm ajymqkdjyKrlykH awmfawmf ykHrSefw,f/ OmPf[m olrsm;xuf eJeJrS redrf.bl;/ ukd,fusdK;pD;yGg;rSmom awmfawmf ayg.atmif oabm xm;w,f qkd,if? b,folrS cifAsm; tw,fvkd. ajymrSm r[kwfbl;/ onf;cHekdifwm[m owådajumifwm r[kwfbl;? ]tmcdK} r[kwfbl;/ ZJGowådjuH.ckdifwJ. jyqkdjcif; jzpfygw,f/ usif.0wfodu© apmif.pnf;ekdifwJ. jyqkdjcif; jzpfygw,f/ w&amp;kwforkdif;rSm ([rf&amp;Sif.)[m aygifjum;atmuf tapmfum; cHcJ.zl;w,f/ 'g[m r[monf;cHrSkbJ jzpfw,f/ a&amp;S;acwf rSm pum; wcGef; &amp;Sdw,f? ]olomrefu tapmfum;cH&amp;mrSm? "g;vG,fukd qJGxkwfjyD; xvkduf} wJ./ omrefvl wa,mufu tapmfum;cH&amp;mrSm? olu "g;vG,fukd qJGxkwfjyD; xr,f? olu yg;pyf[jyD; vlukd qJ vufoD;eJ. vlukd &amp;kdufwwfw,f/ vl[m 'Db0woufukd vmwm rvG,fbl;/ wcsdK.vlu tm;usrcHbkd.twGufbJ touf&amp;Sifaew,f/ bkd;rwefvGef;? yifyef;vJ yifyef;vGef; jzpfw,f/ w&amp;kwfjynfrSm pum;wcGef;[m ]ajcvSrf; wvSrf; aemufqkwf,if? yifv,fjyifu us,fjyef. rkd;aumif;uifu jrif.rm;wmukd awG.jrifr,f}wJ./ cifAsm; 'ku© &amp;SKyfaxG;rSkjuHK&amp;mrSm wvSrf; aemufqkwf,if? aemuf tjcif;t&amp;m wrsdK; jzpfjyDvkd. awG.jrifwwfr,f/</w:t>
      </w:r>
    </w:p>
    <w:p>
      <w:pPr>
        <w:pStyle w:val="TextBodyIndent"/>
        <w:ind w:left="0" w:firstLine="397"/>
        <w:rPr/>
      </w:pPr>
      <w:r>
        <w:rPr/>
        <w:t>ukef;usif.oltaeeJ. cifAsm;eJ. y#dyu© jzpfyGg;wJ.vltay:? a&amp;S.arSmufrSm cifAsm;ukd apmfum;wJ.vltay: cifAsm;u onf;cH&amp;? pdwfoabm jrif.jrwf&amp; &amp;kHomru? ol.ukdvJ aus;Zl;wif&amp;ygw,f/ olu cifAsm;eJ. y#dyu© rjzpfyGg;,if? cifAsm;u &amp;Sif;&amp;Sif.ukd b,fvkd wkd;jrSif.ekdifovJ? b,fvkdeJ. 'ku© cH&amp;mrSm trJa&amp;mif t&amp;m0w¬Kukd tjzLa&amp;mif t&amp;m0w¬K tjzpf  vSnf.ajymif;ekdifovJ/ ukef; b,fvkd wufekdifovJ/ vl[m 'ku©twGif;rSm awmfawmf cHvkd.cufw,f/ 'gayr,f. tJ'Dtcg onf;cHxm;&amp;ygw,f/ tajumif;&amp;if;awm. ukef;tm; wkd;jrif.wmeJ.trSs? tJ'D 'ku©[m tqufrjywf wkd;aewm jzpfw,f/ cifAsm;&amp;J. &amp;Sif;&amp;Sif. wkd;jrSif.ekdif rwkd;jrSif.ekdifukdom junf.r,f/ tprSm? cifAsm;ukd pdwfqkd;ap&amp;m? cifAsm;ukd awmfawmf.ukd pdwfqkd;apw,f? cifAsm;ukd awmfawmf tcHcufatmif atmif.oufouf jzpfapw,f? cifAsm;ukd toJematmif? tpmtdrfematmif pdwfqkd;apw,f/ 'gayr,f. cifAsm;u a'grxbl;/ cifAsm;u onf;cHvkdufw,f/ 'geJ. aumif;jyD/ cifAsm;u pwif onf;cHaejyD/ txl;wvnf [mrsdK;eJ. oGm;onf;cHjyD/ cifAsm;u wjznf;jznf;eJ. tquffrjywfeJ. &amp;Sif;&amp;Sif.ukd wkd;jrSif.r,f/ cifAsm;u wu,f 'Dupömukd ayg.atmif oabmxm;r,f/ tJ'DtcgrSm? ykdjuD;wJ. wkd;wufrSk jzpfygw,f/ omrefvl[m tjiif;yGg;rSkteJi,f? udpö teJi,fukd awmfawmfjuD;atmif oabm xm;wwfw,f/ touf&amp;Sifwm[m tm;usrcHbkd.bJ jzpfw,f/ ronf;cHekdifbl;/ ekdifxufpD;eif;cHvkd. pdwfavmwJ.tcg bmudpörqkd vkyf&amp;Jw,f/ 'gayr,f. ukef;usif.olwOD; taeeJ. olrsm; awmfawmfjuD;w,fvkd. oabmxm;wJ. Opömukd cifAsm;uawm. awmfawmf.ukd i,fw,f i,fvGef;w,fvkd. oabmxm;w,f/ tajumif;&amp;if;awm. cifAsm;&amp;J. &amp;nfrSef;csuf[m tvGef&amp;Snfa0;vSw,f? tvGef&amp;Snfa0;juD;jrwfvSvkd. jzpfygw,f/ cifAsm;u tmumoeJ. oufwl&amp;G,fwl jzpfcsifw,f/ cifAsm;u tJ'DOpömukd xyfjyD; pOf;pm; vkdufawm. &amp;Sd,ifvJ&amp;? r&amp;Sd,ifvJ &amp;w,f/ cifAsm;u juD;wmukd pOf;pm;vkdufawm. tJ'D OpömawG tm;vkH; ausmfvTm;ekdif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3" w:name="_Ref441561209"/>
      <w:r>
        <w:rPr>
          <w:rFonts w:cs="WinInnwa110" w:ascii="WinInnwa110" w:hAnsi="WinInnwa110"/>
          <w:sz w:val="36"/>
        </w:rPr>
        <w:t>4/remvkdpdwf zsufjcif;/</w:t>
      </w:r>
      <w:bookmarkEnd w:id="43"/>
    </w:p>
    <w:p>
      <w:pPr>
        <w:pStyle w:val="TextBodyIndent"/>
        <w:ind w:left="0" w:firstLine="397"/>
        <w:rPr/>
      </w:pPr>
      <w:r>
        <w:rPr/>
        <w:t>remvkdpdwf[m ukef;usif.pOfrSm txl;juD;rm;wJ. twm;tqD; jzpfygw,f/ ukef;usif.ol tay: xdckdufrSk awmfawmfjuD;w,f/ ukef;usif.ol&amp;J. ukef;tm;ukd wkduf&amp;kduf xdcdkuf wwfw,f/ enf;wl usif.olawGukd xdckdufwwfw,f/ uRefawmfwkd. tay:ukd usif.bkd. jyif;xwfpGm taeSmuft,Suf jyKr,f/ ukef;usif.ol taeeJ. &amp;mekdifeSkef;jynf. zsufypf &amp;ygw,f/ wcsdK.vlu ukef;usif.wm tqif.twef; toif.twif.ukd a&amp;mufvkdufw,f/ 'gayr,f. remvkdpdwfukd b,fvkdrS rzsufypfekdifbl;/ 'dxufru rzsufypfekdif avav jyif;vmwwfavav jzpfw,f/ tJ'D wkH.jyefwGef;ueftm;[m ol wkd;jrSif.jyD; jzpfwJ. wjcm;&amp;Sif;&amp;Sif.ukdvJ tvGef tm;eJ vmapw,f/ bmjzpfvkd. remvkdpwfukd oD;jcm;,ljyD;awm. ajymovJ? tajumif;&amp;if;awm. remvkdpdwf[m w&amp;kwfvlrsdK;rSm jyoxm;wm tjyif;xefqkH; txif&amp;Sm;qkH; ? vlxkpdwfxJrSm tcsdK;tpm; tjuD;qkH;vkd. jzpfygw,f/ 'gayr,f. vlawmfawmfrsm;rsm;u owdr&amp;ekdifbl;/ remvkdpdwf[m ta&amp;S.wkdif;rSm oufouf &amp;Sdwm jzpfygw,f/ ta&amp;S.wkdif;remvkd ekd.r[kwf tm&amp;Swkduf remvkdvkd. ac:w,f/ w&amp;kwfvrsdK;u cHpm;csufawGukd pdwfxJrSm okdodyfxm;av. awmfawmf&amp;Sdjuw,f/ tawG; tqawG pdwfxJrSm okdofdyfav. awmfawmf&amp;Sdjuw,f/ vG,fvG,fav;eJ. raz:jybl;/ 'geJ. remvkdpdwf xGufwwfw,f/ tajumif;t&amp;m tm;vkH;ukd wckuae 2-ckcJG&amp;w,f/ cHpm;csuf pdwfxJrSm okdodyfxm;wwfwm[m aumif;buf&amp;Sdovkd raumif;bufvJ &amp;Sdygw,f/ taemufwkdif; vlrsdK;[m cHpm;csufawG az:jywwfw,f/ cifAsm;ukd OyrmeJ. ajymr,f? uav;[m ausmif;rSm trSwf(100) &amp;vkdufw,fqkd,if? ol[m aysmfaysmf&amp;SGif&amp;SGifeJ. tdrfukd ajy;,if;eJ. atmfr,f? ]uRefawmfu trSwf100 &amp;vkdufw,f}wJ./ tdrfeD;csif;awG tm;vkH; wHcg;ukdzGif.jyD;? ckwif;aygufukdzGif.jyD;awm. ol.ukd axmyem jyKwwfw,f?]axmif;rf? cifAsm;ukd axmyemjyKw,faem}wJ./ ol.twGuf 0rf;omw,f/ w&amp;kwfjynfrSm qkd,if? cifAsm;pOf;pm;yg? jum;,if;eJ. em;uyfw,f/ trSwf 100 &amp;wm bmyDwdjzmp&amp;m &amp;SdovJ? &amp;Sdk;jybkd. vkdyg.ovm;wJ./ wkH.jyefwm vkH;0rwlbl;/ remvkdpdwf wrsdK; &amp;Sdygw,f/</w:t>
      </w:r>
    </w:p>
    <w:p>
      <w:pPr>
        <w:pStyle w:val="TextBodyIndent"/>
        <w:ind w:left="0" w:firstLine="397"/>
        <w:rPr/>
      </w:pPr>
      <w:r>
        <w:rPr/>
        <w:t>remvkdpdwf&amp;Sdol[m olrsm;ukd txifao;w,f/ olrsm; ukd,f xufom wmukd cGif.rjyKbl;/ olrsm;u olxuf omwmukd jrif,if? ol.&amp;J. pdwfxJrSm rnDrSsawm. bl;/ rcHekdifawm.bl;/ tm;us rcHcsifbl;/ vcwkd;wJ.tcg? twlwlwkd;? qkaiG &amp;wm twlwl jzpf&amp;w,f/ aumif;uif,H jydKus,if trsm; twlwl &amp;Gufju/ olrsm; ykdufqH &amp;wm rsm;w,fvkd. jrifvkduf,if? olu remvkdw,f/ jcKHjyD;ajym,if? ol.xufom,if b,fvkdrS rjzpfbl;/ wcsdK.vlu odyÜHokawoe atmifjrifrSk wDxGifwJ.tcg qkaiGukd oGm;r cH,l&amp;Jbl;/ olrsm; remvkdr,fvkd. pkd;&amp;drfw,f/ wcsdK.vlu *kPfxl; wifajrSmuf cH&amp;,ifvJ? rajym&amp;Jbl;/ remvkd oa&amp;mfr,fvkd. pkd;&amp;drfw,f/ wjcm; csdukef;q&amp;m; oifwef; oifay;wmukd awG.jrif,ifawm. tm;usrcHcsifbJ? oifwef;rSm oGm; 'ku©ay;w,f/ 'g[m &amp;Sif;&amp;Sif.jyóembJ jzpfygw,f/ trsm;u twlwl ukef;usif.ae juw,f/ wcsdK.vlu ukef;usif.wJ.tcsdef wkdw,f/ 'gayr,f. ukef;pGrf;&amp;nf xGufw,f/ 'geJ. wcsdK.vlu ajymw,f? olu bmawmfp&amp;m &amp;SdovJ? uRefawmfu b,feSpf b,feSpf eSpf usif.jyD? oifwef; oifjyD; axmufcHpm wtkyfjuD;bJ &amp;Sdw,f/ uRefawmfu ukef; pGrf;&amp;nf rxGufao;bl;eJ. olu b,fvkd xGufekdifovJwJ./ remvkdpdwf xvmawm.w,f/ ukef;usif.wm[m twGif;rSm oGm;&amp;Smwm jzpfw,f/ ukd,fu ukd,f.ukd,fukd rsm;rsm; usif.? udk,fay:rSm tajumif;&amp;if; &amp;Smjuw,f/ ukd,fu b,fzufrSm vkyfwm rvkHavmufbl;qkd,if? ukd,fu wkd;wufatmif judK;yrf;&amp;w,f/ twGif;rSm tm;xkwfw,f/ vlawG[m tm;vkH; tjyifrSm tm;xkwfjuw,f/ olrsm; tm;vkH;aumif;atmif usif.jyD;? tm;vkH; wufoGm;jyDjzpfawm. cifAsm;om rwufbl; qkd,if? cifAsm;u tvum; r[kwfbl;vm;/ usif.wm[m ukd,f.ukd,fukd usif.wmav/</w:t>
      </w:r>
    </w:p>
    <w:p>
      <w:pPr>
        <w:pStyle w:val="TextBodyIndent"/>
        <w:ind w:left="0" w:firstLine="397"/>
        <w:rPr/>
      </w:pPr>
      <w:r>
        <w:rPr/>
        <w:t>remvkdpdwf[m tvm;wl usif.aeolrsm;ukdvJ xdckdufwwfw,f/ Oyrm qkdawm.? em;nD;wJ. pum;awGukd ajymjyD; olrsm;&amp;J. pdwf jidrfoufvkd. r&amp;ap? ol[m ukef; pGrf;&amp;nf toif.twif. &amp;SdwJ.tcg? remvkdpdwfajumif. ukef;pGrf;&amp;nfeJ. tvm;wl usif.aeolrsm; xdckdufcsif xdckdufr,f/ Oyrmqkd,if? usif.wm rqkd;bl; jzpfwJ. vlwa,muf[m ur®Xhgef;xkdif ukef;usif.aew,f/ olukd,fce®mrSm ukef;&amp;Sdvkd. 'DrSm xkdifwm awmifwvkH; vkdbJ/ tJ'Dtcg? Opöm 2-ck vGif.ysHvmw,f/ wck[m [kdwkef;urSm bkef;juD; 1-OD; jzpfcJ.w,f/ remvkdpdwf &amp;Sdvkd.ajumif. tay:ukd rusif.jzpfcJ.bl;/ ukef;tm; toif.twif. &amp;Sdayr,f. jzpfajrmufatmif rusif.jzpfbl;/ olwkd. ur®Xgef;xkdifaeol &amp;Sdae&amp;mukd a&amp;mufwJ.tcg? wa,mufu? 'g[m b,folb,folu 'DrSm usif.aewm jzpfw,f/ uRefawmfwkd. a0.jyD; oGm;jupkd.wJ./ aemufwa,mufurl? [kdwkef;urSm uRefawmfu vuf0g; wcsufeJ. xkduf&amp;Srf;awmif&amp;J. axmif.1-axmif.ukd jzwfckwfypfvkdufw,fwJ./ qufvufjyD; ukef;usif.olukd vuf0g;eJ. wcsuf ckwfvkdufw,f/ 'gayr,f. vufukd r vkdufwmeJ. rcsekdifawm.bl;/ ukef;usif.ol[m w&amp;m;rSef usif.jcif;jzpfvkd. umuG,fzkH; &amp;Sdvkd. olu rckwfjzpfbl;/ olu w&amp;m;rSef usif.olukd xdckdufcsifawm. jyóem jyif;xefw,f/ 'Pfay;rSk cHvkdufw,f/ remvkdpwf&amp;Sdol[m ukd,f.ukd,fukdvJ xdckduf? olrsm;ukdvJ xdckduf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4" w:name="_Ref441561229"/>
      <w:r>
        <w:rPr>
          <w:rFonts w:cs="WinInnwa110" w:ascii="WinInnwa110" w:hAnsi="WinInnwa110"/>
          <w:sz w:val="36"/>
        </w:rPr>
        <w:t>5/pJGukdifpdwfzsufjcif;/</w:t>
      </w:r>
      <w:bookmarkEnd w:id="44"/>
    </w:p>
    <w:p>
      <w:pPr>
        <w:pStyle w:val="TextBodyIndent"/>
        <w:ind w:left="0" w:firstLine="397"/>
        <w:rPr/>
      </w:pPr>
      <w:r>
        <w:rPr/>
        <w:t>pJGudkifpdwfqkdwm[m ukef;usif.olawG tajumif;wckck? &amp;nfrSef;csuf wckcktay: rvSGwfbJ pJGukdifaewm qkdygw,f/ tvGef;tvGef vkdufpm;wm? rvGwfuif;ekdifwm? 'dxufru awmfawmf t,loefwm? wkdufwGef;csufukd vufrcHwmawG yg0ifxm;w,f/ wcsdK.vl[m avmurSm ukef;pGrf;&amp;nfawG &amp;&amp;Sdatmif vkdufpm;w,f/ 'g[m tqif.jrif.ay:ukd usif.bkd. xdckdufrSm aocsmw,f/ tJ'Dpdwf jyif;avav? vufvSGwfbkd. cufavav? pdwf rnDrSsavav? rwnfjidrfavav jzpfr,f/ aemufqkH;rSm rdrdu bmukdrS r&amp;&amp;Sdbl;vkd. rSwf,lr,f/ 'dxufru oifaewJ. Opömtay: r,kHouFm jzpfawm.r,f/ pJGudkifpdwf[m vl&amp;J. vkdtifqe´rS xGufvmwm jzpfw,f/ 'g&amp;J. 0daoo[m &amp;nfrSef;csuf ekd.r[kwf &amp;nf&amp;G,fcsufrSm odom wJ. usOf;ajrmif;rSk &amp;Sdwm? &amp;Sif;vif;jywfom;jyD; wduswm jzpfygw,f/ ol.ukd,folvJ omreftm;jzif. rod&amp;Sdbl;/ omrefvl&amp;J. pJGudkifpdwf[m awmfawmfrsm;jym;w,f/ ol[m Opöm wckck vkdufpm;bkd. &amp;nf&amp;G,fcsuf xajrmufapbkd. olu &amp;&amp;menf;eJ. &amp;,latmif vkyfwwfw,f/ ukef;usif.ol&amp;J. pJGukdifpdwf taeeJ.awm. wjcm;jyojcif; jzpfygw,f/ Oyrmqkd,if ukef;pGrf;&amp;nf wckckukd vkdufpm;wm? tjcif;t&amp;m wrsdK;rsdK;rSm pJGaewm? jyorSk wckck tay: pdwfyg0ifpm;aewm? pojzif. &amp;Sdygw,f/ ukef;usif.oltaeeJ. cifAsm;u bmukdrSrqkd vkdufpm;,if tukef rrSefbl;/ tJ'DOpömukd zsufypf&amp;ygw,f/ wmtkdykdif;rSm 0l;(</w:t>
      </w:r>
      <w:r>
        <w:rPr/>
        <w:t>无</w:t>
      </w:r>
      <w:r>
        <w:rPr/>
        <w:t>rJ.) udkqkdw,f? Ak'¨ykdif;rSm ckef;(</w:t>
      </w:r>
      <w:r>
        <w:rPr/>
        <w:t>空</w:t>
      </w:r>
      <w:r>
        <w:rPr/>
        <w:t>Avm)? Avm*dwf</w:t>
      </w:r>
      <w:r>
        <w:rPr/>
        <w:t xml:space="preserve"> </w:t>
      </w:r>
      <w:r>
        <w:rPr/>
        <w:t>(</w:t>
      </w:r>
      <w:r>
        <w:rPr/>
        <w:t>空门</w:t>
      </w:r>
      <w:r>
        <w:rPr/>
        <w:t>)0ifwmukd qkdw,f/ uRefawmfwkd. aemufqkH;rSm Avm? rJ. txd a&amp;muf&amp;w,f/ pJGudkifpdwf rSeforSsukd zsufypf&amp;r,f/ cifAsm; rcsekdifwJ. Opömukd tukef cs&amp;w,f/ Oyrm? ukef;pGrf;&amp;nf vkdcsifw,f qkd,if? cifAsm; vkdcsifwm[m tokH;jyKcsifbkd. jzpfw,f/ pifppftm;jzif. 'g[m uRefawmfwkd. tmumo 0daooeJ. ajymif;jyef jzpfaejyD/ pifppftm;jzif. &amp;Sif;&amp;Sif.jyóem wck jzpfao;w,f/ &amp;csifwmav vlawGa&amp;S.rSm tpGrf; jycsifwm? ekd.r[kwf &amp;SdK;jycsifwmbJ/ tJ'DOpöm[m olrsm;ukd &amp;SdK;jybkd.twGuf r[kwfbl;/ cifAsm; tokH;jyKwJ. &amp;nf&amp;G,fcsuf awmfawmf oef.w,fqkd,if? aumif;rSkukdbJ vkyfcsifw,fqkd,if? aumif;rSkukd cifAsm; jyKvkyf,ifvJ aumif;rSk jzpfw,fvkd. trSef; r&amp;Sd/ omrefvl&amp;J. udpöukd cifAsm;u omrefukd ausmfvGefwJ. enf;eJ. 0ifpGuf,if aumif;rSk jzpfw,fvkd. trSefr&amp;Sd/ wcsdK.vlu oifwef;rSm vl70-&amp;mckdifeSkef; xsJef;rk (</w:t>
      </w:r>
      <w:r>
        <w:rPr/>
        <w:t>天目</w:t>
      </w:r>
      <w:r>
        <w:rPr/>
        <w:t>wwd,rsufpd) yGif.jyDvkd. uRefawmf ajymqkdwmukd jum;w,f? 'geJ. bmjzpfvkd. uRefawmfu cHpm;rSk r&amp;SdovJ vkd. pdwful;w,f/ jyefjyD;aemuf ukef;usif.&amp;mrSm xsJrf;rktay: tm&amp;kH pl;pkduf vkdufw,f/ acgif;ajcmufatmif awG;qw,f/ aemufqkH;usawm. bmukdrS rjrifekdifao;bl;/ 'g[m pJGukdifpdwfbJ jzpfw,f/  vlwkdif; ukd,fce®m t&amp;nftcsif; rwlbl;/ Zmpfjrpf (</w:t>
      </w:r>
      <w:r>
        <w:rPr/>
        <w:t>根基</w:t>
      </w:r>
      <w:r>
        <w:rPr/>
        <w:t>)vJ rwlbl;/ wcsdefwnf;rSm xsJef;rk jrifekdifrSm rjzpfbl;/ tm;vkH; wlnDwJ. tqif.twef; &amp;SdrSmvJ rjzpfekdifbl;/ wcsdK.vlu jrifekdifw,f? wcsdK.vlu rjrifbl;/ tm;vkH; ykHrSefjzpfw,f/</w:t>
      </w:r>
    </w:p>
    <w:p>
      <w:pPr>
        <w:pStyle w:val="TextBodyIndent"/>
        <w:ind w:left="0" w:firstLine="397"/>
        <w:rPr/>
      </w:pPr>
      <w:r>
        <w:rPr/>
        <w:t>pJGukdifpdwf[m ukef;usif.ol&amp;J. ukef;tm; aomifwif rwifrus tajctae jzpfap wwfw,f/ jyif;xef,if? ukef;usif.ol rormvrf;ajumif;ay:ukd oGm;apwwfw,f/ txl;ojzif. wcsdK. ukef;pGrf;&amp;nfusawm. &amp;Sif;&amp;Sif. raumif;bl;qkd,if? 'gukd tokH;jyKjyD;awm. qkd;oGrf;rSk jyKvkyfwwfw,f/ &amp;Sif;&amp;Sif. rckdifcH.vkd. ukef;pGrf;&amp;nfeJ. qkd;oGrf;rSk jyKvkyfwJ. OyrmvJ &amp;Sdw,f/ a'o wckckrSm wuúokdvf ausmif;om; wOD;[m tawG;tq xdef;csKyfwJ. ukef;pGrf;&amp;nf wrsdK; xGufw,f/ tJ'Dukef;pGrf;&amp;nf[m ol.&amp;J. tawG;tqeJ. olrsm;&amp;J. tawG;tq aqmif&amp;GufrSkukd csKyfukdifekdifygw,f/ olu 'gukd tokH;jyKjyD;awm. qkd;oGrf;rSkawGukd jyKvkyfw,f/ wcsdK.vlu ukef;usif.pOfrSm tjcif;t&amp;m teJi,f ay:xGufvmw,f? wavSsmufvkH;bJ &amp;Sif;vif;atmif jrifcsifw,f/ tajumif;&amp;if;ukd odcsifw,f/ 'g[mvJ pJGukdifpdwf jzpfygw,f/ wcsdK.vl[m 0g'em wrsdK;rsdK;&amp;SdjyD; pJGaew,f? vufvTwfbkd. cufw,f? 'gvJ pJGukdifpdwf jzpfygw,f/ Zmpfjrpf(</w:t>
      </w:r>
      <w:r>
        <w:rPr/>
        <w:t>根基</w:t>
      </w:r>
      <w:r>
        <w:rPr/>
        <w:t>) rwlvkd. &amp;nf&amp;G,fcsuf rwlvkd.? wcsdK.vl ukef;usif.wm[m tjrif.qkH; yef;wkdif a&amp;muf&amp;Sdbkd. jzpfjyD;? wcsdK.vlu ypönf;awG &amp;&amp;Sdbdk.bJ jzpfw,f/ aemufu tawG;tq[m ukef;usif.bkd. &amp;nf&amp;G,fcsuf uef.owfrSk &amp;SdaprSm rkcsjzpfw,f/ tJ'Dvkd pJGukdifpdwf rzsufypfygu? ukef;usif.,ifvJ ukef;wufrSm r[kwf bl;/ 'gajumif. ukef;usif.ol[m &amp;kyf0wåK tusdK;pD;yGg; rSeforSsukd awmfawmf.ukd ayg.atmif oabm;xm;&amp;w,f/ bmvkdcsifp&amp;mrS r&amp;Sd? tm;vkH; obm0twkdif; jzpfap/ 'geJ. pJGukdifpdwf ay:xGufbkd. a&amp;Smif&amp;Sm;rSm jzpfw,f/ 'geJ. ukef;usif.ol&amp;J. &amp;Sif;&amp;Sif. b,fvkdvJvkd. junf.&amp;r,f/ &amp;Sif;&amp;Sif.ukd t&amp;if;cHuae rwkd;jrSif.,if? bmpJGukdifpdwfrqkd ygaqmifxm;,if jzpfajrmufatmif usif.ekdifrSm r[kwfbl;/</w:t>
      </w:r>
    </w:p>
    <w:p>
      <w:pPr>
        <w:pStyle w:val="Heading2"/>
        <w:spacing w:lineRule="auto" w:line="240" w:before="120" w:after="120"/>
        <w:rPr/>
      </w:pPr>
      <w:bookmarkStart w:id="45" w:name="_Ref441561242"/>
      <w:r>
        <w:rPr>
          <w:rFonts w:cs="WinInnwa110" w:ascii="WinInnwa110" w:hAnsi="WinInnwa110"/>
          <w:sz w:val="36"/>
        </w:rPr>
        <w:t>6/,J.vd(</w:t>
      </w:r>
      <w:r>
        <w:rPr>
          <w:rFonts w:ascii="WinInnwa110" w:hAnsi="WinInnwa110" w:cs="WinInnwa110"/>
          <w:sz w:val="36"/>
        </w:rPr>
        <w:t>业力</w:t>
      </w:r>
      <w:r>
        <w:rPr>
          <w:rFonts w:cs="WinInnwa110" w:ascii="WinInnwa110" w:hAnsi="WinInnwa110"/>
          <w:sz w:val="36"/>
        </w:rPr>
        <w:t>0#f )</w:t>
      </w:r>
      <w:bookmarkEnd w:id="45"/>
    </w:p>
    <w:p>
      <w:pPr>
        <w:pStyle w:val="Heading3"/>
        <w:spacing w:lineRule="atLeast" w:line="100" w:before="120" w:after="120"/>
        <w:rPr>
          <w:sz w:val="36"/>
        </w:rPr>
      </w:pPr>
      <w:bookmarkStart w:id="46" w:name="_Ref441561277"/>
      <w:r>
        <w:rPr>
          <w:sz w:val="36"/>
        </w:rPr>
        <w:t>(1)0#f&amp;J. jzpfay:jcif;</w:t>
      </w:r>
      <w:bookmarkEnd w:id="46"/>
    </w:p>
    <w:p>
      <w:pPr>
        <w:pStyle w:val="TextBodyIndent"/>
        <w:ind w:left="0" w:firstLine="397"/>
        <w:rPr/>
      </w:pPr>
      <w:r>
        <w:rPr/>
        <w:t xml:space="preserve">0#f[m pm&amp;dwåeJ. ajymif;jyefjzpfwJ. trJa&amp;mif t&amp;m0w¬K jzpfygw,f/ Ak'®bmomrSm 0#fqkd; vkd. ac:ygw,f/ uRefawmfwkd.rSm 0#fvkd. ac:w,f/ 'gajumif. qkd;oGrf;rSk vkyfwmukd 0#fjyK w,fvkd. ac:w,f/ 0#f ekd.r[kwf 0#ftm;[m 'Dvlu 'Dtoufb0 ekd.r[kwf a&amp;S;b0rSm rSm;,Gif;rSkajumif. jzpfay:wm jzpfygw,f/ Oyrmajym,if? ol.toufukd owfjzwfcJ.zl;w,f? b,folb,folukd apmfum;cJ.zl;w,f/ b,folb,fol&amp;J. tusdK;pD;yGg;ukd vk,ufcJ.zl;w,f/ b,folb,fol twif;ukd ajymcJ.zl;w,f/ b,folb,foltay: r,Ofaus;p&amp;m vkyfzl;w,f? pojzif. tm;vkH; 0#f jzpfapwwfw,f/ aemufwcsdK.0#f[m bkd;bGm; ekd.r[kwf aqGrsdK; rdwfaqGaumif;rS a&amp;SG.vmwm jzpfw,f/ vl wa,mufu vufoD; a0S.jyD; vlukd &amp;kdufwJ.tcg? wcsdefwnf;rSm tjzLa&amp;mif t&amp;m0w¬Kukd wbufukd ypfay;vkdufw,f/ ukd,f. ukd,fce¨m tJ'Dae&amp;m wae&amp;mrSm trJa&amp;mif t&amp;m0w¬KeJ. tpm;xkd;vkdufygw,f/ ol.touf owfjcif;[m tjuD;qkH; 'kp&amp;kduf qkd;oGrf;rSk jyKjcif; jzpfygw,f/ awmfawmfjuD;wJ. 0#f wkd;apr,f/ 0#f[m vla&amp;m*g jzpfapwJ. ta&amp;;juD; tajumif;&amp;if;jzpfw,f/ 'g[m a&amp;m*g wrsdK;vkdtoGif jyor,fvkd. trSefr&amp;Sd/ 'ku©udpöawGeJ. juHKawG.wm pwmawGvJ jzpfcsif jzpfr,fayg./ tukef 0#f&amp;J. pGrf;aqmifrSkajumif. jzpfygw,f/ 'gajumif. ukef;usif.ol[m raumif;wJ.udpöukd vkH;0 vkyfvkd.r&amp;bl;/ raumif;wJ. vyf&amp;yfrSeforSs[m tm;vkH; raumif;wJ. vu©Pm jzpfapwwfw,f/ cifAsm;&amp;J. ukef;usif.jcif; udpöukd qkd;0g;pGm xdckdufwwfr,f/ </w:t>
      </w:r>
    </w:p>
    <w:p>
      <w:pPr>
        <w:pStyle w:val="TextBodyIndent"/>
        <w:ind w:left="0" w:firstLine="397"/>
        <w:rPr/>
      </w:pPr>
      <w:r>
        <w:rPr/>
        <w:t>wcsdK.vlu &amp;ku©yif csdukd pkaqmif;odrf;qnf;bkd. wkdufwGef;w,f/ ukef;oifay; wJ.tcgvJ &amp;ku©yif csdukd b,fvkd odrf;qnf;wmukd oifay;w,f/ bmopfyif&amp;J.csd aumif; ovJ? bmopfyif&amp;J.csdu bmta&amp;mifvJwJ./ pdwfyg0ifpm;pGmeJ. ajymaejuw,f/ uRefawmfwkd. ta&amp;S.ajrmufykdif;a'o O,smOf wckrSm wcsdK.vlu bmukef; usif.aeovJ rod? ajray: ae&amp;mteSH.rSm vl;vdrf.w,f? xjyD;aemuf xif;&amp;l;yifukd ywfvnfw,f? xif;&amp;l;yif&amp;J. csdukd pkaqmif;odrf;qnf;w,f/ eSpf0ufomeJ. xif;&amp;l;yifawG wuGufukd ndSk;avsmf ajcmufaoG.atmif pkaqmif;odrf;qnf;cJ.ygw,f/ 'g[m 0#fjyKwJ. vkyf&amp;yf jzpfw,f? 'gvJol.touf owfjcif;bJ/ ekdifiHawmf pdrf;vrf;pkdajya&amp;;? ZD0vu©Pm nDrSsrSk xdef;odrf;a&amp;; bufrSm ajym,ifa&amp;m tqif.jrif.bufrSm ajym,ifyg &amp;ku©yifcsdukd pkaqmif; odrf;qnf;wm[m raumif;ygbl;/ juD;rm;us,fajymvSwJ. tmumo[m tqkH;tpGef r&amp;Sdatmif juD;w,f? ae&amp;mteSH.rSm csd &amp;SdjyD; cifAsm;judKufovkd pkaqmif;odrf;qnf;ekdifw,f? cifAsm; oGm; odrf;om odrf;vkd. &amp;w,f/ bmjzpfvkd. &amp;ku©ukdcsnf;bJ apmfum;ovJ/ ukef;usif.ol taeeJ. cifAsm; &amp;J.*&amp;kPmpdwfu b,frSm &amp;SdovJ/</w:t>
      </w:r>
    </w:p>
    <w:p>
      <w:pPr>
        <w:pStyle w:val="TextBodyIndent"/>
        <w:ind w:left="0" w:firstLine="397"/>
        <w:rPr/>
      </w:pPr>
      <w:r>
        <w:rPr/>
        <w:t xml:space="preserve">t&amp;mcyfodrf; tm;vkH;[m OmPf&amp;Sdw,f/ ckacwf odyÜHynmrSm &amp;ku©yif touf &amp;Sd&amp;kHomru? OmPf? tawG;tac:eJ. oHa,mZOfvJ &amp;Sdw,f? 'dxufru omreftm&amp;kHcHxuf ausmfvGefwJ. tm&amp;kHcH tpGrf;owådvJ &amp;Sdw,fvkd. odjrifygjyD/ cifAsm;&amp;J. xsJef;rk[m w&amp;m;aygufjcif;( </w:t>
      </w:r>
      <w:r>
        <w:rPr/>
        <w:t>法眼通</w:t>
      </w:r>
      <w:r>
        <w:rPr/>
        <w:t>) tqif. a&amp;mufwJ.tcg? cifAsm;u urÇm[m aemufxyf wrsdK; tjcif;t&amp;m jzpfwmukd awG.jrifr,f/ cifAsm; tjyifxGuf,if? [kdausmufcJ? eH&amp;H? opfyif pwmawG tm;vkH; cifAsm;eJ. pum;ajymr,f/ bm0w¬Kypönf;rqkd tm;vkH; toufukd,f wnf&amp;Sdw,f/ 'gu jzpfvmwJ.tcg? toufukd,f wck oGif;0ifaejyD/ jo*Jepf ypönf;eJ. tifjo*Jepfypönf;[m uRefawmfwkd. urÇmvkH;u vlom; cJGxm;wm jzpfygw,f/ bkef;juD;ausmif;rSm vl[m yef;uef wvkH; usuJG,ifawmif pdwfxJrSm raumif;vSygbl;/ tajumif;&amp;if;awm.  'g[m tzsufqD; cHwJ.tcg? tJ'D toufukd,fu vGwfjyD; xGuf&amp;r,f? 'gu 'g.&amp;J. touf vrf;pOf rjyD;bl; qkd,if? oGm;bkd.ae&amp;m r&amp;Sdbl;/ 'gajumif. 'g.ukd owfwJ. vlukd awmfawmf rkef;w,f/ rkef;avav tJ'Dvl&amp;J. 0#f juD;avav jzpfr,f/ wcsdK.]csdukef;q&amp;m}[m awm vJvkdufw,f/ ol.&amp;J. *&amp;kPmpdwfu b,frSm &amp;SdovJ/ Ak'¨ykdif;eJ. wmtkdykdif; 2-ykdif;pvkH;rSm "r®wmw&amp;m;ukd azmufzsufjyD; raqmif&amp;Gufbl;/ olu 'Dvkdvkyfwm[m ol.touf owfwJ. vkyf&amp;yf jzpfygw,f/</w:t>
      </w:r>
    </w:p>
    <w:p>
      <w:pPr>
        <w:pStyle w:val="TextBodyIndent"/>
        <w:ind w:left="0" w:firstLine="397"/>
        <w:rPr/>
      </w:pPr>
      <w:r>
        <w:rPr/>
        <w:t>wcsdK.vlu ol[kdwkef;urSm 0#fawmfawmfrsm;rsm; jyKcJ.w,f? juufukdowf? ig;ukdowf? ig;rSsm;wm? pojzif. &amp;Sdw,f/ ukef;rusif.ekdifawm.bl;vm;wJ./ r[kwfygbl;/ cifAsm; tJ'D tcgrSm rodwJ.tcgrSm vkyfwm jzpfw,f/ ykdjuD;wJ. 0#fukd jyKrSm r[kwfbl;/ aemifrSm tJ'D udpöukd xyf rvkyfeJ.eJ. jyD;r,f/ xyfvkyf,if? od&amp;ufom;eJ. wrifoufouf azgufzsuf wm jzpfw,f/ 'geJ. r&amp;awm.bl;/ wcsdK. oifol[m tJ'Dvkd 0#frsdK;bJ &amp;Sdw,f/ cifAsm;u oifwef; vmwufa&amp;mufwm[m a&amp;pufygwm jzpfygbJ/ cifAsm;u tay:ukd usif.vkd. &amp;rSmbJ/ jcifeJ. ,ifawG tdrfukd0if,if &amp;kdufvm; r&amp;kdufvm;/ cifAsm;wkd. tckvkd tqif.twef;rSm tJ'Dudpöukd vkyfw,f? &amp;kdufowfvkdufwmvJ rSm;w,fvkd. rrSwfbl;/ tjyifukd rarmif;eSif ekdifvkd. &amp;kdufowfw,fqkd &amp;kdufowfw,f/ ypönf; wckck aooif.wJ.tcg? obm0uspGm aooif.w,f/ ousrked touf xif&amp;Sm;&amp;SdpOfrSm? wcgrSm olu a&amp;csdK;csifw,f/ wynf.ukd a&amp;csdK;ZvkHukd oef.&amp;Sif;ay;ckdif;w,f/ wynf.u a&amp;csdK;ZvkHxJrSm ykd;aumif&amp;Sdwmukd awG.jrif w,f/ jyefjyD;awm. ol.ukd b,fvkdvkyfrvJvkd. ar;w,f/ olu aemufxyf wacguf ajymw,f? uRefawmfu cifAsm;ukd oef.&amp;Sif;ckdif;wmu a&amp;csdK;ZvkHbJ jzpfw,fwJ./ wynf.u &amp;dyfpm;rdvkdufw,f? a&amp;csdK;ZvkHukd oef.pifatmif oef.&amp;Sif; ay;vkdufw,f/ wcsdK. jyóemukd cifAsm;u av;vGef;atmif oabmrxm;eJ./ uRefawmfwkd. cifAsm; rvkyf&amp;J rukdif&amp;JeJ. pkd;&amp;drfvGefwJ. yk*¾dKvf jzpfckdif;wm r[kwfbl;/ &amp;SKyfaxG;wJ. ywf0ef;usifrSm tjrJwrf; pdwfwif;wif;rmrmeJ.? eJeJ rSm;atmif jyKvkyfr,fvkd. pkd;&amp;drfae,if? 'gr&amp;bl;vkd. uRefawmf ajymw,f/ 'g[m pJGukdifpdwf wrsdK;bJ jzpfw,f/ pkd;&amp;drf ajumufwm ukd,füyif pJGukdifjcif; jzpfygw,f/</w:t>
      </w:r>
    </w:p>
    <w:p>
      <w:pPr>
        <w:pStyle w:val="TextBodyIndent"/>
        <w:ind w:left="0" w:firstLine="397"/>
        <w:rPr/>
      </w:pPr>
      <w:r>
        <w:rPr/>
        <w:t>uRefawmfwkd. *&amp;kPmpdwf wck &amp;Sd&amp;ygw,f/ bmudpötay:rqkd *&amp;kPmpdwf xm;&amp;,if? jyóem xGufwwfrSm r[kwfawm.bl;/ ukd,fusdK; pD;yGg;tay: ayg.ayg.xm;? pdwfaumif; apwem aumif;,if? cifAsm; bmudpörqkd vkyf,if 'g.&amp;J. xdef;uGyfrSkukd cHvdrf.r,f/ 'gajumif. cifAsm; qkd;oGrf;rSk jyKekdifrSm r[kwfawm.bl;/ r,kHjunf,if cifAsm;junf.prf;? cifAsm;u tjrJwef; a'gxx oabmxm;eJ. udk,fwG,fjyD;? tjrJ ,SOfjydKifcsifw,f? wkdufckdufcsifw,f qkd,if? aumif;rSk cifAsm; a&amp;S.rSm &amp;Sd,ifvJ qkd;atmif vkyfoGm;r,f/ wcsdK.vlu tajumif;ckdifvkHvkd. olrsm;ukd tavSsm.ray;bl;? olu tajumif;ukd &amp;&amp;SdwJ.tcg olrsm;ukd xdckdufekdifp&amp;m &amp;&amp;Sdxm;vkdufbJ jzpfwmukd uRefawmfu rjumcP awG.jrifcJ.w,f/ wcsdefwnf;rSm uRefawmfwkd. tajumif; wckcktay: tjrifuyfvkd. ukef;acsmvkd.vJ r&amp;bl;/ wcgwav cifrsm; tjrifuyfwJ. Opöm[m rSm;w,fvkd. trSefr&amp;Sd/ ukef;usif.ol taeeJ. tqif.twef; tqufrjywf wkd;jrif.wJ.tcg? cifAsm;u pum;wcGef; ajymjy,if? pGrf;tif ygaqmifw,f? cifAsm;u omrefvlukd xdef;uGyf csKyfjc,fwwfw,f/ judKufovkd ajymvkd. r&amp;ygbJ/ txl;ojzif. cifAsm;u jyóem&amp;J. jzpf&amp;yftppfukd rjrifekdifwJ. tcg? judK;ajumif;qufqHrSkukd rjrifekdifwJ.tcg? qkd;rSk vkyfwwfw,f? 'geJ. 0#fjyKwwfawm.r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47" w:name="_Ref441561290"/>
      <w:r>
        <w:rPr>
          <w:sz w:val="36"/>
        </w:rPr>
        <w:t>(2)0#fzsufjcif;</w:t>
      </w:r>
      <w:bookmarkEnd w:id="47"/>
    </w:p>
    <w:p>
      <w:pPr>
        <w:pStyle w:val="TextBodyIndent"/>
        <w:ind w:left="0" w:firstLine="397"/>
        <w:rPr/>
      </w:pPr>
      <w:r>
        <w:rPr/>
        <w:t>avmurSm w&amp;m;[m aumif;uif,HrSm w&amp;m;eJ. wlw,f/ olrsm;ukd wifxm;wmukd jyefqyf&amp;ygw,f/ omrefvlu olrsm;ukd wifxm;wmukdvJ jyefqyf&amp;ygw,f/ vl.b0 woufrSm cifAsm; juHKawG.wJ. 'ku©? uyfawG[m tm;vkH; 0#fajumif. jzpfapwJ. qkd;usdK; jzpfygw,f/ cifAsm;u tJ'DOpömukd jyefqyf&amp;ygw,f/ uRefawmfwkd. wu,f usif.ol taeeJ. cifAsm;&amp;J. tJ'D vl.b0 vrf;ajumif;[m ajymif;vJrSm jzpfygw,f/ cifAsm;twGuf cifAsm; usif.bkd.eJ. oif.avsmfwJ. vrf;ajumif; wckukd jyefvnf pDpOfay;r,f/ cifAsm;&amp;J. [kd0#fawGukd q&amp;mu cifAsm;twGuf wpdwfwykdif;ukd avSsm.ay;r,f/ usefxm;wm[m tm;vkH; cifAsm; &amp;Sif;&amp;Sif. wkd;jrSif.bkd.twGuf jzpfygw,f/ cifAsm; udk,f.[mukd,f ukef;usif.wmeJ. &amp;Sif;&amp;Sif. usif.wmeJ. 'gawGukd tpm;xkd;ypf&amp;w,f? jyefqyf&amp;w,f/ aemifrSm cifAsm; juHKawG.r,f. jyóe[m tm;vkH; rawmfwq r[kwfbl;/ cifAsm;wkd. pdwfrSm jyifqif xm;&amp;w,fvkd. awmif;qkdvkdygw,f/ cifAsm;ukd 'ku©awG ausmfvTm;ckdif;r,f? omrefvl rcsekdifwJ. OpömawGukd cifAsm; tm;vkH; csapr,f/ cifAsm;u 'ku© trsm;tjym;ukd juHKawG.r,f? jyóemawG[m rdom;pk? vlrSka&amp;; bufrsdK;pkHrSm ay:xGuf wwfr,f/ ekd.r[kwf &amp;kwfw&amp;uf bmab;'ku©ukd juHKawG.w,f/ 'dxufru? rlvu wbuf&amp;J. tjypfajumif. 'gayr,f. cifAsm;tay: jypfwif tjypfcHapvkdufawm.w,f/ pwmawG &amp;Sdygw,f/ ukef;usif.ol[m a&amp;m*g r&amp;Sdoif.bl;/ 'gayr,f. &amp;kwfw&amp;ufeJ.vJ jyif;xefwJ. a&amp;m*g pJGuyfvkdufw,f/ a&amp;m*gvmwJ. t&amp;SdefvJ awmfawmf jyif;xefw,f/ awmfawmf tcHcufatmif 'ku© cHvkdufw,f/ aq;&amp;kHrSm oGm;ppfaq;,ifvJ bma&amp;m*grS rawG.bl;/ 'gayr,f. bmtajumif;&amp;if;rodbJeJ. a&amp;m*g rukbJeJ. oufomvmw,f/ pifppftm;jzif. cifAsm; wifxm;wJ. tajuG; wrsdK;rsdK;ukd tJ'D enf;vrf;eJ. jyefqyfvkdufwm jzpfygw,f/ wae.ae.rSm cifAsm;&amp;J. cifyGef;[m tajumif;rJ.eJ. cifAsm;ukd 'ku©&amp;Smw,f? a'gxw,f/ rajymyavmuf tajumif;vJ tjiif;yGg;rSkjuD; jzpfapekdifw,f/ jyD;rSvJ bkrod brod cHpm;w,f/ ukef;usif.ol taeeJ. cifAsm;u bmjzpfvkd. tJ'Dudpö jzpfyGg;ovJvkd. &amp;Sif;&amp;Sif;vif;vif; od&amp; ygw,f/ [kdOpömvmw,f? cifAsm;ukd [kd0#fukd jyefqyfckdif;wmbJ jzpfw,f/ tJ'Dtcg? cifAsm;u ukd,f.ukd,fukd ukdifwG,fxm;&amp;ygw,f/ &amp;Sif;&amp;Sif.ukd apmif.pnf;jyD; tajumif; ajyvnf ap&amp; ygw,f/ olu cifAsm; 0#fzsufbkd. tultnDay;wmukd wefbkd;xm; aus;Zl;wif&amp;ygw,f/</w:t>
      </w:r>
    </w:p>
    <w:p>
      <w:pPr>
        <w:pStyle w:val="TextBodyIndent"/>
        <w:ind w:left="0" w:firstLine="397"/>
        <w:rPr/>
      </w:pPr>
      <w:r>
        <w:rPr/>
        <w:t>ur®Xgef;xkdifwm tcsdefjum,if ajcaxmuf emawm.r,f/ wcsdK.u aovkrwwf emw,f/ xsJef;rk tqif.twef; jrif.wJ.vlu? awmfawmfemwJ.tcg? ukef;usif.ol ukd,fce¨m twGif; tjyifrSm awmfawmfjuD;wJ. trJa&amp;mifypönf; wck ysufaew,fvkd. awG.jrifw,f/ ur®Xgef;xkdif&amp;mrSm emwm[m wcgjyD; wcg emwm jzpfjyD;? eSvkH;om;ukd tyfpkdufovkdvJ emusifvSw,f/ wcsdK.vlu &amp;dyfpm;ekdifpGrf; &amp;Sdw,f/ ajcaxmufukd b,fvkdrS rcsbJeJ. aew,f/ trJa&amp;mifukd ysufapjyD;aemuf tjzLa&amp;mifukd vSnf.ajymif;awm.w,f/ ukef;tjzpf vSnf.ajymif;w,f/ ukef;usif.ol&amp;J. 0#fukd ur®Xgef;xkdifwmeJ. ukef;usif.wmeJ. vkH;0 zsufypfekdifrSm r[kwfbl;/ &amp;Sif;&amp;Sif.eJ. &amp;dyfpm;rSkukdvJ wkd;jrSif.&amp;ao;w,f/ 'ku¨awG cH&amp;ao;w,f/ ta&amp;;juD;wmu? uRefawmfwkd. vlkjzpfwm pdwfoabm aumif;&amp;w,f/ uRefawmfwkd. zSmvGif;ukef;rSm pdwfoabmaumif; xGufwm tvGef apmw,f/ vlawmfawmfrsm;rsm; ukef;usif.&amp;m [kdrSm ur®Xgef; xkdifwmeJ.? tajumif;rJ.eJ. rsufa&amp; usw,f? bmrqkd pOf;pm;,if &amp;ifeif.w,f? b,fol.ukdrqkd junf.,if olu temcHaew,fvkd. cHpm;w,f/ *&amp;kPmpdwf xGufaewm? cifAsm;&amp;J. yifukd,fowåd? ukd,ftppfu tmumo 0daoo ]usif; &amp;Srf. &amp;if} (</w:t>
      </w:r>
      <w:r>
        <w:rPr/>
        <w:t>真，善，忍</w:t>
      </w:r>
      <w:r>
        <w:rPr>
          <w:rFonts w:eastAsia="WinInnwa110"/>
        </w:rPr>
        <w:t xml:space="preserve"> </w:t>
      </w:r>
      <w:r>
        <w:rPr/>
        <w:t>tppf? pdwfaeoabmaumif;? onf;cHrSk) eJ. pwif qufoG,faewm jzpfygw,f/ cifAsm;&amp;J. pdwfaeoabmaumif; xGufvmwJ.tcg? cifAsm; udpö vkyfwJ.tcg awmfawmf oabmaumif;awm.r,f/ cifAsm;&amp;J. twGif;pdwfuae tjyif jyorSk txd junf.&amp;wmeJ. awmfawmf pdwfoabmaumif;wm jzpfygw,f/ tJ'Dtcg b,folrS cifAsm;ukd apmfum;rSm r[kwfawm.bl;/ tJ'Dtcg? wu,fwef; vlwa,mufa,mufu cifAsm;ukd apmfum;,if? cifAsm&amp;J. [kd r[m*&amp;kPm pGrf;aqmifoGm;r,f jzpfjyD;? cifAsm;u wkH.jyef vkyfrSm r[kwfbl;/ 'g[m tiftm; wck jzpfw,f/ 'g[mvJ cifAsm;ukd omrefvleJ. rwlapygw,f/</w:t>
      </w:r>
    </w:p>
    <w:p>
      <w:pPr>
        <w:pStyle w:val="TextBodyIndent"/>
        <w:ind w:left="0" w:firstLine="397"/>
        <w:rPr/>
      </w:pPr>
      <w:r>
        <w:rPr/>
        <w:t>cifAsm;u uyf 'ku©awGukd juHKawG.wJ.tcg? [kd*&amp;kPmpdwf[m cifAsm; cJ&amp;mcufqpf ausmfvSGm;bkd. tultnDay;ekdifw,f/ wcsdefwnf;rSm uRefawmf&amp;J. w&amp;m;ukd,fce®m(</w:t>
      </w:r>
      <w:r>
        <w:rPr/>
        <w:t>法身</w:t>
      </w:r>
      <w:r>
        <w:rPr/>
        <w:t>)u cifAsm;ukd apmif.a&amp;Smuf umuG,fw,f? cifAsm;&amp;J. toufukd umuG,fw,f? 'gayr,f. 'ku©ukd cifAsm;ukd ausmfvTm; ap&amp;w,f/ Oyrmqkd,if? uRefawmfu (xkduf,Grf)jrdK.rSm oifwef;zGif.wJ.tcg? oufjuD;&amp;G,ftkd vifr,m;2-OD;u uRefawmf&amp;J. oifwef;ukd vmwuf a&amp;muf&amp;mrSm vrf;jzwfvkd. qe´apmw,f? vrf;tv,fykdif;rSm a&amp;mufwJ.tcg qvGef;um; wpD; vmw,f/ armif;wm awmfawmfjrefw,f/ wcgwnf;eJ. tbGm;juD;ukd qJGjyD; vJusapw,f/ rDwm(10)ausmf a0;wJ.ae&amp;mtxd tqJGcHvkdufw,f/ vrf;ray:rSm vJusw,f/ qvGef;um; rDwm(20)ausmf armif;oGm;jyD;rS &amp;yfpJw,f/ um;argif;q&amp;mu um;ay:rSm qif;jyD;aemuf em;nD;wJ. pum;awG ajymw,f/ um;twGif;rSm xkdifwJ.vluvJ em;nD;wJ. pum;awG ajymw,f/ tbGm;juD;u bmukdrS rajymbl;/ tJ'DtcgrSm uRefawmf ajymcJ.wJ. pum;ukd rSwfrd cJ.ygw,f/ xjyD;aemuf? tbGm;juD;u? udpör&amp;Sdbl;? udpör&amp;Sdbl;? bmae&amp;mrS 'Pf&amp;m r&amp;&amp;Sdbl;vkd. ajymjyD;awm. olru tbkd;juD;ukd qJGjyD; cef;raqmifukd 0ifcJ.juw,f/ [kdtcgrSm olru? tvkdav;? uRefr 'DrSm 'Pf&amp;m&amp;&amp;Sdw,f? [kdrSm 'Pf&amp;m&amp;&amp;Sdw,f? &amp;Sifu uRefrukd aq;&amp;kH ukdykd.vkdufygvkd. pum;wcGef;ajym,if? 'geJ. wu,f *Gusr,f/ olru 'Dvkd rvkyfbl;/ tbGm;juD;u? q&amp;m&amp;,f? uRefru bmtajumif;jzpfovJukd odw,f/ 'g[m uRefrtwGuf 0#fzsufbkd. tultnD ay;aewm jzpfygw,f? 'ku©juD; wckukd zsufypfvkdufw,f/ 0#fjuD; wckukd zsufypfvkdufw,fvkd. uRefawmf.ukd ajymw,f/ olr&amp;J. &amp;Sif;&amp;Sif.? &amp;dyfpm;ekdifpGrf; tvGef aumif;w,fvkd. odekdifw,f/ oavmufjuD;wJ.touf? um; tjrefeSkef; oavmuf jrefw,f? oavmuf a0;atmif tqJG cHvkdufw,f? ememjuD;eJ. ajray:rSm vJusjyD; xvmw,f/ pdwfu tvGef wnf.rwfw,f/</w:t>
      </w:r>
    </w:p>
    <w:p>
      <w:pPr>
        <w:pStyle w:val="TextBodyIndent"/>
        <w:ind w:left="0" w:firstLine="397"/>
        <w:rPr/>
      </w:pPr>
      <w:r>
        <w:rPr/>
        <w:t>wcgwav uyf 'ku©awG vmwJ.tcg? junf.&amp;wm awmfawmfjuD;w,f? b,fvkdbJ pOf;pm;pOf;pm; vrf; r&amp;Sdbl;eJ./ &amp;ufaygif;rsm;pGm vnfjyD;aemuf? &amp;kwfw&amp;ufeJ. vrf;vmw,f/ &amp;kwfw&amp;ufeJ. tajumif;[m ajymif;vJrSkjuD; jzpfyGg;w,f/ pifppftm;jzif. uRefawmfwkd. &amp;Sif;&amp;Sif. wkd;vmawm. 'DOpö[m obm0uspGm ysufoGm;awm.wm jzpfygw,f/</w:t>
      </w:r>
    </w:p>
    <w:p>
      <w:pPr>
        <w:pStyle w:val="TextBodyIndent"/>
        <w:ind w:left="0" w:firstLine="397"/>
        <w:rPr/>
      </w:pPr>
      <w:r>
        <w:rPr/>
        <w:t>pdwftaetxm; wkd;jrSif.csif,if? avmurSm eSdyfpufuvl oHcJwifrSk trsdK;rsdK;ukd cH&amp;ygw,f/ tJ'DjzpfpOfrSm cifAsm;&amp;J. &amp;Sif;&amp;Sif. wu,f wufoGm;,if? wnfjidrfoGm;,if? 0#fvJ ysufawm.r,f/ cifAsm;&amp;J. tcuftcJvJ jyD;awm.r,f/ ukef;vJ wufawm.r,f/ &amp;Sif;&amp;Sif. oHcJwif tcGif.rSm? &amp;Sif;&amp;Sif.ukd rapmif.pnf;ekdifbl;/ rSm;,Gif;rSk vkyfvkdufw,fqkd,if? tJ'Dtcg cifAsm;u pdwfrysufeJ./ wufwufjuGjuGeJ. oifcef;pmukd aygif;&amp;kH; okH;oyfjyD;? uGm[csufukd &amp;SmjuH&amp;ygw,f/ ]usif; &amp;Srf. &amp;if}(</w:t>
      </w:r>
      <w:r>
        <w:rPr/>
        <w:t>真，善，忍</w:t>
      </w:r>
      <w:r>
        <w:rPr>
          <w:rFonts w:eastAsia="WinInnwa110"/>
        </w:rPr>
        <w:t xml:space="preserve"> </w:t>
      </w:r>
      <w:r>
        <w:rPr/>
        <w:t>)tay: tm;xkwf judK;pm;&amp;ygw,f/ aemufwck &amp;Sif;&amp;Sif. ppfaq; oHcJwif cJ&amp;mcufqpfjyóem qufjyD; vmcsif vmvdrf.r,f/ ukef;tm; wkd;jrif.vmwmeJ.trSs &amp;Sif;&amp;Sif.ukd oHcJwifbkd. 'ku© ykdrkd jyif;xefpGm ykdrkd &amp;kwfw&amp;uf jzpfpGm vmcsif vmvdrf.r,f/ cifAsm;u cJ&amp;mcufqpf wck ausmfvGSm;wkdif;? ukef;tm; eJeJ wkd;jrif.r,f/ cJ&amp;mcufqpfukd rausmfvSGm;ekdif,if? ukef;awm. aomifwif &amp;yfpJ r,f/ oHcJwifwmi,f qkd,if eJeJ wkd;r,f/ oHcJwifwmjuD; qkd,if rsm;rsm; wkd;r,f/ ukef;usif.olwkdif;taeeJ. 'ku©juD; cHbkd. jyifqifxm;ju? tcuftcJjuD;eJ. &amp;ifqkdifbkd. oeédXgefeJ. ZJG &amp;Sd&amp;r,fvkd. arSsmfvif.ygw,f/ epfempkdufxkwfrSk r&amp;Sd,if ukef;tppf &amp;&amp;SdrSm r[kwfbl;/ aeomxkdifomeJ. epfempkdufxkwfrSk r&amp;SdbJ 'ku©rcHbJeJ. ukef; &amp;&amp;Sdcsif,if? 'Dvkd oabmw&amp;m; r&amp;Sdbl;/ &amp;Sif;&amp;Sif.ukd t&amp;if;cHuae aumif;rGefatmif rjyKjyifygu? bm ukd,f.&amp;J. pJGukdifpdwfeJ.rqkd r[mOmPf&amp;ol jzpfajrmufatmif usif.ekdifrSm r[kwfbl;/</w:t>
      </w:r>
    </w:p>
    <w:p>
      <w:pPr>
        <w:pStyle w:val="Heading2"/>
        <w:spacing w:lineRule="atLeast" w:line="120" w:before="120" w:after="120"/>
        <w:rPr/>
      </w:pPr>
      <w:bookmarkStart w:id="48" w:name="_Ref441561313"/>
      <w:r>
        <w:rPr>
          <w:rFonts w:cs="WinInnwa110" w:ascii="WinInnwa110" w:hAnsi="WinInnwa110"/>
          <w:sz w:val="36"/>
        </w:rPr>
        <w:t>(7)bDvl;(</w:t>
      </w:r>
      <w:r>
        <w:rPr>
          <w:rFonts w:ascii="WinInnwa110" w:hAnsi="WinInnwa110" w:cs="WinInnwa110"/>
          <w:sz w:val="36"/>
        </w:rPr>
        <w:t>魔</w:t>
      </w:r>
      <w:r>
        <w:rPr>
          <w:rFonts w:cs="WinInnwa110" w:ascii="WinInnwa110" w:hAnsi="WinInnwa110"/>
          <w:sz w:val="36"/>
        </w:rPr>
        <w:t>)pJGvmjcif;</w:t>
      </w:r>
      <w:bookmarkEnd w:id="48"/>
    </w:p>
    <w:p>
      <w:pPr>
        <w:pStyle w:val="TextBodyIndent"/>
        <w:ind w:left="0" w:firstLine="397"/>
        <w:rPr/>
      </w:pPr>
      <w:r>
        <w:rPr/>
        <w:t>bDvl;pJGvmwm[m? ukef;usif.ol ukef;usif.pOfrSm ay:xGufvmwJ. ukef;usif.wmukd xdyg;wJ. jzpf&amp;yf ekd.r[kwf tjcif;t&amp;mukd qkdwm jzpfygw,f/ &amp;nf&amp;G,fcsuf[m ukef;usif.ol tqif.jrif.ay:ukd usif.wmukd wm;qD;bkd. jzpfygw,f/ wenf;eJ.ajymr,f qkd,if? bDvl;u tajuG; vmawmif;wm jzpfygw,f/</w:t>
      </w:r>
    </w:p>
    <w:p>
      <w:pPr>
        <w:pStyle w:val="TextBodyIndent"/>
        <w:ind w:left="0" w:firstLine="397"/>
        <w:rPr/>
      </w:pPr>
      <w:r>
        <w:rPr/>
        <w:t>ukef;enf; tqif.jrif.ay:ukd usif.wJ.tcg? bDvl; pJGvmwJ. jyóemukd juHKawG.rSm aocsmw,f/ vlwa,muf&amp;J. woufvkH;eJ. bkd;bGm;rsm;[m raumif;wJ. udpöawGukd ra&amp;SmifbJ jyKvkyfzl;w,f/ tJ'D raumif;wJ.upöawG[m 0#fvkd.bJ ac:w,f/ vlwa,muf&amp;J. Zmpfjrpf (</w:t>
      </w:r>
      <w:r>
        <w:rPr/>
        <w:t>根基</w:t>
      </w:r>
      <w:r>
        <w:rPr/>
        <w:t>) aumif;wm raumif;wm[m olygaqmifwJ. 0#frsm;wm eJwmu tqkH;tjzwf ay;wm jzpfygw,f/ awmfawmfaumif;wJ. vlwa,muf jzpf,ifvJ 0#fr&amp;Sdbl;vkd. rjzpfekdifbl;/ cifAsm;u rusif.bl; jzpfvkd. cifAsm;u rcHpm;ekdifygbl;/ cifAsm;u a&amp;m8g uif;a0; ap usef;rma&amp;; aumif;apbkd.bJ jzpf,if? bDvl;u cifAsm;ukd oGm;0ifpGufrSm r[kwfbl;/ wae.ae. cifAsm;u tqif.jrif.ay:ukd usif.,if? 'guawm. cifAsm;ukd 0ifpGufr,f/ 'g[m enf;vrf; trsdK;rsdK;eJ. cifAsm;ukd taeSmuft,SufjyKr,f/ &amp;nf&amp;G,fcsuf[m cifAsm;ukd tqif. jrif.ay:ukd rusif.apbkd. cifAsm; jzpfajrmufatmif rusif.jzpfapbkd. jzpfygw,f/ blvD;&amp;J. ay:xGufwJ. toGif[m trsdK;rsdK; &amp;Sdygw,f/ wcsdK.u uRefawmfwkd. ae.pOfb0rSm jzpf&amp;yf eJ. ay:xGufwmjzpfw,f/ wcsdK.u wjcm;[if;vif;jyifrSm vmwJ. vu©Pm toGifeJ. taeSmuft,SufjyKwm jzpfjyD;? cifAsm; ur®Xgef; xkdifxkdifcsif;eJ. udpöwckck vmaeSmuf,Sufum cifAsm; rjidrfoufvmapwm tqif.jrif.ay:ukd rusif.ekdifapwm jzpfygw,f/ wcgwav cifAsm; ur®Xgef; xkdifxkdifcsif;eJ. rl;wl;wl;eJ. tdyfcsifvSw,f? ekd.r[kwf tawG;a&amp;,OfajumrSm arsmwmeJ. ukef;usif.wJ. taetxm;rSm r0ifekdifbl;/ wcgwav cifAsm; ukef;usif.usif.csif;eJ. rlvu tvGef jidrfoufwJ. ywf0ef;usifjzpf&amp;mrSm &amp;kwfw&amp;ufeJ. vrf;avSsufoH? wHcg;ukd apmufjyD; ydwfvkdufoH? um; jrnfoH? w,fvDzkef; taeSmuft,Suf? qlylrSk trsdK;rsdK; vmw,f? cifAsm; rwnfjidrfap ygw,f/</w:t>
      </w:r>
    </w:p>
    <w:p>
      <w:pPr>
        <w:pStyle w:val="TextBodyIndent"/>
        <w:ind w:left="0" w:firstLine="397"/>
        <w:rPr/>
      </w:pPr>
      <w:r>
        <w:rPr/>
        <w:t>aemufwrsdK;[m umrbDvl; jzpfygw,f/ ukef;usif.ol ur®Xgef;xkdifaepOf ekd.r[kwf tdyfrufxJrSm ol.&amp;J.a&amp;S.rSm vSywJ. trsdK;om; ekd.r[kwf tvSr,f ay:xGufwwfw,f/ cifAsm;ukd pJGaqmifw,f? cifAsm;ukd aoG;aqmifw,f? cifAsm; tm&amp;kHjuGapwJ. tjyKtrlawG jyKvkyfw,f? cifAsm;&amp;J. tvSumr wyfrufarmwJ. pdwfukd aoG;aqmifw,f/ cifAsm;[m wjudrf rausmfvTm;ekdif,if? 'gu wjznf;jznf; tqif.wkd;r,f? cifAsm;ukd aoG;aqmifr,f? cifAsm; tqif.jrif.ay:ukd usif.bkd. tawG;ukd pGef.ypfwkdifatmif jzpfr,f/ 'D cJ&amp;mcufqpfukd ausmfvTm;bkd. awmfawmfcufw,f/ reJvSwJ. ukef;usif.ol[m 'g.twGufajumif; &amp;SHK;edrf.oGm;w,f/ cifAsm;wkd. pdwfrSm jyifqifxm;jubkd. arSsmfvif. ygw,f/ wcsKd.vl &amp;Sif;&amp;Sif. apmif.pnf;wm rvkHavmufbl;? wjudrf rausmfvTm; edkifw,fqkd,if? oifcef;pmukd aygif;&amp;kH; okH;oyf awm.&amp;w,f/ 'g[m cifAsm;ukd judrfzrfrsm;pGm vmaeSmuf,Sufr,f/ cifAsm; wu,f &amp;Sif;&amp;Sif. ukdapmif.pnf;xm;jyD;? tJ'D pJGukdifpdwfukd vkH;0 zsufypfwkdifatmif jzpfrSmbJ/ 'g[m cJ&amp;mcufqpfjuD; wck jzpfygw,f/ ausmfvTm;&amp;ygw,f/ ekd.r[kwf,if? wmtkd jzpfajrmufekdifrSm r[kwfbl;/ jzpfajrmufatmif usif.ekdifrSm r[kwfbl;/</w:t>
      </w:r>
    </w:p>
    <w:p>
      <w:pPr>
        <w:pStyle w:val="TextBodyIndent"/>
        <w:ind w:left="0" w:firstLine="397"/>
        <w:rPr/>
      </w:pPr>
      <w:r>
        <w:rPr/>
        <w:t>aemuf bDvl;&amp;J. toGifwrsdK;[m? ukef;usif.&amp;mrSm ekd.r[kwf tdyfrufrSm &amp;kwfw&amp;uf ajumufp&amp;maumif;wJ. rsufemawGukd jrifvkdufw,f/ awmfawmf qkd;0g; jurf;juKwfw,f? awmfawmf wdwdusus&amp;Sdw,f/ ekd.r[kwf "g;ukd ,ljyD;vlukd owfjzwf csifw,f/ 'gayr,f. 'g[m vlukd ajcmufwmom jzpfw,f/ 'gu wu,f ckwf,ifvJ xdatmif rckwfekdifbl;/ tajumif;&amp;if;awm. q&amp;mu ukef;usif.ol ukd,fce¨mtjyifrSm ol.twGuf umuG,fzkH; xnf.xm;vkd. xdatmif ckwfekdifrSm r[kwfbl;/ 'gu vlukdajcmufwJ. &amp;nf&amp;G,fcsuf[m cifAsm;ukd ukef; rusif.apbkd. jzpfygw,f/ tJ'DOpöawG[m tukef tqif.twef; wckrSm tqif. wqif.rSm jyojcif; jzpfygw,f/ odyfjrefjrefeJ. ckefjzwf oGm;r,f/ 3-4-&amp;uf? wywf ekd.r[kwf 3-4-ywfavmufeJ./ &amp;Sif;&amp;Sif. b,favmuf jrif.ovJukdom junf.r,f/ cifAsm;u 'Dupötay: b,fvkd oabmxm;ovJukdom junf.r,f/</w:t>
      </w:r>
    </w:p>
    <w:p>
      <w:pPr>
        <w:pStyle w:val="Heading2"/>
        <w:spacing w:lineRule="atLeast" w:line="120" w:before="120" w:after="120"/>
        <w:rPr/>
      </w:pPr>
      <w:bookmarkStart w:id="49" w:name="_Ref441561329"/>
      <w:r>
        <w:rPr>
          <w:rFonts w:cs="WinInnwa110" w:ascii="WinInnwa110" w:hAnsi="WinInnwa110"/>
          <w:sz w:val="36"/>
        </w:rPr>
        <w:t>8/Zmpfjrpf(</w:t>
      </w:r>
      <w:r>
        <w:rPr>
          <w:rFonts w:ascii="WinInnwa110" w:hAnsi="WinInnwa110" w:cs="WinInnwa110"/>
          <w:sz w:val="36"/>
        </w:rPr>
        <w:t>根基</w:t>
      </w:r>
      <w:r>
        <w:rPr>
          <w:rFonts w:cs="WinInnwa110" w:ascii="WinInnwa110" w:hAnsi="WinInnwa110"/>
          <w:sz w:val="36"/>
        </w:rPr>
        <w:t>)eJ. &amp;dyfpm;ekdifpGrf;(</w:t>
      </w:r>
      <w:r>
        <w:rPr>
          <w:rFonts w:ascii="WinInnwa110" w:hAnsi="WinInnwa110" w:cs="WinInnwa110"/>
          <w:sz w:val="36"/>
        </w:rPr>
        <w:t>悟性</w:t>
      </w:r>
      <w:r>
        <w:rPr>
          <w:rFonts w:cs="WinInnwa110" w:ascii="WinInnwa110" w:hAnsi="WinInnwa110"/>
          <w:sz w:val="36"/>
        </w:rPr>
        <w:t>)</w:t>
      </w:r>
      <w:bookmarkEnd w:id="49"/>
    </w:p>
    <w:p>
      <w:pPr>
        <w:pStyle w:val="TextBodyIndent"/>
        <w:ind w:left="0" w:firstLine="397"/>
        <w:rPr/>
      </w:pPr>
      <w:r>
        <w:rPr/>
        <w:t>Zmpfjrpf[m vlwa,mufa,muf arG;&amp;myg tjzLa&amp;mif t&amp;m0w¬Lukd qkdwm jzpfygw,f/ pm&amp;dwåjzpfwJ. tJ'D &amp;kyf0w¬KrsdK;bJ jzpfygw,f/ ygaqmifxm;wm rsm;,if? Zmpfjrpf aumif;rSm ykcsjzpfw,f/ Zmpfjrpfaumif;wJ.vlu tppfqD jyefbkd. vG,fw,f/ wmtkd &amp;dyfpm;bkd. vG,fw,f/ ol.&amp;J. tawG;tq twm;tqD; r&amp;Sdvkd. csdukef;oifr,fvkd. jum;rdvkdufwmeJ. usif.wJ. Opöm ukd jum;rdvkdufwmeJ. olu pdwf0ifpm;w,f? olu oifvkdw,f? tmumoeJ. qufpyf edkifw,f/ avmifpD(</w:t>
      </w:r>
      <w:r>
        <w:rPr/>
        <w:t>老子</w:t>
      </w:r>
      <w:r>
        <w:rPr/>
        <w:t>) ajymovkdbJ? ]txufyk*¾dKvfu wmtkdukd jum;,if? judK;yrf; jyD; tm;xkwfw,f? tvwfyk*¾dKu wmtkdukd jum;,if? &amp;Sdovkdvkd r&amp;Sdovkdvkd oabmxm;w,f? atmufyk*¾dKu wmtkdukd jum;,if? w[m;[m; &amp;,fjyD;awm. uJ.&amp;J.w,f? r&amp;,fbl; qkd,if wmtkd rjzpfavmufygbl;}wJ./ tppfqDjyefbkd. vG,fwJ. wmtkd &amp;dyfpm;bkd. vG,fwJ.vl[m ]txufyk*¾dK}bJ jzpfw,f/ ajymif;jyefjzpfwJ. trJa&amp;mifypönf; rsm;wJ.vl? Zmpfjrpf qkd;wJ.vlqkd,if? ol.&amp;J. udk,fce¨m tjyifrSm twm;tqD; wrsdK; jzpfapjyD;? olukd aumif;wJ. Opömukd vufrcH apekdifbl;/ aumif;wJ. Opömukd xdawG.wJ.tcg? 'g[m ol.ukd r,kHjunf apwwfw,f/ pifppf tm;jzif. 'g[m 0#f&amp;J. pGrf;aqmifrSkajumif. jzpfygw,f/</w:t>
      </w:r>
    </w:p>
    <w:p>
      <w:pPr>
        <w:pStyle w:val="TextBodyIndent"/>
        <w:ind w:left="0" w:firstLine="397"/>
        <w:rPr/>
      </w:pPr>
      <w:r>
        <w:rPr/>
        <w:t>Zmpfjrpfukd ajymwJ.tcg? &amp;dyfpm;ekdifpGrf; jyóemukd rvJG qufpyf&amp;w,f/ &amp;dyfpm;rSkukd ajymwJ.tcg? wcsdK.vlu &amp;dyfpm;rSk[m vdr®mwm jzpfw,fvkd. xifrSwfw,f/ omrefvlajymwJ. vdr®mwJ. vdyfyg;wJ.vl[m uRefawmfwkd. ajymwJ. usif.wmeJ. tuGm a0;vGef;tm;juD; jzpfw,f/ tJ'Dvkd vdr®mwJ.vl[m omreftm;jzif. OmPfyGif.bkd. rvG,fbl;/ ol[m vufawG. &amp;kyf0w¬K urÇmbJ ta&amp;;xm;w,f? bmukdrS repfembl;/ bmaumif;usdK;rS rqkd vufrvSGwfbl;/ txl;ojzif. vlwa,mufwav[m? ynmrsm;w,f? ynm&amp;Sdw,f? awmfawmf vdr®mw,fvkd. ukd,f.[mukd,f xifjyD;? usif.a&amp;;ukd ewfjynfykHjyiftjzpf oabmxm;w,f/ ukef;usif.wm &amp;Sif;&amp;Sif.usif.wm[m ol.tzkd. pOf;pm;vkd.awmif cufw,f/ ukef;usif.ol tm;vkH; tt jzpfw,f? t,lonf;w,fvkd. ,lqw,f/ uRefawmfwkd. ajymwJ. &amp;dyfpm;rSk[m vdr®mwmukd qkdwm r[kwfbJ vl.obm0u tppfqDjyefwm? vlaumif; jzpfwm? tmumo0daooeJ. udkufnDwmukd qkdwm jzpfygw,f/ Zgpfjrpf[m vlwa,muf&amp;J. &amp;dyfpm;ekdifpGrf;ukd tqkH;tjzwfay;w,f/ Zgpfjrpfaumif;,if? &amp;dyfpm;ekdifpGrf;vJ aumif;r,f/ Zgpfjrpfu &amp;dyfpm;ekdifpGrf;ukd tqkH;tjzwf ay;w,f? &amp;dyfpm;ekdifpGrf; vkH;0 Zgpfjrpf&amp;J. xdef;uGyfrSk cHwmvJ r[kwfbl;/ Zgpfjrpf b,fvkdbJ aumif;aumif;? em;vnfwm raumif;bl;? r&amp;dyfpm;rd,ifvJ r&amp;bl;/ wcsdK.vlu Zgpfjrpf odyfaumif;wm r[kwfayr,f. ol&amp;J. &amp;dyfpm;ekdifpGrf; aumif;,if? tay:ukd usif.vkd. &amp;ygw,f/ uRefawmfwkd.[m ouf&amp;Sd trsm;tjym;ukd u,fwm jzpfjyD;? Zgpfjrpfukd rjunf.bJ &amp;dyfpm;ekdifpGrf;ukd junf.w,f/ cifAsm;ygaqmifxm;wJ. raumif;wJ. Opöm odyfrsm;wm jzpfayr,f. cifAsm;u tay:ukd usif.bdk. oeéd|gef &amp;Sd,if? cifAsm;u tJ'DtawG; xGufwm[m pifppfawm. wnf.rwfwJ. tawG; jzpfw,f/ tJ'DtawG; &amp;Sd,if? cifAsm;u olrsm;xuf eJeJ ykdrsm;atmif pkdufxkwfwmom jzpfw,f/ aemufqkH;usawm. jzpfajrmufatmif usif.vkd.&amp;ao;w,f/</w:t>
      </w:r>
    </w:p>
    <w:p>
      <w:pPr>
        <w:pStyle w:val="TextBodyIndent"/>
        <w:ind w:left="0" w:firstLine="397"/>
        <w:rPr/>
      </w:pPr>
      <w:r>
        <w:rPr/>
        <w:t>ukef;usif.ol&amp;J. udk,fce¨m[m oef.jyD; jzpfaejyD/ ukef;xGufjyD;aemuf ukd,fce¨mrSm a&amp;m*g r&amp;Sdekdifygbl;/ ukd,fce¨m twGif;rSm pGrf;tifjuG,f 0w¬Kypönf;[m trJa&amp;mif t&amp;m0w¬K wnf&amp;Sdwmukd cGif.rjyKawm.bl;/ 'gayr,f. wcsdK.vlu b,fvkdrS r,kHjunfbl;/ rdrd a&amp;m*g&amp;Sdw,fvkd. tjrJ xif,lw,f/ uRefawmf bmjzpfvkd. oavmuf aeromovJwJ./ cifAsm; &amp;wm[m ukef;jzpfw,f? cifAsm; oavmufaumif;wJ. Opömukd &amp;w,f? aeomekdifao;ovm;vkd. 'kd.u ajymw,f/ usif.wmav? 'geJ.tavsmuf pkdufxkwf &amp;rSmbJ/ pifppftm;jzif. 'gtm;vkH;[m tay:,Hajum Opöm jzpfw,f/ cifAsm;&amp;J. udk,fce¨m tay: bmxdckdufrSkrS r&amp;Sdbl;/ junf.&amp;wm a&amp;m*g jzpfovkdvkdbJ? a&amp;m*g vkH;0 r[kwfbl;/ cifAsm; udk,f.[mukd,f oGm;&amp;dyfpm;bkd. vkdygw,f/ ukef;usif.ol[m 'ku©wGif;u 'ku©awGukd cHekdif&amp; &amp;kHomru? &amp;dyfpm;ekdifpGrf;vJ aumif;&amp;w,f/ wcsdK.vlu 'ku©awGukd juHKwJ.tcgvJ oGm; r&amp;dyfpm;bl;/ uRefawmfu 'DrSm tqif.jrif.ukd ? ukd,f.ukd,fukd b,fvkd jrif.wJ. pHcsefeJ. awmif;qkdygovJ qkdwmukd ajymaew,f/ 'gayr,f. olu omrefvleJ. a&amp;m;axG;jyD; aew,f/ 'dxufru? ol[m ukd,f.udk,fukd wu,f ukef;usif.ol taetxm;eJ. ukef; oGm;rusif.ekdifbl;/ ukd,fu tqif.jrif.rSm wnf&amp;Sdr,fvkd.vJ r,kHjunfbl;/</w:t>
      </w:r>
    </w:p>
    <w:p>
      <w:pPr>
        <w:pStyle w:val="TextBodyIndent"/>
        <w:ind w:left="0" w:firstLine="397"/>
        <w:rPr/>
      </w:pPr>
      <w:r>
        <w:rPr/>
        <w:t>tqif.jrif.rSm &amp;dyfpm;rSkukd qkdwm[m OmPfyGif.wm(</w:t>
      </w:r>
      <w:r>
        <w:rPr/>
        <w:t>开悟</w:t>
      </w:r>
      <w:r>
        <w:rPr/>
        <w:t>)ukd qkdwm jzpfygw,f/ OmPfyGif.wm[m jAKef;ueJ OmPfyGif.wmeJ. wjznf;jznf; OmPfyGif.wmukd cJGxm;w,f/ jAKef;ueJ OmPfyGif.[m usif.pOf wckvkH;ukd aom.eJ. cwfxm;jyD; usif.wmukd qkdw,f/ cifAsm; usif.pOf wckvkH;ukd jyD;atmif aqmif&amp;GufjyD;aemuf? &amp;Sif;&amp;Sif. wkd;jrif.jyD;aemuf aemufqkH; wcPrSm? ukef;pGrf;&amp;nf tm;vkH; xGufatmif azgufcJGoGm;r,f? xsJef;rk[m wcPrSm tqif. tjrif.qkH;txd yGif.oGm;r,f/ tawG;tac:[m wjcm;[if;vif;jyifrSm tqif.jrif. toufawGukd xdawG. qufqHekdifr,f? wcPbJrSm tmumo wckvkH;rSm [if;vif;jyif toD;oD; oD;jcm;urÇm toD;oD;rSm jzpf&amp;yftppfukd jrifekdifr,f/ olwkd.eJ.vJ qufqH ekdifw,f? r[mewfwefckd;ukd tokH;jyKekdifw,f/ jAKef;ueJ OmPfyGif.wm jzpfwJ. tJ'Dvrf;ajumif;[m toGm;cufqkH; jzpfygw,f/ acwftqufqufrSm tm;vkH; Zgpfjrpf odyfukd juD;wJ. vlukd wynf. tjzpf a&amp;G;cs,fw,f/ acwftqufqufrSm tm;vkH; wOD;u wOD;ukdom oifay;wJ. ukef;enf; jzpfw,f/ &amp;kd;&amp;kd;vlu ronf;cHekdifbl;Asm/ uRefawmfu jAKef;ueJ OmPfyGif.wJ. vrf;ukd oGm;w,f/</w:t>
      </w:r>
    </w:p>
    <w:p>
      <w:pPr>
        <w:pStyle w:val="TextBodyIndent"/>
        <w:ind w:left="0" w:firstLine="397"/>
        <w:rPr/>
      </w:pPr>
      <w:r>
        <w:rPr/>
        <w:t>tck uRefawmfu cifAsm;wkd.ukd oifay;wm[m wjznf;jznf; OmPfyGif.wJ. Opöm jzpfygw,f/ 'g[m usif.pOfrSm bmukef;pGrf;&amp;nf xGufoif.,if bmukef;pGrf;&amp;nf xGufr,f/ 'gayr,f. juGif;csufrJ.eJ. ukef;pGrf;&amp;nfxGuf,if cifAsm;ukd tokH;jyKapwmvJ r[kwfbl;/ cifAsm;&amp;J. &amp;Sif;&amp;Sif. tqif.twef; toif.twif. ra&amp;mufwJ.tcgrSm ukd,f.ukd,fukd rukdifwG,fekdifbl;? qkd;rSk jyKvkyfwwfwJ. tcgrSm ukef;pGrf;&amp;nfukd cifAsm; acwå rokH;pJGap bl;/ 'gayr,f/ aemufqkH;usawm. cifAsm;ukd ay;yg.r,f/ usif.wmuwqif. tqif.twef;  wjznf;jznf; wkd;wufr,f/ tmumo&amp;J. w&amp;m;tppfukd wjznf;jznf; em;vnf od&amp;Sdr,f/ jAKef;ueJ OmPfyGif.ovkd aemufqkH;rSm jzpfajrmufatmifjrifrSm jzpfygw,f/ wjznf;jznf; OmPfyGif.wm jzpfwJ. tJ'Dvrf;[m oGm;bdk. toif.twif. vG,fw,f/ teå&amp;m,f r&amp;Sdbl;/ cufwm[m usif.pOfukd cifAsm; tukefjrifw,f/ cifAsm;u ykdjyD; ukd,f.udk,fukd wif;wif; usyfusyf awmif;qkd&amp;yg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50" w:name="_Ref441561339"/>
      <w:r>
        <w:rPr>
          <w:rFonts w:cs="WinInnwa110" w:ascii="WinInnwa110" w:hAnsi="WinInnwa110"/>
          <w:sz w:val="36"/>
        </w:rPr>
        <w:t>9/oef.pifjidrfoufpdwf</w:t>
      </w:r>
      <w:bookmarkEnd w:id="50"/>
    </w:p>
    <w:p>
      <w:pPr>
        <w:pStyle w:val="TextBodyIndent"/>
        <w:ind w:left="0" w:firstLine="397"/>
        <w:rPr/>
      </w:pPr>
      <w:r>
        <w:rPr/>
        <w:t>wcsdK.vlu ukef;usif.&amp;mrSm rjidrfoufvmekdifbl;/ jidrfoufapwJ. enf;vrf;awGukd &amp;SmjuHaeygw,f/ wcsdK.vlu uRefawmf.ukd ar;w,f? q&amp;m&amp;,f? uRefawmf ukef;usif.&amp;mrSm bmjzpfvkd. rjidrfoufvmekdifovJ? q&amp;mu bmenf;vrf;ukd b,fenf; usif.okH;bkd. oifay;yg? 'geJ. uRefawmfukd ur®Xgef; xkdif&amp;mrSm jidrfoufvmapekdifr,fwJ./ uRefawmfu? cifAsm; b,fvkd jidrfoufvmekdifovJ? ewfu cifAsm;ukd enf;vrf;ukd oifay;,ifawmif cifAsm;u jidrfoufvmekdifrSm r[kwfbl;vkd. ajymw,f/ bmjzpfvkd.vJ? cifAsm; udk,f.&amp;J.pdwf roef.pif jidrfouf.vkd.ajumif. jzpfygw,f/ vl[m 'DvlavmurSm aexkdifjuw,f/ oHa,mZOfawG? vkdtifqe´mawG? bufrsdK;pkHrSm ukd,fusdK;pD;yGg;? udk,f.[m aqGrsdK; rdwfaqGaumif;awG[m cifAsm;u tm;vkH; pdwfxJrSm csdwfxm;w,f/ OD;aeSmufxJrSm tykdifpD;xm;wJ. tcsdK;tpm; juD;vGef;w,f? xnf.wJ.ae&amp;m odyfjrif.w,f? ur®Xgef;xkdifwJ.tcg jidrfoufvmekdifovm;/ vl.judK;yrf;rSkeJ. 'gukd zdayr,f. 'g[m udk,fzmom xGufjuw,f/</w:t>
      </w:r>
    </w:p>
    <w:p>
      <w:pPr>
        <w:pStyle w:val="TextBodyIndent"/>
        <w:ind w:left="0" w:firstLine="397"/>
        <w:rPr/>
      </w:pPr>
      <w:r>
        <w:rPr/>
        <w:t>Ak'¨bmom usif.enf;rSm ]jzwfwm psef0ifpm;wm OmPfyGifwm} (</w:t>
      </w:r>
      <w:r>
        <w:rPr/>
        <w:t>戒定慧</w:t>
      </w:r>
      <w:r>
        <w:rPr>
          <w:rFonts w:eastAsia="WinInnwa110"/>
        </w:rPr>
        <w:t xml:space="preserve"> </w:t>
      </w:r>
      <w:r>
        <w:rPr/>
        <w:t>)ukd ajymw,f/ jzwfwm[m tJ'DpJGukdifaewJ. OpömawGukd pGef.ypf&amp;wm jzpfygw,f/ bk&amp;m;&amp;GwfwJ. enf;vrf; usif.okH;wm &amp;Sdw,f/ tm&amp;kHpkdufjyD; oGm;&amp;Gwf&amp;w,f/ ukd,f.&amp;J. tawG;tqrSm tawG;wckeJ. tawG;waomif;ukd tpm;xkd;wJ. taetxm;txd &amp;Sdap&amp;w,f/ 'gayr,f. 'g[mawm. enf;vrf;wrsdK; r[kwfbJ tpGrf;wrsdK; jzpfygw,f/ r,kHbl;qkd,if? cifAsm;oGm; &amp;Gwfvkduf? yg;pyfrSm bk&amp;m;&amp;GwfaewmeJ. OD;aeSmufxJrSm wjcm;OpömawGukd xjujyefrSm aocsmw,f/ tapmqkH;rSm wdbufe,f vmrmbmomrSm bk&amp;m;&amp;Gwfwm wae.ukd tjudrfaygif; 3-4-odef;avmuf wywfjumavmuf &amp;Gwf&amp;w,f/ rl;aemufaemuf jzpfatmif &amp;Gwf&amp;w,f/ aemufqkH;usawm. OD;aeSmufxJrSm bmukdrS r&amp;Sdawm.bl;/ tawG; wckeJ. tawG; 1-aomif;ukd tpm;xkd;aejyD/ 'g[m tpGrf;wrsdK; jzpfygw,f/ cifAsm;u jzpfajrmufatmif vkyfekdifr,fvkd. trSefr&amp;Sd/ aemufwcsdK. ukef;enf;awGrSm? wef;ajr(</w:t>
      </w:r>
      <w:r>
        <w:rPr/>
        <w:t>丹田</w:t>
      </w:r>
      <w:r>
        <w:rPr>
          <w:rFonts w:eastAsia="WinInnwa110"/>
        </w:rPr>
        <w:t xml:space="preserve"> </w:t>
      </w:r>
      <w:r>
        <w:rPr/>
        <w:t>)ukd pdwfeJ. apmif.xm;wm? a&amp;wGufwm ekd.r[kwf rsufpdu ypönf;ukd junf.wm pwJ. enf;vrf;awGukd cifAsm;ukd oifay;w,f/ pifppftm;jzif. tJ'Denf;vrf; tm;vkH;[m cifAsm;ukd vkH;0 jidrfoufapekdifrSm r[kwfbl;/ ukef;usif.ol[m oef.pifjidrfoufwJ. pdwfwck &amp;Sd&amp;w,f/ ukd,fusdK;pD;yGg;ukd pGef.ypf&amp;r,f? [kdavmb vkdtifqe¨pdwfukd cs&amp;ygw,f/</w:t>
      </w:r>
    </w:p>
    <w:p>
      <w:pPr>
        <w:pStyle w:val="TextBodyIndent"/>
        <w:ind w:left="0" w:firstLine="397"/>
        <w:rPr/>
      </w:pPr>
      <w:r>
        <w:rPr/>
        <w:t>pifppftm;jzif. jidrfoufvmekdif rvmekdif? psef0ifpm;ekdif r0ifpm;ekdifwm[m vlwa,muf&amp;J. tpGrf; jrif.wm edrf.wmukd jyqkdxm;ygw,f/ ur®Xgef; xkdifvkdufwmeJ. jidrfoufvmwm[m tqif.twef;&amp;J. jyqkdjcif; jzpfygw,f/ ,m,D rjidrfoufvmekdif? jzpfatmif rvkyfekdif,if udpör&amp;Sdbl;/ cifAsm;u usif.pOfrSm wjznf;jznf;eJ. jzpfajrmufatmif jyKvkd.&amp;w,f/ &amp;Sif;&amp;Sif.[m wjznf;jznf; wkd;jrSif.wm jzpfygw,f/ ukef;[m wjznf;jznf; wufwm jzpfygw,f/ ukd,f.eJ. oufqkdifwJ. tusdK;pD;yGg;eJ. vkdtifqe¨ukd ayg.atmif rxm;,if? ukef; tay:ukd wufvkd. r&amp;bl;/</w:t>
      </w:r>
    </w:p>
    <w:p>
      <w:pPr>
        <w:pStyle w:val="TextBodyIndent"/>
        <w:ind w:left="0" w:firstLine="397"/>
        <w:rPr/>
      </w:pPr>
      <w:r>
        <w:rPr/>
        <w:t>ukef;usif.ol[m wavSsmufvkH; jrif.wJ. pHcsdefeJ. ukd,f.ukd,fukd awmif;qkd &amp;ygw,f/ vlavmurSm &amp;SKyfaxG;wJ. jzpf&amp;yf trsdK;rsdK;? ,kwfnH.wJ.? roef.pifwJ. Opöm? oHa,mZOfawG vkdtifqe¨awGqkdif&amp;m Opöm awmfawmfrsm;rsm;[m wavSsmufvkH; ukef;usif.ol awGukd taeSmuft,Suf jyKaew,f/ &amp;kyfjrifoHjum;? &amp;kyf&amp;Sif? tekynmvuf&amp;mawGrSm 0g' zsef.csDaewJ. OpömawG[m cifAsm;ukd omrefvltwGif; tm;aumif;oljzpfbkd. ykdrkd vufawG.us wJ. omrefvljzpfbkd. vrf;nSGefay;wm jzpfygw,f/ cifAsm;u tJ'D OpömawGrS ruif;vSGwf ekdif,if? cifAsm;u ukef;usif.ol&amp;J. &amp;Sif;&amp;Sif. pdwftaetxm;eJ. uGm[csuf juD;avav jzpfr,f/ cifAsm; &amp;wJ.ukef; eJavav jzpfr,f/ ukef;usif.oltaeeJ. tJ'D ,kwfnH.wJ. roef.pifwJ. OpömawGukd eJatmif xdawG.&amp; ekd.r[kwf rxdawG.&amp;ygw,f/ junf.ayr,f. rjrifbl;? em;axmifayr,f. rjum;bl;? olrsm;ajumif. rajymif;vJ pdwfrajymif;vJatmif udkifwG,f oif.ygw,f/ uRefawmfu cPcPajymw,f/ omrefvl&amp;J. pdwf[m uRefawmf.ukd rajymif;vJ apekdifbl;/ b,folu uRefawmfukd aumif;w,fvkd pum;wcGef; ajym,if? uRefawmfu 'g.twGuf 0rf;omrSm r[kwfbl;/ b,folu uRefawmf.ukd raumif;bl;vkd. pum; wcGef;eJ. qJ,ifvJ? uRefawmfu 'g.twGuf pdwfqkd;rSm r[kwfbl;/ vlvlcsif;eJ. omrefvl tcsif;csif; 'dxuf ykdjyif;xefwJ. &amp;Sif;&amp;Sif.taeSmuft,Suf[m uRefawmf.tay: tpGrf; r&amp;Sdbl;/ ukef;usif.ol taeeJ. &amp;&amp;SdwJ. tusdK;pD;yGg; rSeforSsukd ayg.ayg. oabm xm;&amp;w,f/ bmukdrSrqkd pdwfrSm rxm;bl;/ tJ'DtcgusrSm cifAsm;&amp;J. wmtkd&amp;dyfpm; wJ.pdwf[m &amp;if.usufw,fvkd. rSwfekdifw,f/ *kPftoa&amp;eJ. yumoetay: twif; vkdcsifwJ.pdwf r&amp;Sdbl;/ *kPftoa&amp;eJ. yumoeeJ. tqif.ae&amp;mawGukd &amp;Sd,ifvJ&amp; r&amp;Sdbl;vJ&amp; jzpfwJ. Opöm tjzpf oabmxm;,if? cifAsm;u pdwfnpfrSm r[kwfbl;? pdwfqkd;rSm r[kwfbl;? pdwftaetxm; nDrSswJ. tajctaerSm xm0pOf &amp;Sdr,f/ bmrqkd csekdif,if? obm0ususeJ. jidrfoufvmrSmbJ/</w:t>
      </w:r>
    </w:p>
    <w:p>
      <w:pPr>
        <w:pStyle w:val="TextBodyIndent"/>
        <w:ind w:left="0" w:firstLine="397"/>
        <w:rPr/>
      </w:pPr>
      <w:r>
        <w:rPr/>
        <w:t>uRefawmfu r[mw&amp;m;ukd cifAsm;wkd.ukd ajymjyvkdufjyD/ ukef;enf; 5-wJGukd cifAsm;wkd.ukd oifay;aejyD/ cifAsm;wkd.twGuf ukd,fce®m ajyjypfatmif vkyfay;jyD/ cifAsm;wkd. ukd,fce®mrSm ]zSmvGif;}? ]csdpuf}(</w:t>
      </w:r>
      <w:r>
        <w:rPr/>
        <w:t>气机</w:t>
      </w:r>
      <w:r>
        <w:rPr/>
        <w:t>)awGukd xnf.xm;vkdufjyD/ uRefawmf&amp;J. w&amp;m;udk,fce®mvJ cifAsm;wkd.ukd umuG,fxm;r,f/ cifAsm;wkd.ukd ay;oif.wmukd tm;vkH; cifAsm;wkd.ukd ay;vkdufjyD/ oifwef; zGSif.&amp;mrSm uRefawmf.&amp;J.tajumif;bJ? aemifrSmqkd,if? cifAsm;wkd.&amp;J. tajumif; jzpfygw,f/ q&amp;mu wHcg;twGif; 0ifapbkd. OD;aqmifjyD;? usif.wmu ukd,f.tajumif;bJ jzpfygw,f/ cifAsm;wkd. wm.zSm (</w:t>
      </w:r>
      <w:r>
        <w:rPr/>
        <w:t>大法</w:t>
      </w:r>
      <w:r>
        <w:rPr/>
        <w:t>r[mw&amp;m;)ukd vkH;0 &amp;dyfpm;ekdif,if? tm&amp;kH pl;pkdufjyD;awm. em;vnf &amp;dyfpm;ekdif,if? &amp;Sif;&amp;Sif.ukd tjrJ apmif.pnf;xm;ekdif,if? judK;yrf;jyD; xdxda&amp;mufa&amp;muf usif;ekdif,if? 'ku©wGif;u 'ku©awGukd cHekdif,if? ronf;cHekdifwmukd onf;cH ekdif,if? cifAsm; atmifjrifatmif usif.ekdifr,fvkd. uRefawmf xif,lw,fcifAsm;/</w:t>
      </w:r>
    </w:p>
    <w:p>
      <w:pPr>
        <w:pStyle w:val="TextBodyIndent"/>
        <w:ind w:left="372" w:firstLine="660"/>
        <w:rPr/>
      </w:pPr>
      <w:r>
        <w:rPr/>
        <w:t>ukef;usif.bkd.vrf;&amp;Sd? pdwfuvrf;yifjzpf\/</w:t>
      </w:r>
    </w:p>
    <w:p>
      <w:pPr>
        <w:pStyle w:val="TextBodyIndent"/>
        <w:ind w:left="372" w:firstLine="660"/>
        <w:rPr/>
      </w:pPr>
      <w:r>
        <w:rPr/>
        <w:t>r[mw&amp;m; tqkH;tpGefr&amp;Sd? 'ku¨uavSjzpf\/</w:t>
      </w:r>
    </w:p>
    <w:p>
      <w:pPr>
        <w:pStyle w:val="TextBodyIndent"/>
        <w:ind w:left="372" w:firstLine="660"/>
        <w:rPr>
          <w:rFonts w:eastAsia="WinInnwa110"/>
          <w:sz w:val="36"/>
        </w:rPr>
      </w:pPr>
      <w:r>
        <w:rPr>
          <w:rFonts w:eastAsia="WinInnwa110"/>
          <w:sz w:val="36"/>
        </w:rPr>
        <w:t xml:space="preserve">       </w:t>
      </w:r>
      <w:r>
        <w:br w:type="page"/>
      </w:r>
    </w:p>
    <w:p>
      <w:pPr>
        <w:pStyle w:val="TextBodyIndent"/>
        <w:ind w:left="372" w:firstLine="660"/>
        <w:rPr>
          <w:sz w:val="36"/>
        </w:rPr>
      </w:pPr>
      <w:r>
        <w:rPr>
          <w:sz w:val="36"/>
        </w:rPr>
      </w:r>
    </w:p>
    <w:p>
      <w:pPr>
        <w:pStyle w:val="Heading1"/>
        <w:spacing w:lineRule="auto" w:line="240" w:before="120" w:after="120"/>
        <w:rPr/>
      </w:pPr>
      <w:bookmarkStart w:id="51" w:name="_Ref441561366"/>
      <w:r>
        <w:rPr>
          <w:kern w:val="0"/>
          <w:sz w:val="48"/>
        </w:rPr>
        <w:t>tcPf;4/ zSmvGif;ukef;(</w:t>
      </w:r>
      <w:r>
        <w:rPr>
          <w:kern w:val="0"/>
          <w:sz w:val="48"/>
        </w:rPr>
        <w:t>法轮功</w:t>
      </w:r>
      <w:r>
        <w:rPr>
          <w:kern w:val="0"/>
          <w:sz w:val="48"/>
        </w:rPr>
        <w:t>) ukef;enf;</w:t>
      </w:r>
      <w:bookmarkEnd w:id="51"/>
    </w:p>
    <w:p>
      <w:pPr>
        <w:pStyle w:val="TextBodyIndent"/>
        <w:ind w:left="0" w:firstLine="397"/>
        <w:rPr/>
      </w:pPr>
      <w:r>
        <w:rPr/>
        <w:t>zSmvGif;ukef;[m Ak'¨ykdif; usif.a&amp;; xl;jcm;wJ. enf;wrsdK; jzpfygw,f/ &amp;kd;&amp;kd; Ak'¨ykdif; usif.enf;eJ. rwlwJ. xl;jcm;csufawG &amp;Sdygw,f/ 'kd.ukef;enf;[m txufwef; r[musif.enf; jzpfvkd. [kdwkef;urSm &amp;Sif;&amp;Sif. txl;jrif.ol ekd.r[kwf ZmpfjrpfjuD;(</w:t>
      </w:r>
      <w:r>
        <w:rPr/>
        <w:t>大根器</w:t>
      </w:r>
      <w:r>
        <w:rPr/>
        <w:t>) &amp;SdolrS oif,lwJ. xl;jcm;wJ. tm;jznf. usif.enf; jzpfygw,f/ 'gajumif. jyef.yGg;bkd. cufw,f/ 'gayr,f. ykdrkdrsm;jym;wJ. ukef;usif.ol wkd;wuf apbkd.twGuf 'kd.w&amp;m;*dwfukd od&amp;Sdapbkd. twGuf? wcsdefwnf;rSm rsm;jym;wJ. usif.bkd. qe´&amp;SdolawG.&amp;J. awmif;qkdcsuf  jynf.0 apbkd.twGuf 'kd.ukef;enf;ukd jyef.yGg;bkd. oif.avsmfwJ. usif.enf; wwJGukd jyKpkjyD; oifay; vkdufygw,f/ 'DvkdbJ jzpfapumrl 'guvJ omrefukef;enf;rSm oifwJ. Opöm&amp;J. tqif.twef; xuf rsm;pGm ausmfvGefjyD/</w:t>
      </w:r>
    </w:p>
    <w:p>
      <w:pPr>
        <w:pStyle w:val="TextBodyIndent"/>
        <w:ind w:left="0" w:firstLine="397"/>
        <w:rPr/>
      </w:pPr>
      <w:r>
        <w:rPr/>
        <w:t>zSmvGif;ukef; usif.ol[m ukef;tm;eJ. ukef;pGrf;&amp;nfukd vsOfjrefpGm wkd;jrif.apr,f omru? tvGefwkdwJ. tcsdefumvtwGif; wefckd; txl; juD;jrwfwJ. zSmvGif;</w:t>
      </w:r>
      <w:r>
        <w:rPr/>
        <w:t>(</w:t>
      </w:r>
      <w:r>
        <w:rPr/>
        <w:t>法轮</w:t>
      </w:r>
      <w:r>
        <w:rPr>
          <w:rFonts w:eastAsia="WinInnwa110"/>
        </w:rPr>
        <w:t xml:space="preserve"> </w:t>
      </w:r>
      <w:r>
        <w:rPr/>
        <w:t>"r®pjum</w:t>
      </w:r>
      <w:r>
        <w:rPr/>
        <w:t>)</w:t>
      </w:r>
      <w:r>
        <w:rPr/>
        <w:t>ukdvJ xGufatmif usif.ekdifr,f/ zSmvGif; jzpfajrmuf jyD;aemuf cgwkdif;rSm 0rf;ykduf atmufykdif;ae&amp;mrSm ukd,f.zmom r&amp;yfbJ vnfw,f/ tmumorSm pGrf;tifukd tqufrjywf pkaqmif; odrf;qnf; vSnf.ajymif;w,f/ aemufqkH;rSm usif.ol yifukd,fce¨mrSm ukef; tjzpf vSnf.ajymif;jyD; 'geJ. w&amp;m;eJ.vlukd usif.wJ. &amp;nf&amp;G,fcsuf  xajrmuf apygw,f/</w:t>
      </w:r>
    </w:p>
    <w:p>
      <w:pPr>
        <w:pStyle w:val="TextBodyIndent"/>
        <w:ind w:left="0" w:firstLine="397"/>
        <w:rPr/>
      </w:pPr>
      <w:r>
        <w:rPr/>
        <w:t>'Dukef;enf;[m tjyKtrl 5-wJGeJ. zJG.pnf;wm jzpfygw,f/ 'gawG[m zSdK;usrfcsJef;vSdKenf;? zSmvGif;usGrf;enf;? uGrf.xkH;vsJefjuD;enf;? zSmvGif;judK;xsef;enf;eJ. usm;csD&amp;SifxGef;enf;wkd. jzpfjuygw,f/</w:t>
      </w:r>
      <w:r>
        <w:br w:type="page"/>
      </w:r>
    </w:p>
    <w:p>
      <w:pPr>
        <w:pStyle w:val="TextBodyIndent"/>
        <w:ind w:left="0" w:firstLine="397"/>
        <w:rPr/>
      </w:pPr>
      <w:r>
        <w:rPr/>
      </w:r>
    </w:p>
    <w:p>
      <w:pPr>
        <w:pStyle w:val="Heading2"/>
        <w:spacing w:lineRule="auto" w:line="240" w:before="120" w:after="120"/>
        <w:rPr/>
      </w:pPr>
      <w:bookmarkStart w:id="52" w:name="_Ref441558846"/>
      <w:r>
        <w:rPr>
          <w:rFonts w:cs="WinInnwa110" w:ascii="WinInnwa110" w:hAnsi="WinInnwa110"/>
          <w:sz w:val="36"/>
        </w:rPr>
        <w:t>1/zSdk;usrfcsJef;vSsdKzSm(</w:t>
      </w:r>
      <w:r>
        <w:rPr>
          <w:rFonts w:ascii="WinInnwa110" w:hAnsi="WinInnwa110" w:cs="WinInnwa110"/>
          <w:sz w:val="36"/>
        </w:rPr>
        <w:t>佛展千手法</w:t>
      </w:r>
      <w:r>
        <w:rPr>
          <w:rFonts w:cs="WinInnwa110" w:ascii="WinInnwa110" w:hAnsi="WinInnwa110"/>
          <w:sz w:val="36"/>
        </w:rPr>
        <w:t>Ak'¨ vufwaxmif qef.enf;)</w:t>
      </w:r>
      <w:bookmarkEnd w:id="52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]zSdk;usrfcJsef;vdSsKzSm}&amp;J. teSpfom&amp;[m jzef.wm jzpfjyD; tausm(</w:t>
      </w:r>
      <w:r>
        <w:rPr/>
        <w:t>脉</w:t>
      </w:r>
      <w:r>
        <w:rPr/>
        <w:t>) tm;vkH; aygufatmuf azgufwm jzpfygw,f/ csdukef; poifwJ.vltzkd. ukef;usif.wmeJ. csdukd tvsOftjref &amp;&amp;Sdekdifr,f/ tcsdefjum ukef;usif.jyD; jzpfoltzkd. vsOfjrefpGm wkd;jrif. apekdifr,f/ 'Dukef;enf;[m tpuae tausmtm;vkH; aygufapvkdjyD; ukefusif.olawG awmfawmf jrif.wJ. tqif.twef;rSm &amp;yfwnfjyD; usif.apaeygw,f/ 'Dukef;enf;[m tjyKtrl vG,ful w,f/ r[mwmtkdu tvG,fulqkH;yif jzpfrkd.vkd.ajumif. jzpfygw,f/ tjyKtrl vG,fulayr,f.? ukef;enf; wckvkH;rSm xGufatmif usif.&amp;rJ. OpömawGukd jcHKjyD; xdef;uGyfxm;aeygw,f/  'Dukef;ukd oif,l usif.wJ.tcg? ukd,fce¨m ylaew,fvkd. cHpm;wwfr,f? pGrf;tiftcGif awmfawmf jyif;wJ. xl;jcm;wJ. cHpm;rSk &amp;Sdr,f/ tajumif;&amp;if;awm. wudk,fvkH;&amp;Sd csd&amp;J. aygufvrf;ukd jzef.wm azgufwm jzpfvkd.ajumif. jzpfygw,f/ &amp;nf&amp;G,fcsuf[m csd qkd.xm; wJ.ae&amp;mawGukd aygufatmif azgufjyD;? t[ef.twm; r&amp;SdbJ aygufapbkd.? ukd,fce¨m twGif;eJ. ta&amp;jym;atmufrSm csdukd tm;jyif;pGm vkdufavsmjyD; vSkyf&amp;Sm;apbkd.? tmumorSm pGrf;tif trsm;tjym;ukd pkwf,ljyD;? wcsdefwnf;rSm ukef;usif.ol csdukef;pGrf;tiftcGif taetxm;rSm tvsOftjref 0ifapekdifbkd. jzpfygw,f/ 'Dukef;enf;ukd zSmvGif;ukef;&amp;J. tajccH ukef;enf; tjzpf usif.w,f/ ukef;usif.wkdif; omreftm;jzif. 'Dukef;enf;ukd t&amp;if usif.w,f/ tm;jznf. usif.enf;awGteuf wcktygt0if jzpfygw,f/</w:t>
      </w:r>
    </w:p>
    <w:p>
      <w:pPr>
        <w:pStyle w:val="TextBodyIndent"/>
        <w:rPr/>
      </w:pPr>
      <w:r>
        <w:rPr>
          <w:sz w:val="32"/>
        </w:rPr>
        <w:t>aw;xyf/&amp;Sif;&amp;Sifa[;,D;?wkH.usif.apG;juD;?(</w:t>
      </w:r>
      <w:r>
        <w:rPr>
          <w:sz w:val="32"/>
        </w:rPr>
        <w:t>身神合一，动静随机</w:t>
      </w:r>
      <w:r>
        <w:rPr>
          <w:sz w:val="32"/>
        </w:rPr>
        <w:t>)</w:t>
      </w:r>
    </w:p>
    <w:p>
      <w:pPr>
        <w:pStyle w:val="TextBodyIndent"/>
        <w:ind w:left="372" w:firstLine="660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>wifxsJef;'l;usGif;?csrf;vSdsKzSdk;vd/(</w:t>
      </w:r>
      <w:r>
        <w:rPr>
          <w:sz w:val="32"/>
        </w:rPr>
        <w:t>顶天独尊，千手佛立</w:t>
      </w:r>
      <w:r>
        <w:rPr>
          <w:sz w:val="32"/>
        </w:rPr>
        <w:t>)</w:t>
      </w:r>
    </w:p>
    <w:p>
      <w:pPr>
        <w:pStyle w:val="TextBodyIndent"/>
        <w:ind w:left="0" w:firstLine="397"/>
        <w:rPr>
          <w:sz w:val="32"/>
        </w:rPr>
      </w:pPr>
      <w:r>
        <w:rPr>
          <w:sz w:val="32"/>
        </w:rPr>
        <w:t>toif. taetxm;</w:t>
      </w:r>
      <w:r>
        <w:rPr>
          <w:sz w:val="32"/>
        </w:rPr>
        <w:t>(</w:t>
      </w:r>
      <w:r>
        <w:rPr>
          <w:sz w:val="32"/>
        </w:rPr>
        <w:t>预备势</w:t>
      </w:r>
      <w:r>
        <w:rPr>
          <w:sz w:val="32"/>
        </w:rPr>
        <w:t>)</w:t>
      </w:r>
      <w:r>
        <w:rPr>
          <w:sz w:val="32"/>
        </w:rPr>
        <w:t>?</w:t>
      </w:r>
      <w:r>
        <w:rPr/>
        <w:t xml:space="preserve"> wukd,fvkH; ayg.yg;atmifae? ayg.yg; ayr,f. tausm ravsm.&amp;/ ajc 2-zufu yckH;eJ.tvm;wl us,fap/ obm0usus &amp;yfxm;? ajcaxmuf 2-zuf eJeJ auG;jyD; 'l;eJ.wif ae&amp;m 2-ckrSm acsmarG.[ef jzpfap? ar.ap. eJeJodrf;? vSsm;u txuftmacgifukdxd? oGm; jum;uGuf eJeJ &amp;Sdap? eSkefcGef;ydwfxm;? rsufpd 2-zuf tom;av; ydwf? rsufemay:rSm oif.jrwfwJ. oabm ygxm;/ ukef;usif.&amp;mrSm ukd,fu jrif.vJjrif. juD;vJjuD;vkd. cHpm;wwfr,f/</w:t>
      </w:r>
    </w:p>
    <w:p>
      <w:pPr>
        <w:pStyle w:val="TextBodyIndent"/>
        <w:ind w:left="0" w:firstLine="397"/>
        <w:rPr/>
      </w:pPr>
      <w:r>
        <w:rPr>
          <w:sz w:val="32"/>
        </w:rPr>
        <w:t>vuf2-zuf,SufjyD;ae (</w:t>
      </w:r>
      <w:r>
        <w:rPr>
          <w:sz w:val="32"/>
        </w:rPr>
        <w:t>双手结印</w:t>
      </w:r>
      <w:r>
        <w:rPr>
          <w:sz w:val="32"/>
        </w:rPr>
        <w:t>)</w:t>
      </w:r>
      <w:r>
        <w:rPr>
          <w:sz w:val="32"/>
        </w:rPr>
        <w:t xml:space="preserve"> ---</w:t>
      </w:r>
      <w:r>
        <w:rPr/>
        <w:t>vuf2-zuf r? vufz0g; tay:ukd OD;wnf? vuf2-zuf vufr xdyfzsm;csif; tom;av; xdap? usef vufacsmif; 4-acsmif; aygif;pkjyD; xyfqif.xm;? trsdK;om;u A,fbufvufukd txufrSmaeap? trsdK;orD;u nmbufvufukd txufrSmaeap? puf0kdif;&amp;Snf ykHo@mef jzpfap? 0rf;ykdufatmufykdif;ae&amp;mrSm xm;/ vufarmif; 2-zuf eJeJ a&amp;S.&amp;Sk? wawmif 2-zuf xkd;axmifxm;? csdKif;wGif; a[mif;avmif; jzpfap/(ykH1-1)</w:t>
      </w:r>
    </w:p>
    <w:p>
      <w:pPr>
        <w:pStyle w:val="TextBodyIndent"/>
        <w:ind w:left="372" w:firstLine="660"/>
        <w:jc w:val="left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>rD;av.&amp;Sif;a,m</w:t>
      </w:r>
      <w:r>
        <w:rPr/>
        <w:t xml:space="preserve"> ( </w:t>
      </w:r>
      <w:r>
        <w:rPr/>
        <w:t>弥勒伸腰</w:t>
      </w:r>
      <w:r>
        <w:rPr>
          <w:rFonts w:eastAsia="WinInnwa110"/>
        </w:rPr>
        <w:t xml:space="preserve"> </w:t>
      </w:r>
      <w:r>
        <w:rPr/>
        <w:t>arwå,scg;qef.jcif;) vuf2-zuf ,SufjyD;ae[efuae p? vuf2-zuf,Suf xm;ykHeJ. r? vufawG r,if;eJ.? ajcaxmuf 2-zuf wjznf;jznf; qef.wef;? vufawG acgif;a&amp;S.rSm a&amp;mufwJ.tcg? vuf2-zuf,Sufxm;[ef avSsm.apjyD; vufz0g; wjznf;jznf; tay:ukdvSnf.? OD;xdyfukd a&amp;mufwJ.tcg? vufz0g;u tay:ukd OD;wnf? vufacsmif; 10-acsmif; rsufeSmcsif;qkdifxm;? vufacsmif;zsm;tjum; pifwDrDwm 20-u 25-txd tuGm&amp;Sd? (ykH1-2)/ 'geJ.wcsdefwnf;rSm? acgif;u tay:ukd &amp;Guf? ajc 2-zufu atmufukd eif;? ukd,fce®m qef.wef;? vuf2-zuf vufz0g;t&amp;if; wtm;eJ. tay:ukd r? wukd,fvkH; wjznf;jznf; qef.wef;? 2-3-puúef.avmuf qef.wef;? wukd,fvkH; csufcsif; ayg.yg;ap/ txl;ojzif. 'l;eJ.wif 2-ae&amp;mrSm acsmarG.[ef jyefjzpfap&amp;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065530" cy="2433955"/>
            <wp:effectExtent l="0" t="0" r="0" b="0"/>
            <wp:docPr id="2" name="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5" r="-3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050" cy="2802255"/>
            <wp:effectExtent l="0" t="0" r="0" b="0"/>
            <wp:docPr id="3" name="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-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3" r="-3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668905"/>
            <wp:effectExtent l="0" t="0" r="0" b="0"/>
            <wp:docPr id="4" name="1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-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440305"/>
            <wp:effectExtent l="0" t="0" r="0" b="0"/>
            <wp:docPr id="5" name="1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-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/>
      </w:pPr>
      <w:r>
        <w:rPr/>
        <w:t>ykH1-1 (1-1)   ykH1-2 (1-2)    ykH1-3 (1-3)    ykH1-4(1-4)</w:t>
      </w:r>
    </w:p>
    <w:p>
      <w:pPr>
        <w:pStyle w:val="TextBodyIndent"/>
        <w:ind w:left="0" w:firstLine="397"/>
        <w:rPr/>
      </w:pPr>
      <w:r>
        <w:rPr>
          <w:sz w:val="32"/>
        </w:rPr>
        <w:t>&amp;l;vkdifuGrf.wif(</w:t>
      </w:r>
      <w:r>
        <w:rPr>
          <w:sz w:val="32"/>
        </w:rPr>
        <w:t>如来灌顶</w:t>
      </w:r>
      <w:r>
        <w:rPr>
          <w:sz w:val="32"/>
        </w:rPr>
        <w:t>)--</w:t>
      </w:r>
      <w:r>
        <w:rPr/>
        <w:t>tqkdyg [eftrlt&amp;m qufjyD;jyK? vuf2-zuf vufz0g; wcgwnf;rSm tjyifukd 'Du&amp;D(140) vSnf.jyD;? vuf2-zuf ]'uawm}ykH jzpfap? vufaumuf0wf qef.jyD; vufz0g; cs (ykH1-3)/ vufz0g; 2-zuf cswJ.tcg?&amp;ifykdif;eJ.  rsufeSmcsif;qkdifxm;? vufeJ. &amp;ifykdif;tjum; pifwDrDwm (10)avmuf tuGm&amp;Sd? qufvufjyD; 0rf;ykduf atmufykdif;ae&amp;mqD cs (ykH1-4)/</w:t>
      </w:r>
    </w:p>
    <w:p>
      <w:pPr>
        <w:pStyle w:val="TextBodyIndent"/>
        <w:ind w:left="0" w:firstLine="397"/>
        <w:rPr/>
      </w:pPr>
      <w:r>
        <w:rPr>
          <w:sz w:val="32"/>
        </w:rPr>
        <w:t>vuftkyfcsD(</w:t>
      </w:r>
      <w:r>
        <w:rPr>
          <w:sz w:val="32"/>
        </w:rPr>
        <w:t>双手合十</w:t>
      </w:r>
      <w:r>
        <w:rPr>
          <w:sz w:val="32"/>
        </w:rPr>
        <w:t>)--</w:t>
      </w:r>
      <w:r>
        <w:rPr/>
        <w:t xml:space="preserve">vufawG 0rf;ykduf atmufykdif;ae&amp;m a&amp;mufawm.? qufjyD; vuf2-zufukd ajrSSmufjyD; &amp;ifykdif; a&amp;S.rSm ]vuftkyfcsD}/ ]vuftkyfcsD}&amp;mrSm? vuf2-zuf vufacsmif;rsm;? vufz0g;t&amp;if;rsm; usyfatmif uyfxm;? vuftv,frSm a[mif;avmif;xm;? wawmuf 2-zuf axmifxm;vkduf/ vuf&amp;kH; 2-zuf rsOf;ajzmif. wacsmif;[ef jzpfap/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96035" cy="2478405"/>
            <wp:effectExtent l="0" t="0" r="0" b="0"/>
            <wp:docPr id="6" name="1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-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572385"/>
            <wp:effectExtent l="0" t="0" r="0" b="0"/>
            <wp:docPr id="7" name="1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-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4" r="-2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79880" cy="2627630"/>
            <wp:effectExtent l="0" t="0" r="0" b="0"/>
            <wp:docPr id="8" name="1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-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050" cy="2629535"/>
            <wp:effectExtent l="0" t="0" r="0" b="0"/>
            <wp:docPr id="9" name="1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-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397"/>
        <w:rPr/>
      </w:pPr>
      <w:r>
        <w:rPr/>
        <w:t>ykH1-5(1-5)     ykH1-6(1-6)    ykH1-7(1-7)       ykH1-8(1-8)</w:t>
      </w:r>
    </w:p>
    <w:p>
      <w:pPr>
        <w:pStyle w:val="TextBodyIndent"/>
        <w:ind w:left="0" w:hanging="0"/>
        <w:jc w:val="left"/>
        <w:rPr/>
      </w:pPr>
      <w:r>
        <w:rPr/>
        <w:t>(vuf2-zuf ]vuftkyfcsD}? vuf2-zuf ,SufjyD; ae[ef}vJGvkd.? tm;vkH; ]jumyef;vuf0g;}(</w:t>
      </w:r>
      <w:r>
        <w:rPr/>
        <w:t>莲花掌</w:t>
      </w:r>
      <w:r>
        <w:rPr>
          <w:rFonts w:eastAsia="WinInnwa110"/>
        </w:rPr>
        <w:t xml:space="preserve"> </w:t>
      </w:r>
      <w:r>
        <w:rPr/>
        <w:t>) jzpfw,f/ atmufyg tvm;wl/)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usrf;juDcsrf;cGif;( </w:t>
      </w:r>
      <w:r>
        <w:rPr>
          <w:sz w:val="32"/>
        </w:rPr>
        <w:t>掌指乾坤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 xml:space="preserve">)-- </w:t>
      </w:r>
      <w:r>
        <w:rPr/>
        <w:t>]vuftkyfcsD}[efup? vufz0g; 2-zuf avSsmf.ap? jum;rSm 2-3-pifwDrDwmavmuf tuGm&amp;Sdap&amp;? wcsdefwnf;rSm? vufz0g; pvSnf.? trsdK;om;u A,fbufvuf (trsdK;orD;u nmbufvuf) &amp;ifykdif;qD vSnf. ? nmbufvufu &amp;ifjyif tjyifqD vSnf.? A,fbufvufu tay:rSm nmbuf vufu atmufrSm vuf&amp;kH;eJ. ]</w:t>
      </w:r>
      <w:r>
        <w:rPr>
          <w:sz w:val="44"/>
        </w:rPr>
        <w:t>-</w:t>
      </w:r>
      <w:r>
        <w:rPr/>
        <w:t>}pvkH; ykHo@mef jzpfap? (ykH1-6)/ qufjyD;awm.? A,fbuf vuf&amp;kH;u A,fbuf txufapmif;ae&amp;mqD qef.? vufz0g;u atmufukd OD;wnf? vuf[m acgif;eJ.tvm;wl jrif.ap,if avmufw,f/ nmbufvufu &amp;if a&amp;S.rSm &amp;dSao;w,f? vufz0g;u tay:ukd OD;wnf/ A,fbufvuf wjznf;jznf; owfrSwfae&amp;m a&amp;mufwJ.tcg?  wukd,fvkH; wjznf;jznf; qef.wef;vkduf? nmbufvufu &amp;ifykdif; a&amp;S.rSm &amp;Sdap&amp;? vufarmif;ukd vkdufjyD; tjyifqD qef.? (ykH1-7)/ 2-3-puúef. avmuf qef./ wukd,fvkH; csufcsif; ayg.yg;atmif ae/ A,fbufvufu &amp;ifykdif; a&amp;S.rSm nmbufvufeJ. ]vuftkyfcsD}[ef jzpfap/ jyD;aemuf vufz0g;ukd xyfvSnf.? nmbufvuf (trsdK;orD;qkd,if? A,fbufvuf)u tay:rSmae? A,fbufvufu atmufrSm ae (ykH1-8) qef./ nmbufvufu A,fbufvuf tjyKtrlukd xyfwzef jyK? nmbuf vuf&amp;kH;u nmbuf txufapmif;qD qef.? vufz0g;u atmufukd OD;wnf? vuf&amp;J.tjrif.[m acgif;eJ. tvm;wlavmuf jrif.ap? A,fbufvufu &amp;ifa&amp;S.rSm aeao;w,f? vufz0g;u atmufukd OD;wnf/ qef.jyD;aemuf (ykH1-9) wukd,fvkH; csufcsif; ayg.yg;atmifae/ vufjyefodrf;jyD;aemuf? &amp;ifykdif; a&amp;S.rSm ]vuftkyfcsD}xm; (ykH1-5)/</w:t>
      </w:r>
    </w:p>
    <w:p>
      <w:pPr>
        <w:pStyle w:val="TextBodyIndent"/>
        <w:ind w:left="0" w:firstLine="425"/>
        <w:rPr>
          <w:sz w:val="32"/>
        </w:rPr>
      </w:pPr>
      <w:r>
        <w:rPr>
          <w:sz w:val="32"/>
        </w:rPr>
        <w:t xml:space="preserve">usif;[kdzSif;&amp;Sif;( </w:t>
      </w:r>
      <w:r>
        <w:rPr>
          <w:sz w:val="32"/>
        </w:rPr>
        <w:t>金猴分身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)--</w:t>
      </w:r>
      <w:r>
        <w:rPr/>
        <w:t>]vuftkyfcsD}uaep? vuf2-zufu &amp;ifykdif;a&amp;S.uae cJGcGgjyD; 2-zufukd qef.? yckH;eJ. ]</w:t>
      </w:r>
      <w:r>
        <w:rPr>
          <w:sz w:val="44"/>
        </w:rPr>
        <w:t>-</w:t>
      </w:r>
      <w:r>
        <w:rPr/>
        <w:t>}pvkH;[ef jzpfap? wukd,fvkH; wjznf;jznf; qef.wef;? acgif;u tay:ukd &amp;Guf? ajcu atmufukd eif;? vuf2-zufu 2-zufukd wtm;eJ. qef.wef;vkduf? 4-bufukd cJGjyD; qef.wef;vkduf (ykH1-10)? 2-3-puúef.avmuf qef.? wukd,fvkH; csufcsif; ayg.yg;atmifae? vuf2-bufu &amp;ifykdif;a&amp;S.rSm ]vuftkyfcsD}[ef jyefjzpfap/</w:t>
      </w:r>
    </w:p>
    <w:p>
      <w:pPr>
        <w:pStyle w:val="TextBodyIndent"/>
        <w:ind w:left="0" w:firstLine="397"/>
        <w:rPr/>
      </w:pPr>
      <w:r>
        <w:rPr>
          <w:sz w:val="32"/>
        </w:rPr>
        <w:t>&amp;SGrf;vkH;&amp;S.[kdif (</w:t>
      </w:r>
      <w:r>
        <w:rPr>
          <w:sz w:val="32"/>
        </w:rPr>
        <w:t>双龙下海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e*g; 2-aumif yifv,f qif;jcif;</w:t>
      </w:r>
      <w:r>
        <w:rPr>
          <w:sz w:val="32"/>
        </w:rPr>
        <w:t>)</w:t>
      </w:r>
      <w:r>
        <w:rPr>
          <w:sz w:val="32"/>
        </w:rPr>
        <w:t>--</w:t>
      </w:r>
      <w:r>
        <w:rPr/>
        <w:t>]vuftkyfcsD}[efuae p/ vuf2-zufu cJG,if;eJ. a&amp;S. atmufqD qef./ vufarmif;2-buf cJGcGgjyD; tem;jydKif qef.wef;wJ.tcg? aygifeJ. 'Du&amp;D(30)avmuf apmif;ap&amp; (ykH1-11)/ wukd,fvkH; wjznf;jznf; qef.wef;? acgif;u tay:ukd &amp;Guf? ajcu atmufukd eif;? 2-3-puúef.avmuf qef.? wukd,fvkH; csufcsif; ayg.yg;atmifae? vufawG jyefodrf;jyD;aemuf? &amp;ifykdif; a&amp;S.rSm ]vuftkyfcsD}xm;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zl;pm.zSL;vJsef( </w:t>
      </w:r>
      <w:r>
        <w:rPr>
          <w:sz w:val="32"/>
        </w:rPr>
        <w:t>菩萨扶莲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aAm"dowå jumyef;ukd axmufyif.)--</w:t>
      </w:r>
      <w:r>
        <w:rPr/>
        <w:t xml:space="preserve"> ]vuftkyfcsD}uae p? vuf2-zuf[m cJG,if;eJ. ukd,fce®m 2-zuf atmufapmif;qD qef./ vufawG. ukd,fce®m ab;ukd a&amp;mufwJ.tcg? vufarmif; 2-zuf qef.wef;? aygifeJ.  'Du&amp;D(30)avmuf apmif;ap&amp;? (ykH1-12)/ tJ'Dtcg? wukd,fvkH; wjznf;jznf; qef.wef;? vufacsmif;zsm;u atmufqD qef.wef;? jyD;aemuf? wukd,fvkH; csufcsif; ayg.yg;atmif ae? vuf2-buf &amp;ifykdif;a&amp;S.rSm ]vuftkyfcsD}[ef jyefjzpfap/</w:t>
      </w:r>
    </w:p>
    <w:p>
      <w:pPr>
        <w:pStyle w:val="TextBodyIndent"/>
        <w:ind w:left="0" w:hanging="0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1695450" cy="2629535"/>
            <wp:effectExtent l="0" t="0" r="0" b="0"/>
            <wp:docPr id="10" name="1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-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drawing>
          <wp:inline distT="0" distB="0" distL="0" distR="0">
            <wp:extent cx="2072640" cy="2625090"/>
            <wp:effectExtent l="0" t="0" r="0" b="0"/>
            <wp:docPr id="11" name="1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-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3" w:name="_982390305"/>
      <w:bookmarkEnd w:id="53"/>
      <w:r>
        <w:rPr>
          <w:sz w:val="32"/>
        </w:rPr>
        <w:object w:dxaOrig="2136" w:dyaOrig="393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6.85pt;height:196.85pt" filled="f" o:ole="">
            <v:imagedata r:id="rId14" o:title=""/>
          </v:shape>
          <o:OLEObject Type="Embed" ProgID="" ShapeID="ole_rId13" DrawAspect="Content" ObjectID="_2141550383" r:id="rId13"/>
        </w:object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 </w:t>
      </w:r>
      <w:r>
        <w:rPr/>
        <w:t xml:space="preserve">ykH1-9(1-9)          ykH1-10(1-10)     ykH1-11(1-11)        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&amp;kd;[ef.ay;&amp;Srf;( </w:t>
      </w:r>
      <w:r>
        <w:rPr>
          <w:sz w:val="32"/>
        </w:rPr>
        <w:t>罗汉背山</w:t>
      </w:r>
      <w:r>
        <w:rPr>
          <w:rFonts w:eastAsia="WinInnwa110"/>
          <w:sz w:val="32"/>
        </w:rPr>
        <w:t xml:space="preserve">  </w:t>
      </w:r>
      <w:r>
        <w:rPr>
          <w:sz w:val="32"/>
        </w:rPr>
        <w:t>&amp;[ef;u awmifukd ausmykd;jcif;)--</w:t>
      </w:r>
      <w:r>
        <w:rPr/>
        <w:t xml:space="preserve"> ]vuftkyfcsD}[efuae p/ vuf2-bufu cJG,if;eJ. ukd,fce®maemufykdif;qD qef.? wcsdefwnf;rSm vufz0g; 2-buf aemufbufukd vSnf./ vuf2-buf ukd,fce®m ab;ukd a&amp;mufwJ. tcg? vufaumuf0wf 2-buf wjznf;jznf; aumufxm;? vufawG ukd,fce®m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464310" cy="2395855"/>
            <wp:effectExtent l="0" t="0" r="0" b="0"/>
            <wp:docPr id="12" name="1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-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381250"/>
            <wp:effectExtent l="0" t="0" r="0" b="0"/>
            <wp:docPr id="13" name="1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-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493645"/>
            <wp:effectExtent l="0" t="0" r="0" b="0"/>
            <wp:docPr id="14" name="1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-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493645"/>
            <wp:effectExtent l="0" t="0" r="0" b="0"/>
            <wp:docPr id="15" name="1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-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</w:t>
      </w:r>
      <w:r>
        <w:rPr/>
        <w:t>ykH1-12(1-12)    ykH1-13(1-13)   ykH1-14(1-14)   ykH1-15(1-15)</w:t>
      </w:r>
    </w:p>
    <w:p>
      <w:pPr>
        <w:pStyle w:val="TextBodyIndent"/>
        <w:ind w:left="0" w:hanging="0"/>
        <w:jc w:val="left"/>
        <w:rPr/>
      </w:pPr>
      <w:r>
        <w:rPr/>
        <w:t>jzwfausmfjyD;aemuf vufaumuf0wfu (45)'Du&amp;Daxmif. jzpfap (ykH1-13)/ wukd,fvkH; wjznf;jznf; qef.wef;? vufawG owfrSwfae&amp;m a&amp;mufjyD;aemuf? acgif;u tay:qD &amp;Guf? ajcu atmufqDeif;? udk,fce®m ajzmif.rwfw,f? 2-3-puúef.avmuf qef.? wukd,fvkH; csufcsif; ayg.yg;atmifae/ vuf2-bufukd jyefodrf;? &amp;ifa&amp;S.rSm ]vuftkyfcsD}[ef jyefjzpfap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usif;urf;zkdif&amp;Srf;( </w:t>
      </w:r>
      <w:r>
        <w:rPr>
          <w:sz w:val="32"/>
        </w:rPr>
        <w:t>金刚排山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0&amp;Zdefukdifewf awmifz,fjcif;)--</w:t>
      </w:r>
      <w:r>
        <w:rPr/>
        <w:t xml:space="preserve"> ]vuftkyfcsD}[efuae p/ vuf2-zuf cJG,if;eJ. a&amp;S.bufukd axmifwJ. vufz0g;[efeJ. wGef;? vufacsmif;zsm;u tay:ukd OD;wnfvkduf? vufarmif;ukd yckH;eJ. tvm;wl jrif.ap/ vufarmif; qef.wef;jyD;aemuf? wtm;eJ. qef.? acgif;u tay:qD &amp;Guf? ajcu atmufqD eif;? wudk,fvkH; qef.wef; (ykH1-14)/ 2-3-puúef.avmuf qef.? wukd,fvkH; csufcsif; ayg.yg;atmif ae/ vuf2-bufu &amp;ifykdif;a&amp;S.rSm ]vuftkyfcsD}jyefjzpfap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wsJckwfa&amp;SmzSL( </w:t>
      </w:r>
      <w:r>
        <w:rPr>
          <w:sz w:val="32"/>
        </w:rPr>
        <w:t>叠扣小腹</w:t>
      </w:r>
      <w:r>
        <w:rPr>
          <w:rFonts w:eastAsia="WinInnwa110"/>
          <w:sz w:val="32"/>
        </w:rPr>
        <w:t xml:space="preserve"> </w:t>
      </w:r>
      <w:r>
        <w:rPr/>
        <w:t>ykdufykdif;atmufykdif; ae&amp;mrSm xyfqif. tkyfxm;</w:t>
      </w:r>
      <w:r>
        <w:rPr>
          <w:sz w:val="32"/>
        </w:rPr>
        <w:t xml:space="preserve"> )--</w:t>
      </w:r>
      <w:r>
        <w:rPr/>
        <w:t xml:space="preserve"> ]vuftkyfcsD} [efuae p? vuf2-zufu wjznf;jznf; atmufukd csjyD; vufz0g;ukd 0rf;ykduf atmufykdif;qD vSnf.? vufawG 0rf;ykduf atmufykdif;ae&amp;m a&amp;mufwJ.tcg? vuf2-buf xyfqif.xm;? trsdK;omu A,fbufvufu twGif;rSm&amp;Sd? trsdK;orD;u nmbuf vufu twGif;rSm&amp;Sd? vufz0g;u vufzrkd;ukd OD;wnf/ vuf wzufeJ. wzuf? vufeJ. 0rf;ykduf atmufykdif; ae&amp;m tjum; 3-pifwDrDwmavmuf tuGm&amp;Sdap? xyfqif. tkyfxm;wJ.tcsdef omreftm;jzif. puúef. 40-u 100-txdavmuf &amp;Sdap&amp; (ykH1-15)/    </w:t>
      </w:r>
    </w:p>
    <w:p>
      <w:pPr>
        <w:pStyle w:val="TextBodyIndent"/>
        <w:ind w:left="372" w:firstLine="660"/>
        <w:jc w:val="left"/>
        <w:rPr/>
      </w:pPr>
      <w:r>
        <w:rPr/>
        <w:t>odrf;[ef?vuf2-buf ,SufjyD;ae/</w:t>
      </w:r>
    </w:p>
    <w:p>
      <w:pPr>
        <w:pStyle w:val="TextBodyIndent"/>
        <w:ind w:left="372" w:firstLine="660"/>
        <w:jc w:val="center"/>
        <w:rPr/>
      </w:pPr>
      <w:r>
        <w:rPr/>
        <w:drawing>
          <wp:inline distT="0" distB="0" distL="0" distR="0">
            <wp:extent cx="1407160" cy="2605405"/>
            <wp:effectExtent l="0" t="0" r="0" b="0"/>
            <wp:docPr id="16" name="1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-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372" w:firstLine="660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spacing w:lineRule="atLeast" w:line="120" w:before="0" w:after="0"/>
        <w:rPr/>
      </w:pPr>
      <w:bookmarkStart w:id="54" w:name="_Ref441558859"/>
      <w:r>
        <w:rPr>
          <w:rFonts w:cs="WinInnwa110" w:ascii="WinInnwa110" w:hAnsi="WinInnwa110"/>
          <w:sz w:val="36"/>
        </w:rPr>
        <w:t>2/zSmvGif;usGrf;zSm(</w:t>
      </w:r>
      <w:r>
        <w:rPr>
          <w:rFonts w:ascii="WinInnwa110" w:hAnsi="WinInnwa110" w:cs="WinInnwa110"/>
          <w:sz w:val="36"/>
        </w:rPr>
        <w:t>法轮桩法</w:t>
      </w:r>
      <w:r>
        <w:rPr>
          <w:rFonts w:cs="WinInnwa110" w:ascii="WinInnwa110" w:hAnsi="WinInnwa110"/>
          <w:sz w:val="36"/>
        </w:rPr>
        <w:t>)</w:t>
      </w:r>
      <w:bookmarkEnd w:id="54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zSmvGif;ukef;&amp;J. 'kwd,wJG ukef;enf; jzpfyg w,f/ jidrfoufusGrf;zSm (</w:t>
      </w:r>
      <w:r>
        <w:rPr/>
        <w:t>静桩法</w:t>
      </w:r>
      <w:r>
        <w:rPr/>
        <w:t>)</w:t>
      </w:r>
      <w:r>
        <w:rPr/>
        <w:t xml:space="preserve"> jzpfygw,f/ zSmvGif;ukd ayG.wJ. tjyKtrl 4-ckeJ. zJG.pnf;wm jzpfygw,f/ tjyKtrlu vG,fuljyD;? tjyKtrlwkdif;vJ tcsdefawmfawmfjumatmif usif.bkd. vkdygw,f/ usrf.usGrf; (</w:t>
      </w:r>
      <w:r>
        <w:rPr/>
        <w:t>站桩</w:t>
      </w:r>
      <w:r>
        <w:rPr/>
        <w:t>)</w:t>
      </w:r>
      <w:r>
        <w:rPr/>
        <w:t xml:space="preserve">ukd poifwJ.vlqkd,if? ukef;pusif.wJ.tcg? vufarmif; 2-zuf odyfav;w,f? odyfanmif;w,fvkd. cHpm;wwfw,f/ 'gayr,f. usif.jyD;aemuf csufcsif; ukd,fce¨m ayg.yg;w,fvkd. cHpm;r,f/ tvkyfvkyfjyD;aemuf yifyef;wJ. cHpm;csuf r&amp;Sdbl;/ tcsdefjumvmwm ukef;usif.wJ.tjudrf wkd;vmwmeJ.trSs? vufarmif; 2-zuf tjum; ]zSmvGif;} vnfaew,fvkd. ay:xGufwwfw,f/ zSmvGif; usGrf;zSmukd cPcP usif.,if? wukd,fvkH; tm;vkH; aygufatmif azgufapekdifr,f? ukef;tm; wkd;apekdifr,f/]zSmvGif;usGrf;zSm}[m OmPfukd wkd;ap? tqif.twef;wkd;jrif.ap? ewfwefckd;ukd tm;jznf.wJ. bufpkHusif.enf; jzpfygw,f/ ukef;enf; vG,fulay;r,f. usif.wJ. Opöm tvGefrsm;jym; bufpkH jzpfygw,f/ 'Dukef;enf;[m tjyKtrl obm0us&amp;w,f? rdrdu rdrd ukef; usif.aewmukd owd&amp;Sd od&amp;ygw,f/ rvSkyf,rf;eJ./ eJeJav; vSkyfwmawm. ykHrSefjzpfw,f/ 'Dukef;enf;[m zSmvGif;ukef;&amp;J. wjcm;ukef;enf;eJ. tvm;wl? ukef;usif.jyD; ukef;odrf;bkd. rvkdbl;/ tajumif;&amp;if;awm. zSmvGif;[m xm0pOf vnfaewm jzpfjyD; odrf;vkd. &amp;yfpJapvkd. r&amp;bl;/ ukef;usif.&amp;mrSm tjyKtrlwkdif;&amp;J. tcsdef[m vlvlcsif; rwlbl;/ jumavav aumif;avav jzpfygw,f/ </w:t>
      </w:r>
    </w:p>
    <w:p>
      <w:pPr>
        <w:pStyle w:val="TextBodyIndent"/>
        <w:jc w:val="left"/>
        <w:rPr/>
      </w:pPr>
      <w:r>
        <w:rPr>
          <w:sz w:val="32"/>
        </w:rPr>
        <w:t>aw;xyf/&amp;Sif;a[G.usif;vd?&amp;kH;&amp;Sif;csif;xD?(</w:t>
      </w:r>
      <w:r>
        <w:rPr>
          <w:sz w:val="32"/>
        </w:rPr>
        <w:t>生慧增力，融心轻体</w:t>
      </w:r>
      <w:r>
        <w:rPr>
          <w:sz w:val="32"/>
        </w:rPr>
        <w:t>)</w:t>
      </w:r>
    </w:p>
    <w:p>
      <w:pPr>
        <w:pStyle w:val="TextBodyIndent"/>
        <w:ind w:left="372" w:firstLine="660"/>
        <w:jc w:val="left"/>
        <w:rPr/>
      </w:pPr>
      <w:r>
        <w:rPr>
          <w:rFonts w:eastAsia="WinInnwa110"/>
          <w:sz w:val="32"/>
        </w:rPr>
        <w:t xml:space="preserve">    </w:t>
      </w:r>
      <w:r>
        <w:rPr>
          <w:sz w:val="32"/>
        </w:rPr>
        <w:t>pdarsmufpd0k? zSmvGif;ql;csD/ (</w:t>
      </w:r>
      <w:r>
        <w:rPr>
          <w:sz w:val="32"/>
        </w:rPr>
        <w:t>似妙似悟，法轮初起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)</w:t>
      </w:r>
    </w:p>
    <w:p>
      <w:pPr>
        <w:pStyle w:val="TextBodyIndent"/>
        <w:ind w:left="0" w:firstLine="397"/>
        <w:rPr/>
      </w:pPr>
      <w:r>
        <w:rPr>
          <w:sz w:val="32"/>
        </w:rPr>
        <w:t>toif.taetxm; --</w:t>
      </w:r>
      <w:r>
        <w:rPr/>
        <w:t>wukd,fvkH; ayg.yg;atmifae? ayg.yg;ayr,f. tausm ravSsm.&amp;/ ajc2-zufu yckH;eJ. tvm;wl us,fap? obm0usus &amp;yfxm;? ajcaxmuf 2-zuf eJeJ auG;? 'l;eJ.wif 2-ae&amp;m acsmaarG.[ef jzpfap? ar.ap. eJeJ odrf;? vSsmu txuftmacgifukd xd? oGm; jum;uGuf eJeJ &amp;Sdap? eSkwfcGef;ydwf? rsufpd 2-zuf tom;av; ydwf? rsufemay:rSm oif.jrwfwJ. trlt&amp;m ygxm;/ vuf2-zuf ,SufjyD;ae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572385"/>
            <wp:effectExtent l="0" t="0" r="0" b="0"/>
            <wp:docPr id="17" name="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-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95550"/>
            <wp:effectExtent l="0" t="0" r="0" b="0"/>
            <wp:docPr id="18" name="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-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95550"/>
            <wp:effectExtent l="0" t="0" r="0" b="0"/>
            <wp:docPr id="19" name="2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2-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50975" cy="2654935"/>
            <wp:effectExtent l="0" t="0" r="0" b="0"/>
            <wp:docPr id="20" name="2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2-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2-1 (2-1)     ykH2-2(2-2)     ykH2-3 (2-3)    ykH2-4 (2-4)</w:t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  <w:sz w:val="32"/>
        </w:rPr>
        <w:t xml:space="preserve"> </w:t>
      </w:r>
      <w:r>
        <w:rPr>
          <w:sz w:val="32"/>
        </w:rPr>
        <w:t>acgif;a&amp;S.rSm zSmvGif;ukdayG.jcif;</w:t>
      </w:r>
      <w:r>
        <w:rPr/>
        <w:t xml:space="preserve"> ( </w:t>
      </w:r>
      <w:r>
        <w:rPr/>
        <w:t>头前抱轮</w:t>
      </w:r>
      <w:r>
        <w:rPr>
          <w:rFonts w:eastAsia="WinInnwa110"/>
        </w:rPr>
        <w:t xml:space="preserve"> </w:t>
      </w:r>
      <w:r>
        <w:rPr/>
        <w:t>) --vuf2-zuf ,SufjyD;ae[efup? vuf2-zufu 0rf;ykduf atmufykdif;a&amp;S.uae wjznf;jznf; r? jyD;rS vuf2-zuf,Sufxm;[ef avSsm.ap/ vuf2-zuf acgif;a&amp;S.rSm r vmwJ.tcg? vufz0g; tv,fykdif; rsufeSmukd OD;wnfxm;? rsufckH;eJ. tvm;wl jrif.atmifxm;? vufacsmif; 10-acsmif; vufacsmif;zsm; rsufeSmcsif;qkdif? vufacsmif;zsm;tjum; 15-pifwDrDwmavmuf tuGm&amp;Sd? vufarmif;2-zuf 0kdif;atmifayG.? wudk,fvkH; ayg.yg;atmif ae (ykH2-1)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450975" cy="2614295"/>
            <wp:effectExtent l="0" t="0" r="0" b="0"/>
            <wp:docPr id="21" name="2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2-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4270" cy="2519045"/>
            <wp:effectExtent l="0" t="0" r="0" b="0"/>
            <wp:docPr id="22" name="2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2-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0465" cy="2572385"/>
            <wp:effectExtent l="0" t="0" r="0" b="0"/>
            <wp:docPr id="23" name="2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2-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425"/>
        <w:rPr/>
      </w:pPr>
      <w:r>
        <w:rPr>
          <w:sz w:val="32"/>
        </w:rPr>
        <w:t>0rf;ykduf atmufykdif;a&amp;S.rSm zSmvGif;ukdayG.jcif;</w:t>
      </w:r>
      <w:r>
        <w:rPr/>
        <w:t xml:space="preserve"> (</w:t>
      </w:r>
      <w:r>
        <w:rPr/>
        <w:t>腹前抱轮</w:t>
      </w:r>
      <w:r>
        <w:rPr/>
        <w:t>) --vuf2-zufu ]acgif;a&amp;S.rSm "r®pjumayG.}[efuae? wjznf;jznf; atmufukd cs? trlt&amp;m rajymif;vJbl;? 0rf;ykduf atmufykdif;ae&amp;mtxd csvkduf? vufawGu 0rf;ykdufatmufykdif; ae&amp;meJ. pifwDrDwm (10)avmuf &amp;Sdap&amp;? wawmif.2-zuf axmifxm;? csdKif;wGif; a[mif;avmif; jzpfap? vuf0g;u tay:ukd OD;wnf? vufacsmif;10-acsmif; vufacsmif;zsm; rsufeSmcsif;qkdif? vufacsmif;zsm;tjum; pifwDrDwm (10)avmuf tuGm&amp;Sdap&amp;? vufarmif;2-zuf 0kdif;atmif ayG. (ykH2-2)/</w:t>
      </w:r>
    </w:p>
    <w:p>
      <w:pPr>
        <w:pStyle w:val="TextBodyIndent"/>
        <w:ind w:left="0" w:firstLine="397"/>
        <w:rPr/>
      </w:pPr>
      <w:r>
        <w:rPr>
          <w:sz w:val="32"/>
        </w:rPr>
        <w:t>OD;xdyfrSm zSmvGif;ukdayG.jcif;</w:t>
      </w:r>
      <w:r>
        <w:rPr/>
        <w:t xml:space="preserve"> ( </w:t>
      </w:r>
      <w:r>
        <w:rPr/>
        <w:t>头顶抱轮</w:t>
      </w:r>
      <w:r>
        <w:rPr>
          <w:rFonts w:eastAsia="WinInnwa110"/>
        </w:rPr>
        <w:t xml:space="preserve"> </w:t>
      </w:r>
      <w:r>
        <w:rPr/>
        <w:t>)-- ]0rf;ykduf atmufykdif; a&amp;S.rSm "r®pjumayG.}[efuae p? trlt&amp;mukd rajymif;vJbl;/ vuf2-zuf wjznf;jznf; OD;xdyfqD rjyD;? OD;xdyfrSm "r®pjumayG.jcif;ukd jyK/ vuf2-zuf vufacsmif; 10-acsmif; rsufeSmcsif;qkdif? vufz0g;u atmufukd OD;wnf? vufacsmif;tjum; pifwDrDwm 20-30- avmuf tuGm&amp;Sdap&amp;? vufarmif; 2-zuf 0kdif;ykHjzpfatmif ayG.? yckH;? vufarmif;? wawmif.? vufaumuf0wf 2-zuf tm;vkH; ayg.yg;ap&amp; (ykH2-3)/</w:t>
      </w:r>
    </w:p>
    <w:p>
      <w:pPr>
        <w:pStyle w:val="TextBodyIndent"/>
        <w:ind w:left="0" w:firstLine="397"/>
        <w:rPr>
          <w:sz w:val="32"/>
        </w:rPr>
      </w:pPr>
      <w:r>
        <w:rPr>
          <w:sz w:val="32"/>
        </w:rPr>
        <w:t>ab;2-zufrSm zSmvGif;ukdayG.jcif;</w:t>
      </w:r>
      <w:r>
        <w:rPr/>
        <w:t xml:space="preserve"> ( </w:t>
      </w:r>
      <w:r>
        <w:rPr/>
        <w:t>两侧抱轮</w:t>
      </w:r>
      <w:r>
        <w:rPr>
          <w:rFonts w:eastAsia="WinInnwa110"/>
        </w:rPr>
        <w:t xml:space="preserve"> </w:t>
      </w:r>
      <w:r>
        <w:rPr/>
        <w:t>)-- vuf2-zufu ]OD;xdyf rSm "r®pjumayG.}[efuae wjznf;jznf; atmufukd cs? acgif;ab; 2-zuftxd cs? vuf0g;u em;&amp;Guf 2-zufukd OD;wnfxm;? yckH;2-zuf ayg.yg;atmifae? vuf&amp;kH;u axmifxm;? vufeJ. em;&amp;Guftjum; tuGm reD;vGef;ap (ykH2-4)/</w:t>
      </w:r>
    </w:p>
    <w:p>
      <w:pPr>
        <w:pStyle w:val="TextBodyIndent"/>
        <w:ind w:left="0" w:firstLine="425"/>
        <w:rPr/>
      </w:pPr>
      <w:r>
        <w:rPr>
          <w:sz w:val="32"/>
        </w:rPr>
        <w:t>wsJckwfa&amp;SmzSL</w:t>
      </w:r>
      <w:r>
        <w:rPr/>
        <w:t xml:space="preserve"> ( </w:t>
      </w:r>
      <w:r>
        <w:rPr/>
        <w:t>叠扣小腹</w:t>
      </w:r>
      <w:r>
        <w:rPr/>
        <w:t>0rf;ykduf atmufykdif;ae&amp;mrSm xyfqif. tkyfxm; )</w:t>
      </w:r>
    </w:p>
    <w:p>
      <w:pPr>
        <w:pStyle w:val="TextBodyIndent"/>
        <w:ind w:left="0" w:firstLine="425"/>
        <w:jc w:val="left"/>
        <w:rPr/>
      </w:pPr>
      <w:r>
        <w:rPr/>
        <w:t>vuf2-zufu ]ab;2-zufrSm "r®pjumayG.}[efuae atmufukdcs? 0rf;ykduf atmufykdif;ukd wkduf&amp;kduf a&amp;mufjyD;? xyfqif.tkyf[efjyK (ykH1-15)/ vuf2-zuf ,SufjyD; jyD;qkH;vkduf/</w:t>
      </w:r>
      <w:r>
        <w:br w:type="page"/>
      </w:r>
    </w:p>
    <w:p>
      <w:pPr>
        <w:pStyle w:val="TextBodyIndent"/>
        <w:ind w:left="0" w:firstLine="425"/>
        <w:jc w:val="left"/>
        <w:rPr>
          <w:rFonts w:eastAsia="WinInnwa110"/>
          <w:sz w:val="32"/>
        </w:rPr>
      </w:pPr>
      <w:r>
        <w:rPr>
          <w:rFonts w:eastAsia="WinInnwa110"/>
          <w:sz w:val="32"/>
        </w:rPr>
        <w:t xml:space="preserve"> </w:t>
      </w:r>
    </w:p>
    <w:p>
      <w:pPr>
        <w:pStyle w:val="Heading2"/>
        <w:spacing w:lineRule="auto" w:line="240" w:before="120" w:after="120"/>
        <w:jc w:val="left"/>
        <w:rPr/>
      </w:pPr>
      <w:bookmarkStart w:id="55" w:name="_Ref441558884"/>
      <w:r>
        <w:rPr>
          <w:rFonts w:cs="WinInnwa110" w:ascii="WinInnwa110" w:hAnsi="WinInnwa110"/>
          <w:sz w:val="36"/>
        </w:rPr>
        <w:t>3/uGrf.xGef;vsefusD;zSm (</w:t>
      </w:r>
      <w:r>
        <w:rPr>
          <w:rFonts w:ascii="WinInnwa110" w:hAnsi="WinInnwa110" w:cs="WinInnwa110"/>
          <w:sz w:val="36"/>
        </w:rPr>
        <w:t>灌通两极法</w:t>
      </w:r>
      <w:r>
        <w:rPr>
          <w:rFonts w:ascii="WinInnwa110" w:hAnsi="WinInnwa110" w:cs="WinInnwa110" w:eastAsia="WinInnwa110"/>
          <w:sz w:val="36"/>
        </w:rPr>
        <w:t xml:space="preserve"> </w:t>
      </w:r>
      <w:r>
        <w:rPr>
          <w:rFonts w:cs="WinInnwa110" w:ascii="WinInnwa110" w:hAnsi="WinInnwa110"/>
          <w:sz w:val="36"/>
        </w:rPr>
        <w:t>tpGef; 2-pGef; aygufatmif azgufenf;)</w:t>
      </w:r>
      <w:bookmarkEnd w:id="55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tmumocsdeJ. ukd,fce¨m twGif;u csdukd a&amp;mpyf aygufatmif azgufwJ.enf; jzpfygw,f/ vSGwfwm oGif;wm yrmP rsm;w,f/ ukef;usif.ol tvGefwkdwJ. tcsdeftwGif; ukd,fce¨mtwGif;&amp;Sd a&amp;m*gcsd? trJa&amp;mifcsdukd ukd,fce¨m tjyifukd z,fvSGwfapjyD;? tmumocsd trsm;tjym;ukd oGif;0ifapekdifw,f/ ukd,fe¨m oef.pifapjyD;? ]oef.jzLukd,fce®m} ( </w:t>
      </w:r>
      <w:r>
        <w:rPr/>
        <w:t>净白体</w:t>
      </w:r>
      <w:r>
        <w:rPr>
          <w:rFonts w:eastAsia="WinInnwa110"/>
        </w:rPr>
        <w:t xml:space="preserve">  </w:t>
      </w:r>
      <w:r>
        <w:rPr/>
        <w:t>) taetxm;ukd taqmwvsOf jzpfapekdifw,f/ wcsdefwnf;rSm 'Dukef;[m csHK;uGrf.(</w:t>
      </w:r>
      <w:r>
        <w:rPr/>
        <w:t>冲灌</w:t>
      </w:r>
      <w:r>
        <w:rPr/>
        <w:t>) (0ifap xGufap)&amp;mrSm OD;xdyfyGif.ap (</w:t>
      </w:r>
      <w:r>
        <w:rPr/>
        <w:t>开顶</w:t>
      </w:r>
      <w:r>
        <w:rPr/>
        <w:t>)ekdifw,f? csHK;uGrf. jyK&amp;mrSm ajcatmufrSm vludk,fce®m aygufvrf;ukdvJ azgufekdifygw,f/</w:t>
      </w:r>
    </w:p>
    <w:p>
      <w:pPr>
        <w:pStyle w:val="TextBodyIndent"/>
        <w:ind w:left="0" w:firstLine="397"/>
        <w:rPr/>
      </w:pPr>
      <w:r>
        <w:rPr/>
        <w:t>ukef; rusif.cif? pdwfxJrSm rdrdu jrif.jyD;juD;wJ. ajymif;tvGwf 2-acsmif; jzpfjyD;? aumif;uif,Htxd jrif.ovkd ajray:rSm rwfrwf&amp;yfxm;? txl;ukd jrif.jyD;juD;w,fvkd. awG; vkduf/ ukd,fce®mtwGif;u csd[m vufawGukd  txufqD atmufqD vkdufvSkyfw,f/ OD;xdyfrS xkd;azgufxGufjyD; tmumo&amp;J. tjrif.qkH; tpGef;ae&amp;mukd a&amp;mufw,f? atmufqD xGufwJ.csd[m ajc 1-zufatmufu xkd;azgufxGufjyD;? tmumo&amp;J. tedrf.qkH; tpGef;ae&amp;mtxd a&amp;mufw,f/ jyD;rS csdu vufukd vkdufjyD; vSkyf&amp;Sm;w,f? tpGef; 2-pGef;uae ukd,fce®mtwGif;ukd jyefvmjyD;awm.? ajymif;jyefbufukd xGufw,f/ vmwm oGm;wm pkpkaygif; 9-judrf &amp;Sdygw,f/ e0rtjudrf csHK;uGrf.(</w:t>
      </w:r>
      <w:r>
        <w:rPr/>
        <w:t>冲灌</w:t>
      </w:r>
      <w:r>
        <w:rPr/>
        <w:t>)&amp;mrSm A,fbufvuf (trsdK;orD;qkd,if nmbufvuf)u txuf tpGef; ae&amp;mrSm nmbufvuf (trsdK;orD;qkd,if A,fbufvuf) ajrSmufvmbkd. apmif.xm;/ jyD;rS wcsdefwnf;rSm atmufukd csvkduf atmuftpGef;ae&amp;mukd uGrf.(0ifap) jyD;aemuf? jyefodrf;? ukd,fce®mukd jzwfausmfjyD; tay:qD csHK;uGrf.w,f/ 9-judrf oGm;vmjyD;aemuf csdukd jyefodrf;w,f/ jyefodrf;jyD;aemuf? 0rf;ykduf atmufykdif; ae&amp;mrSm em&amp;DvufwH vusfm&amp;pfzuf twkdif; zSmvGif;ukd vSnf.jyD;? ukd,fce®m tjyif&amp;Sd csdukd ukd,fce®mtwGif;ukd vSnf.jyD; jyef0if apw,f/ xkd.aemuf vuf2-zuf ,SufjyD;ae/ usif.jyD;aemuf ukef;rodrf;bJ [eftrlt&amp;m odrf;w,f/</w:t>
      </w:r>
    </w:p>
    <w:p>
      <w:pPr>
        <w:pStyle w:val="TextBodyIndent"/>
        <w:jc w:val="left"/>
        <w:rPr/>
      </w:pPr>
      <w:r>
        <w:rPr>
          <w:sz w:val="32"/>
        </w:rPr>
        <w:t xml:space="preserve">aw;xyf/usif.[G.yif;xD?zSmckdif;wif;wD? </w:t>
      </w:r>
      <w:r>
        <w:rPr/>
        <w:t>(</w:t>
      </w:r>
      <w:r>
        <w:rPr/>
        <w:t>净化本体，法开顶底</w:t>
      </w:r>
      <w:r>
        <w:rPr>
          <w:rFonts w:eastAsia="WinInnwa110"/>
        </w:rPr>
        <w:t xml:space="preserve"> </w:t>
      </w:r>
      <w:r>
        <w:rPr/>
        <w:t>)</w:t>
      </w:r>
    </w:p>
    <w:p>
      <w:pPr>
        <w:pStyle w:val="TextBodyIndent"/>
        <w:ind w:left="372" w:firstLine="660"/>
        <w:jc w:val="left"/>
        <w:rPr/>
      </w:pPr>
      <w:r>
        <w:rPr>
          <w:sz w:val="32"/>
        </w:rPr>
        <w:t xml:space="preserve">&amp;Sif;qD,drif?xGef;xsJef;csJ.wd/ </w:t>
      </w:r>
      <w:r>
        <w:rPr/>
        <w:t xml:space="preserve">( </w:t>
      </w:r>
      <w:r>
        <w:rPr/>
        <w:t>心慈意猛，通天彻地</w:t>
      </w:r>
      <w:r>
        <w:rPr>
          <w:rFonts w:eastAsia="WinInnwa110"/>
        </w:rPr>
        <w:t xml:space="preserve">  </w:t>
      </w:r>
      <w:r>
        <w:rPr/>
        <w:t>)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180465" cy="2572385"/>
            <wp:effectExtent l="0" t="0" r="0" b="0"/>
            <wp:docPr id="24" name="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3-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0465" cy="2572385"/>
            <wp:effectExtent l="0" t="0" r="0" b="0"/>
            <wp:docPr id="25" name="3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3-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837815"/>
            <wp:effectExtent l="0" t="0" r="0" b="0"/>
            <wp:docPr id="26" name="3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3-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837815"/>
            <wp:effectExtent l="0" t="0" r="0" b="0"/>
            <wp:docPr id="27" name="3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3-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/>
      </w:pPr>
      <w:r>
        <w:rPr/>
        <w:t>ykH3-1(3-1)    ykH3-2(3-2)    ykH3-3(3-3)    ykH3-4(3-4)</w:t>
      </w:r>
    </w:p>
    <w:p>
      <w:pPr>
        <w:pStyle w:val="TextBodyIndent"/>
        <w:ind w:left="0" w:firstLine="397"/>
        <w:rPr/>
      </w:pPr>
      <w:r>
        <w:rPr>
          <w:sz w:val="32"/>
        </w:rPr>
        <w:t>toif.taetxm;--</w:t>
      </w:r>
      <w:r>
        <w:rPr/>
        <w:t xml:space="preserve"> wukd,fvkH; ayg.yg;atmifae? ayg.yg;ayr,f. tausm ravSsm.bl;/ ajc2-zufu yckH;eJ. tvm;wl us,fap? obm0usus&amp;yfxm;? ajcaxmuf 2-zuf eJeJ auG;? 'l;eJ.wif 2-ae&amp;m acsmarG.[ef jzpfap? ar.ap. eJeJ odrf;? vSsmu txuftmacgifukdxd? oGm;tjum; jumuGuf eJeJ &amp;Sdap? eSkwfcGef;ydwfxm;? rsufpd 2-zuf </w:t>
      </w:r>
    </w:p>
    <w:p>
      <w:pPr>
        <w:pStyle w:val="TextBodyIndent"/>
        <w:jc w:val="left"/>
        <w:rPr/>
      </w:pPr>
      <w:r>
        <w:rPr/>
        <w:t xml:space="preserve">tom;av; ydwfxm;? rsufeSmay:rSm oif.jrwfwJ. oabm ygxm;/ vuf2-zuf ,SufjyD;ae? vuftkyfcsD/  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1-zuf csHK;uGrf. </w:t>
      </w:r>
      <w:r>
        <w:rPr/>
        <w:t xml:space="preserve">( </w:t>
      </w:r>
      <w:r>
        <w:rPr/>
        <w:t>单手冲灌</w:t>
      </w:r>
      <w:r>
        <w:rPr>
          <w:rFonts w:eastAsia="WinInnwa110"/>
        </w:rPr>
        <w:t xml:space="preserve"> </w:t>
      </w:r>
      <w:r>
        <w:rPr/>
        <w:t>)-- ]vuftkyfcsD}[efuae p? vuf1-zuf tay:csHK; atmufuGrf. tjyKtrlukd jyK? vufu ukd,fce¨m tjyif csdpuf(</w:t>
      </w:r>
      <w:r>
        <w:rPr/>
        <w:t>气机</w:t>
      </w:r>
      <w:r>
        <w:rPr/>
        <w:t xml:space="preserve">) tavsmuf wjznf;jznf; vSkyf&amp;Sm;? ukd,fce¨mtwGif;ucsd[m vufukdvkdufjyD; tay:qD atmufqD vSKyf&amp;Sm;/ trsdK;om;u t&amp;if A,fbuf vufu tay:qD? (ykH3-1)? trsdK;orD;u t&amp;if nmbufvufu ray:qD vSkyf&amp;Sm;/ vufu acgif;&amp;J. a&amp;S.ab;ae&amp;mrSm wjznf;jznf; tay:ukd csHK;( </w:t>
      </w:r>
      <w:r>
        <w:rPr/>
        <w:t>冲</w:t>
      </w:r>
      <w:r>
        <w:rPr>
          <w:rFonts w:eastAsia="WinInnwa110"/>
        </w:rPr>
        <w:t xml:space="preserve"> </w:t>
      </w:r>
      <w:r>
        <w:rPr/>
        <w:t>)? OD;xdyfrS xGufatmif csHK;? wcsdefwnf;rSm nmbufvuf (trsdK;orDd; qkd,if? A,fbufvuf) wjznf;jznf; atmufukd uGrf.(</w:t>
      </w:r>
      <w:r>
        <w:rPr/>
        <w:t>灌</w:t>
      </w:r>
      <w:r>
        <w:rPr/>
        <w:t>)? xkd.aemuf aemufwzufu vufeJ. vJjyD;awm. csHK;uGrf. (ykH3-2)/ vuf2-zuf vufz0g;awG ukd,fce¨mukd rsufeSmcsif; qkdifxm;? ukd,fce¨meJ. pifwDrDwm (10)avmuf tuGmxm;/ jyKwJ.tcg? wukd,fvkH; ayg.yg;atmif ae&amp;w,f/ vufawG tay:qD wjudrf? atmufqDwjudrf eJ.wjudrf tjzpf rSwfw,f/ csHK;uGrf.wm pkpkaygif; 9-judrf jzpfw,f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2-zufcsHK;uGrf. </w:t>
      </w:r>
      <w:r>
        <w:rPr/>
        <w:t xml:space="preserve">( </w:t>
      </w:r>
      <w:r>
        <w:rPr/>
        <w:t>双手冲灌</w:t>
      </w:r>
      <w:r>
        <w:rPr>
          <w:rFonts w:eastAsia="WinInnwa110"/>
        </w:rPr>
        <w:t xml:space="preserve"> </w:t>
      </w:r>
      <w:r>
        <w:rPr/>
        <w:t>)-- vuf1-zuf csHK;uGrf.wm e0rtjudrf jyKwJ.tcg? wenf;eJ.ajymr,fqkd,if? A,fbufvuf (trsdK;orD; qkd,if nmbufvuf) tay:rSm &amp;SdwJ.tcg? [kdzufvuf ajrSmufvm? wenf;eJ. ajymr,fqkd,if? vuf2-zuf tukef tay:csHK;wJ.ae&amp;mrSm &amp;Sdw,f (ykH3-3)? 'daemuf? vuf2-zufu wcsdefwnf;rSm atmufukd csHK;uGrf; (ykH3-4)/ vuf2-zuf csHK;uGrf.&amp;mrSm? vufz0g;u ukd,fce¨mukd rsufemcsif;qkdif w,f? ukd,fce¨meJ. pifwDrDwm (10)avmuf tuGm&amp;Sd? tay:ukd wcsuf atmufukd wcsufeJ. wjudrftjzpf rSwfw,f/ pkpkaygif; 9-judrf csHK;uGrf.w,f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2-zuf zSmvGif;ukdwGef; </w:t>
      </w:r>
      <w:r>
        <w:rPr/>
        <w:t xml:space="preserve">( </w:t>
      </w:r>
      <w:r>
        <w:rPr/>
        <w:t>双手推动法轮</w:t>
      </w:r>
      <w:r>
        <w:rPr>
          <w:rFonts w:eastAsia="WinInnwa110"/>
        </w:rPr>
        <w:t xml:space="preserve"> </w:t>
      </w:r>
      <w:r>
        <w:rPr/>
        <w:t xml:space="preserve">)-- e0rtjudrf jyD;wJ.tcg? vuf2-zufu acgif;xufrSm? acgif;? &amp;ifykdif;ukd jzwfausmfjyD;? 0rf;ykdufatmufykdif;ukd cs? 0rf;ykduf atmufykdif;ae&amp;mtxd cs? 0rf;ykduf atmufykdif;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837815"/>
            <wp:effectExtent l="0" t="0" r="0" b="0"/>
            <wp:docPr id="28" name="3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3-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02690" cy="2501265"/>
            <wp:effectExtent l="0" t="0" r="0" b="0"/>
            <wp:docPr id="29" name="3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3-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14" r="-3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10485"/>
            <wp:effectExtent l="0" t="0" r="0" b="0"/>
            <wp:docPr id="30" name="3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3-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10485"/>
            <wp:effectExtent l="0" t="0" r="0" b="0"/>
            <wp:docPr id="31" name="3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3-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>ykH3-5(3-5)   ykH3-6 (3-6)   ykH3-7 (3-7)</w:t>
      </w:r>
    </w:p>
    <w:p>
      <w:pPr>
        <w:pStyle w:val="TextBodyIndent"/>
        <w:ind w:left="0" w:firstLine="397"/>
        <w:rPr/>
      </w:pPr>
      <w:r>
        <w:rPr/>
        <w:t>ae&amp;mrSm "r®pjumukd wGef;vSnf. (ykH3-5? 3-6? 3-7)/ trsdK;om;u A,fbufvufu twGif;rSm&amp;Sd? trsdK;orD;u nmbufvufu twGif;rSm&amp;Sd? vufeJ.vuftjum;? vufeJ. 0rf;ykduf atmufykdif;ae&amp;mtjum; 4-pifwDrDwm avmuf uGmap? em&amp;DvufwH vusfm&amp;pfbuf "r®pjumukd 4-judrf wGef;vSnf.jyD;? ukd,fce¨m tjyif&amp;Sd pGrf;tifukd ukd,fce¨mtwGif;ukd vSnf.jyD; jyef0if apvkduf/ "r®pjumukd vSnf.wJ.tcg? vuf2-zufu 0rf;ykduf atmufykdif; twkdif;twmukd rausmfvGef apeJ./</w:t>
      </w:r>
    </w:p>
    <w:p>
      <w:pPr>
        <w:pStyle w:val="TextBodyIndent"/>
        <w:ind w:left="372" w:firstLine="660"/>
        <w:jc w:val="left"/>
        <w:rPr/>
      </w:pPr>
      <w:r>
        <w:rPr/>
        <w:t>vuf2-zuf ,SufjyD;ae(ykH1-1)/</w:t>
      </w:r>
    </w:p>
    <w:p>
      <w:pPr>
        <w:pStyle w:val="TextBodyIndent"/>
        <w:ind w:left="372" w:firstLine="660"/>
        <w:jc w:val="center"/>
        <w:rPr/>
      </w:pPr>
      <w:r>
        <w:rPr/>
        <w:drawing>
          <wp:inline distT="0" distB="0" distL="0" distR="0">
            <wp:extent cx="1238250" cy="2495550"/>
            <wp:effectExtent l="0" t="0" r="0" b="0"/>
            <wp:docPr id="32" name="3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3-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</w:rPr>
        <w:t xml:space="preserve">  </w:t>
      </w:r>
      <w:r>
        <w:rPr/>
        <w:drawing>
          <wp:inline distT="0" distB="0" distL="0" distR="0">
            <wp:extent cx="1238250" cy="2553335"/>
            <wp:effectExtent l="0" t="0" r="0" b="0"/>
            <wp:docPr id="33" name="3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3-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372" w:firstLine="660"/>
        <w:jc w:val="center"/>
        <w:rPr/>
      </w:pPr>
      <w:r>
        <w:rPr/>
      </w:r>
    </w:p>
    <w:p>
      <w:pPr>
        <w:pStyle w:val="Heading2"/>
        <w:spacing w:lineRule="atLeast" w:line="120" w:before="120" w:after="120"/>
        <w:rPr/>
      </w:pPr>
      <w:bookmarkStart w:id="56" w:name="_Ref441558919"/>
      <w:r>
        <w:rPr>
          <w:rFonts w:cs="WinInnwa110" w:ascii="WinInnwa110" w:hAnsi="WinInnwa110"/>
          <w:sz w:val="36"/>
        </w:rPr>
        <w:t>4/zSmvGif;judK;xJsef;zSm (</w:t>
      </w:r>
      <w:r>
        <w:rPr>
          <w:rFonts w:ascii="WinInnwa110" w:hAnsi="WinInnwa110" w:cs="WinInnwa110"/>
          <w:sz w:val="36"/>
        </w:rPr>
        <w:t>法轮周天法</w:t>
      </w:r>
      <w:r>
        <w:rPr>
          <w:rFonts w:cs="WinInnwa110" w:ascii="WinInnwa110" w:hAnsi="WinInnwa110"/>
          <w:sz w:val="36"/>
        </w:rPr>
        <w:t>)</w:t>
      </w:r>
      <w:bookmarkEnd w:id="56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vlukd,fce¨m pGrf;tif tus,ftjyef. </w:t>
      </w:r>
    </w:p>
    <w:p>
      <w:pPr>
        <w:pStyle w:val="TextBodyIndent"/>
        <w:ind w:left="0" w:hanging="0"/>
        <w:jc w:val="left"/>
        <w:rPr/>
      </w:pPr>
      <w:r>
        <w:rPr/>
        <w:t xml:space="preserve">pD;apwm jzpfygw,f/ tausmwausm ekd.r[kwf tausm3-4-ausm pD;aewm r[kwfbJ? vlukd,fce¨m £wådvdifrsufemjyif wrsufeSmjyifuae? ykv’dif rsufemjyifukd vSnf.wm jzpfygw,f/ r&amp;yfpJbJ wzefzefeJ.? &amp;kd;&amp;kd; tausm azgufwJ. enf;awG ekd.r[kwf judK;xsJef;juD;? judK;xsJef;i,fxuf trsm;juD; ausmfvGefw,f/ 'Dukef;enf;[m zSmvGif;ukef;&amp;J. tv,fwef; tqif. ukef;enf; jzpfygw,f/ a&amp;S.u ukef;enf; 3-wJG tajccHay:rSm 'Dukef;enf;ukd usif.wmeJ. wukd,fvkH; csdtausmukd ( judK;xsJef;juD; tygt0if) vsOfjrefpGm zGif.ekdif? tay:uae atmuftxd wjznf;jznf;eJ. wudk,fvkH; aygufapekdifw,f/ 'Dukef;enf;&amp;J. tjuD;qkH; xl;jcm;csuf[m ]zSmvGif;}&amp;J. vnfjcif;eJ. vlukd,fce¨m&amp;J. rrSefuefwJ. taetxm;ukd jyKjyif ay;ygw,f/ vlukd,fce¨m tmumoi,fukd ay:OD; taetxm; jzpfapjyD;? wukd,fvkH; csdtausmvrf;awG twm;t[ef.rJ. aygufapw,f/ tJ'Dtaetxm; jzpfatmif usif.&amp;mrSm avmuw&amp;m; usif.jcif;rSm awmfawmfjrif.wJ. tqif.twef;ukd a&amp;mufaejyD/ ZmpfjrpfjuD; ( </w:t>
      </w:r>
      <w:r>
        <w:rPr/>
        <w:t>大根器</w:t>
      </w:r>
      <w:r>
        <w:rPr/>
        <w:t>) &amp;Sdolu wm.zSm(</w:t>
      </w:r>
      <w:r>
        <w:rPr/>
        <w:t>大法</w:t>
      </w:r>
      <w:r>
        <w:rPr/>
        <w:t>)ukd 0ifjyD; usif.vkd. &amp;jyD/ tJ'Dtcg? ukef;tm;eJ. ewfwefckd; rsm;pGm wkd;r,f/ usif.&amp;mrSm? vufawG csdpufukd vkdufjyD; vSkyf&amp;Sm;w,f/ tjyKtrlu jznf;jznf; aeS;aeS; acsmarG.ajyjypf jzpfatmif jyK&amp;w,f/</w:t>
      </w:r>
    </w:p>
    <w:p>
      <w:pPr>
        <w:pStyle w:val="TextBodyIndent"/>
        <w:jc w:val="left"/>
        <w:rPr/>
      </w:pPr>
      <w:r>
        <w:rPr>
          <w:sz w:val="32"/>
        </w:rPr>
        <w:t>aw;xyf/ &amp;SGrf;zSmjunf.&amp;SGD;?&amp;Sif;csif;pd,dG? (</w:t>
      </w:r>
      <w:r>
        <w:rPr/>
        <w:t>旋法至虚，心清似玉</w:t>
      </w:r>
      <w:r>
        <w:rPr/>
        <w:t>)</w:t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>
          <w:sz w:val="32"/>
        </w:rPr>
        <w:t>zSrf;yifauG;usif;? ,kd;,kd;&amp;SdcsD/</w:t>
      </w:r>
      <w:r>
        <w:rPr/>
        <w:t xml:space="preserve">( </w:t>
      </w:r>
      <w:r>
        <w:rPr/>
        <w:t>返本归真，悠悠似起</w:t>
      </w:r>
      <w:r>
        <w:rPr/>
        <w:t>)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toif.taetxm;/ </w:t>
      </w:r>
      <w:r>
        <w:rPr/>
        <w:t xml:space="preserve">wudk,fvkH; ayg.yg;atmifae? ayg.yg; ayr,f. ravSsm.bl;? ajc 2-zufu yckH;eJ. tvm;wl us,fap? obm0usus &amp;yfxm;? ajcaxmuf 2-zuf eJeJ auG;? 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left"/>
        <w:rPr/>
      </w:pPr>
      <w:r>
        <w:rPr/>
        <w:t>'l;eJ.wif 2-ae&amp;m acsmarG.[ef jzpfap? ar.ap. eJeJ odrf;? vSsmu txuftmacgifukd xd? oGm;tjum; jum;uGufeJeJ &amp;Sdap? eSkwfcGef; ydwfxm;? rsufpd2-zuf tom;av; ydwfxm;? rsufeSmay:rSm oif.jrwfwJ. oabmxm; yg&amp;Sdap/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1238250" cy="2553335"/>
            <wp:effectExtent l="0" t="0" r="0" b="0"/>
            <wp:docPr id="34" name="4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4-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2230" cy="2588260"/>
            <wp:effectExtent l="0" t="0" r="0" b="0"/>
            <wp:docPr id="35" name="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4-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362200"/>
            <wp:effectExtent l="0" t="0" r="0" b="0"/>
            <wp:docPr id="36" name="4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4-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1771650"/>
            <wp:effectExtent l="0" t="0" r="0" b="0"/>
            <wp:docPr id="37" name="4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4-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>
          <w:rFonts w:eastAsia="WinInnwa110"/>
        </w:rPr>
        <w:t xml:space="preserve">   </w:t>
      </w:r>
      <w:r>
        <w:rPr/>
        <w:t xml:space="preserve">ykH4-1(4-1)    ykH4-2(4-2)     ykH4-3(4-3)     ykH4-4(4-4)     </w:t>
      </w:r>
    </w:p>
    <w:p>
      <w:pPr>
        <w:pStyle w:val="TextBodyIndent"/>
        <w:rPr/>
      </w:pPr>
      <w:r>
        <w:rPr>
          <w:rFonts w:eastAsia="WinInnwa110"/>
        </w:rPr>
        <w:t xml:space="preserve">   </w:t>
      </w:r>
      <w:r>
        <w:rPr/>
        <w:t>vuf2-zuf ,SufjyD;ae? vuftkyfcsD/</w:t>
      </w:r>
    </w:p>
    <w:p>
      <w:pPr>
        <w:pStyle w:val="TextBodyIndent"/>
        <w:ind w:left="0" w:firstLine="397"/>
        <w:rPr/>
      </w:pPr>
      <w:r>
        <w:rPr/>
        <w:t>vuf2-zufu ]vuftkyfcsD}[efae cJG,if;eJ. 0rf;ykduf atmufykdif;ae&amp;mukd cs? wcsdefwnf;rSm vufz0g;2-zufukd vSnf.jyD; ukd,fce¨mukd rsufemcsif;qkdifxm;/ vufeJ. ukd,fce¨mtjum; pifwDrDwm (10)avmuf uGmap?0rf;ykdufatmufykdif;ukd jzwfausmfjyD; ajcaxmuf  2-zufjum; atmufukd qef.? ajcaxmuf 2-zuf&amp;J. twGif;buf twkdif; cs? wcsdefwnf;rSm cg;ukef; atmufqD aqmif. ajumif.xkdif? (ykH4-1)/ vuf2-zuf vufacsmif;awG ajrjyifeJ. eD;uyfawm.r,f.tcg? vufawGu ajczsm;? ajc tjyifbufuae? ajczaemif. tjyif ab;txd xkd; (ykH4-2)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229485"/>
            <wp:effectExtent l="0" t="0" r="0" b="0"/>
            <wp:docPr id="38" name="4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4-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16" r="-2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76500"/>
            <wp:effectExtent l="0" t="0" r="0" b="0"/>
            <wp:docPr id="39" name="4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4-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0" name="4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4-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514600"/>
            <wp:effectExtent l="0" t="0" r="0" b="0"/>
            <wp:docPr id="41" name="4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4-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 xml:space="preserve">ykH4-5(4-5)   ykH4-6(4-6)   ykH4-7(4-7)  ykH4-8(4-8) </w:t>
      </w:r>
    </w:p>
    <w:p>
      <w:pPr>
        <w:pStyle w:val="TextBodyIndent"/>
        <w:ind w:left="0" w:firstLine="397"/>
        <w:rPr/>
      </w:pPr>
      <w:r>
        <w:rPr/>
        <w:t xml:space="preserve">'daemuf? vufaumuf0wf 2-zuf eJeJ auG;xm;? ajczaemif.ae&amp;muae wjznf;jznf; ajcaxmuf ajumbuftwkdif; tay:ukd ajrSmuf (ykH4-3)? vuf2-zufu ajumzufrSm tay:ukd ajrSmuf,if;eJ. cg;ukd qef.? (ykH4-4)/ "r®pjum judK;xsJef;enf; wckvkH;rSm vuf2-zufu ukd,fce®m bmae&amp;mrqkd rxdeJ.? ekd.r[kwf,if? vuf2-zufu pGrf;tif[m ukd,fce®mtwGif; jyefodrf;r,f/ vuf2-zuf rajrSmufekdifwJ.wkdifatmifeJ.? vufoD;a[mif;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646680"/>
            <wp:effectExtent l="0" t="0" r="0" b="0"/>
            <wp:docPr id="42" name="4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4-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3" name="4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4-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4" name="4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4-1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5" name="4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4-1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>ykH4-9(4-9)  ykH4-10(4-10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left="0" w:firstLine="397"/>
        <w:rPr/>
      </w:pPr>
      <w:r>
        <w:rPr/>
        <w:t xml:space="preserve">if;qkyfxm;? (ykH4-5)? jyD;aemuf csdKif;wGif;ae&amp;muae eSdKufvm? vufarmif; 2-zufu &amp;ifykdif;a&amp;S.rSm juufajcjuD; cwf (b,fvufarmif;u tay:rSm xm;? b,fvufarmif;u atmufrSm xm; qkdwmukd txl;owfrSwfcsuf r&amp;Sdbl;/ ukd,f.tusif.twkdif; ukd,fu owfrSwf? trsdK;om; trsdK;orD; cJGjcm;csufr&amp;Sd) (ykH4-6)? vufoD; 2-zuf avSsm.ap? vufz0g; 2-zuf yckH;ay:rSm&amp;Sd (jum;uGuf&amp;Sdw,f)/ qufjyD;awm. vufz0g; 2-zufu vufarmif;&amp;J. ykvd ’ifbuftwkdif; vufaumuf0wf 2-zuf ae&amp;mukd xkd;&amp;mrSm vufz0g; 2-zuf rsufeSmcsif;qkdifatmif ajymif;vJvkduf? tenf;eJ.ajymr,f qkd,if? tjyifvufu vufr tay:ukd vSnf.? twGif;vufu vufr atmufukd vSnf.? vufz0g;tjum; 3-4-pifwDrDwmavmuf uGmap/ tJ'Dtcg? vufeJ. vufarmif;tjum; (-)pvkH;[ef jzpfw,f? (ykH 4-7)/ qufjyD;awm. abmvkH;qkyf[efeJ. vufz0g;ukd vSnf.? tenf;eJ.ajymr,fqkd,if? tjyifuvuf twGif;uvuf jzpfap? twGif;uvuf tjyifuvuf jzpfap/ xkd.aemuf vuf2-zuf vuf&amp;kH; £wådvdifbufeJ. vufarmif; £wåvdifbuf twkdif; a&amp;S.ukd wGef;,if;eJ. tay:ukd rjyD; acgif;ukd ausmfjzwf? (ykH4-8)/ vuf2-zuf acgif;ukd jzwfausmfjyD;aemuf? vuf2-zuf juufajccwf[ef jzpfap?  ausm&amp;kd;rqD qufjyD; vSkyf&amp;Sm; (ykH4-9)/ vuf2-zuf juufajccwf[efuae cJGvkduf? vufacsmif;zsm;u atmufukd OD;wnf? ausmbufu pGrf;tifeJ. qufpyf? jyD;rS vuf2-zufu tem;jydKif[efeJ. acgif;xufu vSKyf&amp;Sm;vmjyD;awm. &amp;ifykdif;ukd </w:t>
      </w:r>
    </w:p>
    <w:p>
      <w:pPr>
        <w:pStyle w:val="TextBodyIndent"/>
        <w:ind w:left="0" w:firstLine="425"/>
        <w:jc w:val="left"/>
        <w:rPr/>
      </w:pPr>
      <w:r>
        <w:rPr/>
        <w:t>a&amp;mufap? (ykH4-10)/ 'DvkdeJ. judK;xsJef; ywfvnfjcif; wck jzpfw,f/ pkpkaygif; 9-judrf jyKw,f/ 9-judrf jyKjyD;aemuf? vuf2-zufu &amp;ifykdif;ukd jzwfausmfjyD; 0rf;ykduf atmufykdif;ae&amp;mqD cs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144905" cy="2461260"/>
            <wp:effectExtent l="0" t="0" r="0" b="0"/>
            <wp:docPr id="46" name="4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4-1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2" t="-15" r="-3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</w:rPr>
        <w:t xml:space="preserve">  </w:t>
      </w:r>
      <w:r>
        <w:rPr/>
        <w:drawing>
          <wp:inline distT="0" distB="0" distL="0" distR="0">
            <wp:extent cx="1238250" cy="2610485"/>
            <wp:effectExtent l="0" t="0" r="0" b="0"/>
            <wp:docPr id="47" name="4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4-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</w:rPr>
        <w:t xml:space="preserve">   </w:t>
      </w:r>
      <w:r>
        <w:rPr/>
        <w:t>0rf;ykduf atmufykdif;ukd xyfqif. tkyfxm; (ykH1-15)? vuf2-zuf ,SufjyD;ae (ykH1-1)/</w:t>
      </w:r>
      <w:r>
        <w:br w:type="page"/>
      </w:r>
    </w:p>
    <w:p>
      <w:pPr>
        <w:pStyle w:val="TextBodyIndent"/>
        <w:jc w:val="left"/>
        <w:rPr/>
      </w:pPr>
      <w:r>
        <w:rPr/>
      </w:r>
    </w:p>
    <w:p>
      <w:pPr>
        <w:pStyle w:val="Heading2"/>
        <w:spacing w:lineRule="atLeast" w:line="120" w:before="120" w:after="120"/>
        <w:rPr/>
      </w:pPr>
      <w:bookmarkStart w:id="57" w:name="_Ref441558932"/>
      <w:r>
        <w:rPr>
          <w:rFonts w:cs="WinInnwa110" w:ascii="WinInnwa110" w:hAnsi="WinInnwa110"/>
          <w:sz w:val="36"/>
        </w:rPr>
        <w:t>5/&amp;SifxGef;jum;csDzSm(</w:t>
      </w:r>
      <w:r>
        <w:rPr>
          <w:rFonts w:ascii="WinInnwa110" w:hAnsi="WinInnwa110" w:cs="WinInnwa110"/>
          <w:sz w:val="36"/>
        </w:rPr>
        <w:t>神通加持法</w:t>
      </w:r>
      <w:r>
        <w:rPr>
          <w:rFonts w:ascii="WinInnwa110" w:hAnsi="WinInnwa110" w:cs="WinInnwa110" w:eastAsia="WinInnwa110"/>
          <w:sz w:val="36"/>
        </w:rPr>
        <w:t xml:space="preserve"> </w:t>
      </w:r>
      <w:r>
        <w:rPr>
          <w:rFonts w:cs="WinInnwa110" w:ascii="WinInnwa110" w:hAnsi="WinInnwa110"/>
          <w:sz w:val="36"/>
        </w:rPr>
        <w:t>ewfwefckd; tm;jznf.enf;)</w:t>
      </w:r>
      <w:bookmarkEnd w:id="57"/>
    </w:p>
    <w:p>
      <w:pPr>
        <w:pStyle w:val="TextBodyIndent"/>
        <w:ind w:left="0" w:firstLine="397"/>
        <w:rPr/>
      </w:pPr>
      <w:r>
        <w:rPr>
          <w:sz w:val="32"/>
        </w:rPr>
        <w:t>ukef;oabmw&amp;m;</w:t>
      </w:r>
      <w:r>
        <w:rPr/>
        <w:t>/ &amp;SifxGef;jum;csDzSm[m zSmvGif;ukef;&amp;J. jidrfoufukef; usif.enf; jzpfygw,f/ ]Ak'¨}&amp;J. vuf[ef(</w:t>
      </w:r>
      <w:r>
        <w:rPr/>
        <w:t>手印</w:t>
      </w:r>
      <w:r>
        <w:rPr/>
        <w:t xml:space="preserve">)eJ. ]zSmvGif;}ukd vSnf.jyD; ewfwefckd; (ukef;pGrf;&amp;nf tygt0if)eJ. ukef;tm;ukd tm;jznf.wJ. bufrsdK;pkH twlusif. ukef;enf; jzpfygw,f/ 'Denf;[m tv,ftqif.txuf ukef;enf; jzpfygw,f/ rlvu vSsdK.0Suf usif.enf; jzpfygw,f/ tajccH toif.twif. &amp;Sdol&amp;J. awmif;qkdcsufukd jynf.0apbkd.twGuf? 'Dukef;enf;ukd txl;wvnf oifjum;jyD;? 'geJ. a&amp;pufyg yk*¾dKawGukd u,fapw,f/ 'Dukef;enf;ukd wifysOfacGxkdif&amp;mrSm usif.bkd. awmif;qkdw,f/  ajcaxmuf 2-zufpvkH; acGxm;,if taumif;qkH;? wzuf acGxm;,ifvJ &amp;w,f/ usif.&amp;mrSm? csdpD;ajumif; tm;jyif;w,f/ ukd,fce¨mtjyifrSm pGrf;tiftcGif juD;w,f/ tjyKtrl[m q&amp;mu xnf.xm; ay;wJ. csdpuftwkdif; jyKwm jzpfygw,f/ vuftrl pwJ.tcg pdwfu tawG;twkdif; vSKyf&amp;Sm; w,f/ ewfwefckd; tm;jznf.wJ.tcg? pwfu Avm jzpfap? udef;atmif;xm;wJ. twGif;pdwfu </w:t>
      </w:r>
    </w:p>
    <w:p>
      <w:pPr>
        <w:pStyle w:val="TextBodyIndent"/>
        <w:ind w:left="0" w:firstLine="397"/>
        <w:rPr/>
      </w:pPr>
      <w:r>
        <w:rPr/>
        <w:t>vufz0g; 2-zufrSm eJeJxm;&amp;Sdvkduf/ vufz0g;rSm ylw,f? av;w,f? vSsyfppf"gwf cHovkd? xkHw,f? ypönf; &amp;Sdovkdvkd pwJ. cHpm;csufawG &amp;Sdwwfw,f/ 'gayr,f. pdwfeJ. rvkdufpm;eJ./ obm0twkdif; jzpfap/ wifysOfacGxkdifwJ. tcdsef jumavav aumif;avav awmif;qkd xm;ygw,f/ ukef;tajccHtwkdif; owfrSwfvkd.&amp;w,f/ tcsdefjumavav? tm;jyif;avav? ukef;xGufwm jrefavav jzpfw,f/ ukef;usif.wJ.tcg? (bmukdrS rpOf;pm;eJ.? bmtawG;rS r&amp;Sdbl;) wjznf;jznf; jidrfoufvm? jidrfoufovkdvkd psmef0ifpm;wm r[kwfwJ. vSkyf&amp;Sm; ukef; taetxm;uae wjznf;jznf; psmef0ifpm;vkduf/ 'gayr,f. t"duowd(</w:t>
      </w:r>
      <w:r>
        <w:rPr/>
        <w:t>主意识</w:t>
      </w:r>
      <w:r>
        <w:rPr/>
        <w:t>)u rdrd ukef;usif.aew,fvkd. od&amp;w,f/</w:t>
      </w:r>
    </w:p>
    <w:p>
      <w:pPr>
        <w:pStyle w:val="TextBodyIndent"/>
        <w:jc w:val="left"/>
        <w:rPr/>
      </w:pPr>
      <w:r>
        <w:rPr>
          <w:sz w:val="32"/>
        </w:rPr>
        <w:t xml:space="preserve">aw;xyf/,kd,d0l;,d? ,if.apGjunf;csD? </w:t>
      </w:r>
      <w:r>
        <w:rPr/>
        <w:t xml:space="preserve">( </w:t>
      </w:r>
      <w:r>
        <w:rPr/>
        <w:t>有意无意，印随机起</w:t>
      </w:r>
      <w:r>
        <w:rPr/>
        <w:t>)</w:t>
      </w:r>
    </w:p>
    <w:p>
      <w:pPr>
        <w:pStyle w:val="TextBodyIndent"/>
        <w:jc w:val="left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 xml:space="preserve">pdckef;azS;ckef;? wkef.usif.&amp;l;,d/ </w:t>
      </w:r>
      <w:r>
        <w:rPr/>
        <w:t xml:space="preserve">( </w:t>
      </w:r>
      <w:r>
        <w:rPr/>
        <w:t>似空非空，动静如意</w:t>
      </w:r>
      <w:r>
        <w:rPr>
          <w:rFonts w:eastAsia="WinInnwa110"/>
        </w:rPr>
        <w:t xml:space="preserve"> </w:t>
      </w:r>
      <w:r>
        <w:rPr/>
        <w:t>)</w:t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  <w:sz w:val="32"/>
        </w:rPr>
        <w:t xml:space="preserve"> </w:t>
      </w:r>
      <w:r>
        <w:rPr>
          <w:sz w:val="32"/>
        </w:rPr>
        <w:t xml:space="preserve">vuf2-zuf,SufjyD;ae/ </w:t>
      </w:r>
      <w:r>
        <w:rPr/>
        <w:t>wifysOfacGjyD; ur®Xgef;xkdif? wudk,fvkH; ayg.yg;atmifae? ayg.yg;ayr,f. ravSsm.bl;/ cg; rwfrwfxm;jyD; vnfyifu wnf.rwfw,f/ ar.ap. eJeJ odrf;? vSsmu txuftmacgifukdxd? oGm;tjum; jum;uGuf eJeJ&amp;Sdap? eSkwfcGef; ydwfxm;? rsufpd 2-zuf tom;av; ydwfxm;? pdwfrSm *&amp;kPm xGufay:vm? rsufeSmay:rSm oif.jrwfwJ. oabmxm; yg&amp;Sdap/ vuf2-zufu ,SufjyD; 0rf;ykduf atmufykdif;ae&amp;mrSm xm;? wjznf;jznf; jidrfoufvm (ykH5-1)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076450"/>
            <wp:effectExtent l="0" t="0" r="0" b="0"/>
            <wp:docPr id="48" name="5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5-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2230" cy="2207260"/>
            <wp:effectExtent l="0" t="0" r="0" b="0"/>
            <wp:docPr id="49" name="5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5-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89380" cy="2264410"/>
            <wp:effectExtent l="0" t="0" r="0" b="0"/>
            <wp:docPr id="50" name="5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5-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1" name="5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5-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5-1(5-1)     ykH5-2(5-2)      ykH5-3(5-3)     ykH5-4(5-4)</w:t>
      </w:r>
    </w:p>
    <w:p>
      <w:pPr>
        <w:pStyle w:val="TextBodyIndent"/>
        <w:ind w:left="0" w:firstLine="397"/>
        <w:rPr/>
      </w:pPr>
      <w:r>
        <w:rPr>
          <w:sz w:val="32"/>
        </w:rPr>
        <w:t>vuf[ef(</w:t>
      </w:r>
      <w:r>
        <w:rPr>
          <w:sz w:val="32"/>
        </w:rPr>
        <w:t>手印</w:t>
      </w:r>
      <w:r>
        <w:rPr>
          <w:sz w:val="32"/>
        </w:rPr>
        <w:t>)-(1)--</w:t>
      </w:r>
      <w:r>
        <w:rPr/>
        <w:t xml:space="preserve"> (vuf[ef pwJ.tcg? pdwfu tawG;twkdif;jyK? q&amp;mu xnf;xm;wJ. csdpuftwkdif; jyK? jznf;jznf;? aeS;aeS;? acsmarG.ajyjypfbkd. awmif;qkdxm;w,f) --vuf2-zufu ,SufjyD;ae[efuae wjznf;jznf; tay:ukd r? acgif;a&amp;S.ukd a&amp;mufwJ. tcg? wjznf;jznf; tay:ukd vufz0g; vSnf.? vufz0g;2-zuf tay:ukd OD;wnf&amp;mrSm? vufuvJ txdyfqkH;ukd a&amp;mufw,f (ykH5-2)? qufjyD; vuf2-zuf cJGjyD;? OD;xdyfay:rSm 0kdif;jywfxkd;? ab;2-zufqD vSnf.? acgif;a&amp;S. ab;ae&amp;mtxd vSnf.w,f? (ykH5-3)/ qufjyD; vuf2-zuf wjznf;jznf; cs? wawmif. 2-zuf jzpfekdifoavmuf twGif;ukd uyf? vuf 2-zuf vufz0g; tay:ukd OD;wnf? vufacsmif;zsm;u a&amp;S.ukd OD;wnf? (ykH5-4)/ </w:t>
      </w:r>
    </w:p>
    <w:p>
      <w:pPr>
        <w:pStyle w:val="TextBodyIndent"/>
        <w:ind w:left="0" w:firstLine="397"/>
        <w:rPr/>
      </w:pPr>
      <w:r>
        <w:rPr/>
        <w:t xml:space="preserve">jyD;rS vufaumuf0wf 2-zuf qef.wef;vm,if;eJ. &amp;if;ykdif; a&amp;S.rSm juufajccwf[efeJ. jzwfausmfw,f/ trsdK;om;u A,fbufvufu tjyifrSm vSKyf&amp;Sm;? trsdK;orD;u nmbufvufu tjyifrSm vSkyf&amp;m; (ykH5-5)? vuf2-zuf juufajccwf[efeJ. jzwfausmf&amp;m pvkH;]-}ykH jzpf&amp;mrSm tjyifrSm &amp;SdwJ.vuf[m vufaumuf0wfu tjyifbufqD vSnf.? wcsdefwnf;rSm vufz0g;ukd vSnf.jyD;awm. tay:ukd OD;wnf? 0kdif;jywf w0ufausmf xkd;? vufz0g; tay:ukd OD;wnfxm;wmukd ajymif;vJap? vufacsmif;rsm; aemufbufukd OD;wnf? vufawG tm;toif.twif.&amp;Sdw,f? twGif;u vuf[m juufajccwf[efeJ. jzwfausmfjyD;aemuf? vufz0g;u wjznf;jznf; atmufzufukd OD;wnfatmif vSnf.? </w:t>
      </w:r>
    </w:p>
    <w:p>
      <w:pPr>
        <w:pStyle w:val="TextBodyIndent"/>
        <w:ind w:left="0" w:hanging="0"/>
        <w:jc w:val="left"/>
        <w:rPr/>
      </w:pPr>
      <w:r>
        <w:rPr/>
        <w:t>qef.wef;xm;atmifjyK? vuf? vufarmif; vufz0g; tjyifukd OD;wnfatmifvJ vSnf.? vuf vufarmif;awG[m ukd,fce¨m a&amp;S. atmufapmif;ae&amp;mrSm ukd,fce¨meJ. (30)'Du&amp;D apmif;ap&amp;? (ykH5-6)/</w:t>
      </w:r>
    </w:p>
    <w:p>
      <w:pPr>
        <w:pStyle w:val="TextBodyIndent"/>
        <w:ind w:left="0" w:hanging="312"/>
        <w:jc w:val="center"/>
        <w:rPr/>
      </w:pPr>
      <w:r>
        <w:rPr/>
        <w:drawing>
          <wp:inline distT="0" distB="0" distL="0" distR="0">
            <wp:extent cx="1392555" cy="2117725"/>
            <wp:effectExtent l="0" t="0" r="0" b="0"/>
            <wp:docPr id="52" name="5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5-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3" name="5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5-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4" name="5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5-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5" name="5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5-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5-5(5-5)     ykH5-6(5-6)     ykH5-7(5-7)    ykH5-8(5-8)</w:t>
      </w:r>
    </w:p>
    <w:p>
      <w:pPr>
        <w:pStyle w:val="TextBodyIndent"/>
        <w:ind w:left="0" w:firstLine="425"/>
        <w:jc w:val="left"/>
        <w:rPr/>
      </w:pPr>
      <w:r>
        <w:rPr>
          <w:sz w:val="32"/>
        </w:rPr>
        <w:t xml:space="preserve">vuf[ef2-- </w:t>
      </w:r>
      <w:r>
        <w:rPr/>
        <w:t>(ykH5-6)[efukd qufjyD; jyK/ A,fbufvuf (tay:&amp;Sdvuf) twGif;rSm vSKyf&amp;Sm;? nmbufvufu vufz0g; twGif;ukd vSnf.,if;eJ. tay:ukd vSKyf&amp;Sm;? tjyKtrl[m vuf[ef(1)&amp;J. A,fbuf nmbuf vJjyD; vkyfwmom jzpfw,f/ vufae&amp;m ajymif;jyef jzpfw,f (ykH5-7)/</w:t>
      </w:r>
    </w:p>
    <w:p>
      <w:pPr>
        <w:pStyle w:val="TextBodyIndent"/>
        <w:ind w:left="0" w:firstLine="425"/>
        <w:rPr/>
      </w:pPr>
      <w:r>
        <w:rPr>
          <w:sz w:val="32"/>
        </w:rPr>
        <w:t>vuf[ef3--</w:t>
      </w:r>
      <w:r>
        <w:rPr/>
        <w:t xml:space="preserve"> trsdK;om;u nmbufvuf (trsdK;orD;u A,fbufvuf) vufaumuf0wf qef.wef;,if;eJ. vufz0g;awG ukd,fce¨mukd OD;wnfxm;? &amp;ifykdif; a&amp;S.rSm juufajccwfjyD;aemuf? vufz0g; atmufukd OD;wnfatmif vSnf.? a&amp;S. atmufapmif; ae&amp;m ndSousnf; ae&amp;mtxd vSkyf&amp;Sm;? vufarmif;u qef.wef; &amp;w,f/ trsdK;om;u A,fbufvuf (trsdK;orD;u nmvufvuf) vufz0g; twGif;ukd OD;wnfatmif vSnf.,if;eJ.? tay:ukd vSkyf&amp;Sm;? juufajccwfjyD;aemuf? vufz0g; vSnf.,if;eJ. A,fbuf (trsdK;orD;u nmbuf)yckH; a&amp;S.qD vSkyf&amp;Sm;? vufu owfrSwf ae&amp;m a&amp;mufjyD;aemuf? vufz0g;u tay:ukd OD;wnf? vufacsmif;awG a&amp;S.ukd OD;wnf (ykH5-8)/</w:t>
      </w:r>
    </w:p>
    <w:p>
      <w:pPr>
        <w:pStyle w:val="Normal"/>
        <w:jc w:val="left"/>
        <w:rPr/>
      </w:pPr>
      <w:r>
        <w:rPr>
          <w:rFonts w:eastAsia="WinInnwa110"/>
          <w:sz w:val="28"/>
        </w:rPr>
        <w:t xml:space="preserve">    </w:t>
      </w:r>
      <w:r>
        <w:rPr/>
        <w:t>vuf[ef4--</w:t>
      </w:r>
      <w:r>
        <w:rPr>
          <w:sz w:val="28"/>
        </w:rPr>
        <w:t xml:space="preserve">vuf[ef(3)eJ. vuftrlt&amp;m vJwmom jzpfw,f/ trsdK;om;u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56" name="5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5-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57" name="5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5-1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89380" cy="2017395"/>
            <wp:effectExtent l="0" t="0" r="0" b="0"/>
            <wp:docPr id="58" name="5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5-1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ykH5-9(5-9)    ykH5-10(5-10)    ykH5-11(5-11)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A,fbufvuf (trsdK;orD;u nmbufvuf) twGif;rSm vSkyf&amp;Sm;? trsdK;om;u nmbufvuf (trsdK;orD;u A,fbufvuf) tjyifrSm vSkyf&amp;Sm;? tjyKtrlu A,fbuf nmbufvuf vJjyD; jyKwmom jzpfw,f/ vufae&amp;m ajymif;jyefjzpf (ykH5-9)/ tqkdyg vuf[ef 4-ck tjyKtrl[m &amp;yfpJjcif; r&amp;SdbJ qufwkduf jyKvkyfwm jzpfygw,f/</w:t>
      </w:r>
    </w:p>
    <w:p>
      <w:pPr>
        <w:pStyle w:val="Normal"/>
        <w:ind w:firstLine="397"/>
        <w:rPr/>
      </w:pPr>
      <w:r>
        <w:rPr/>
        <w:t>abmvkH;ykHo@mef ewfwefckd;ukd tm;jznf.jcif;--</w:t>
      </w:r>
      <w:r>
        <w:rPr>
          <w:sz w:val="28"/>
        </w:rPr>
        <w:t xml:space="preserve"> ]vuf[ef(4)}ukd qufjyD;vkyf? tay:uvufu twGif;rSm vSkyf&amp;Sm;? atmufuvufu tjyifrSm vSkyf&amp;Sm;? trsdK;om; nmzuf vufu vufz0g; wjznf;jznf; vSnf.? vufz0g;u &amp;ifykdif;ukd OD;wnfjyD; cs/ trsdK;om;u A,fbufvuf (trsdK;orD;u nmvufvuf) tay:ukd ajrSmuf? vuf&amp;kH; 2-zuf &amp;ifykdif; a&amp;S.ukd a&amp;mufjyD; ]-}ykH jzpfvmwJ. tcg (ykH5-10)? vuf2-zuf ab;2-zuf cJGjyD; xkd;,if; eJ.? (ykH5-11) vufz0g; atmufukd OD;wnfatmif vSnf.? vuf2-zuf 'l;qpf tjyifbuf tay: ae&amp;mukd a&amp;mufwJ.tcg? vufawGu cg;eJ. tvm;wl jrif.w,f? vuf&amp;kH;eJ. vufaumuf0wf nDw,f? vufarmif; 2-zuf ayg.yg;atmifxm; (ykH5-12)/ 'D[ef[m ukd,fce¨mtwGif;&amp;Sd ewfwefckd;ukd vufrSm vSGwfjyD;awm. tm;jznf.wm jzpfygw,f/ abmvkH;ykHo@mef ewfwefckd; jzpfygw,f/ ewfwefckd;ukd tm;jznf.&amp;mrSm? vufz0g;rSm ylw,f? av;w,f? vSsyfppf&amp;Sdovkdvkd? xkHw,f? pwJ. cHpm;csufawG &amp;Sdwwfw,f/ 'gayr,f. pdwfeJ. rvkdufpm;eJ.? obm0twkdif; jzpfap/ 'D[ef jyKvkyfwJ.tcsdef jumavav? aumif;avav? rpJGukdekdifwJ.txd pJGudkif/</w:t>
      </w:r>
    </w:p>
    <w:p>
      <w:pPr>
        <w:pStyle w:val="Normal"/>
        <w:jc w:val="left"/>
        <w:rPr/>
      </w:pPr>
      <w:r>
        <w:rPr>
          <w:rFonts w:eastAsia="WinInnwa110"/>
          <w:sz w:val="28"/>
        </w:rPr>
        <w:t xml:space="preserve">  </w:t>
      </w:r>
      <w:r>
        <w:rPr/>
        <w:t xml:space="preserve">wkdifykHo@mefewfwefckd;ukd tm;jznf.jcif;--  </w:t>
      </w:r>
      <w:r>
        <w:rPr>
          <w:sz w:val="28"/>
        </w:rPr>
        <w:t xml:space="preserve">tay:[efukd qufjyD;vkyf/ nmbuf (trsdK;orD;u A,fbuf)vuf vufz0g; tay:ukd OD;wnfatmif vSnf.,if;eJ.? 0rf;ykduf 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400300" cy="2114550"/>
            <wp:effectExtent l="0" t="0" r="0" b="0"/>
            <wp:docPr id="59" name="5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5-1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0" name="5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5-1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1" name="5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5-1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</w:rPr>
      </w:pPr>
      <w:r>
        <w:rPr>
          <w:rFonts w:eastAsia="WinInnwa110"/>
          <w:sz w:val="28"/>
        </w:rPr>
        <w:t xml:space="preserve">         </w:t>
      </w:r>
      <w:r>
        <w:rPr>
          <w:sz w:val="28"/>
        </w:rPr>
        <w:t xml:space="preserve">ykH5-12(5-12)       ykH5-13(5-13)      ykH5-14(5-14) </w:t>
      </w:r>
    </w:p>
    <w:p>
      <w:pPr>
        <w:pStyle w:val="Normal"/>
        <w:jc w:val="left"/>
        <w:rPr/>
      </w:pPr>
      <w:r>
        <w:rPr>
          <w:sz w:val="28"/>
        </w:rPr>
        <w:t xml:space="preserve">atmufykdif;ae&amp;mqD vSKyf&amp;Sm;? vufu owfrSwfae&amp;m a&amp;mufjyD;aemuf? vufz0g;tay:ukd OD;wnfjyD;? 0rf;ykduf atmufykdif;ae&amp;mrSm &amp;Sdw,f/ nmbufvuf tjyKtrl jyK&amp;meJ. wcsdefwnf; A,fbuf (trsdK;orD;u nmbuf)vuf r,if;eJ. ar.ap.ae&amp;mqD vSkyf&amp;Sm;? vufz0g;u atmufukd OD;wnfao;? vufu ar.ap.eJ. nDatmif jrif.ap? vuf&amp;kH;u vufeJ. nDatmifxm;/ 'DtcgrSm? vuf2-zuf vufz0g; rsufeSmcsif;qkdifxm;? [ef ykHaojzpfap (ykH5-13)? 'g[m wkdif ykHo@mef ewfwefckd;? Oyrm vufz0g;rkd;judK;( </w:t>
      </w:r>
      <w:r>
        <w:rPr>
          <w:sz w:val="28"/>
        </w:rPr>
        <w:t>掌手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[mrsdK;ukd tm;jznf.wm jzpfygw,f/ ukd,fu rpJGukdifekdifbl;vkd. cHpm;wJ.txd jyK/ 'daemuf? tay:rSm &amp;SdwJ.vufu a&amp;S.bufrSm puf0kdif;jcrf;ykH xkd;jyD;awm. 0rf;ykduf atmufykdif;ae&amp;mrSm cs/ wcsdefwnf;? atmufrSm &amp;SdwJ. vufu tay:ukd ajrSmufjyD;? vufz0g; atmufukd OD;wnfatmif vSnf.? ar.ap. ae&amp;mrSm r? (ykH5-14)/ vufarmif;u yckH;eJ. nDap? vufz0g; 2-zuf rsufeSmcsif;qkdifap/ 'guvJ wkdif ykHo@mef ewfwefckd;ukd tm;jznf.wm jzpfygw,f/ vuf[ef ajymif;jyefjzpfwmom jzpfw,f/ jyKwJ.tcsdefqkd,if? vufarmif;awG ronf;cHekdifavmufatmif yifyef;wJ.txd jyK&amp;w,f/</w:t>
      </w:r>
    </w:p>
    <w:p>
      <w:pPr>
        <w:pStyle w:val="Normal"/>
        <w:ind w:firstLine="397"/>
        <w:rPr/>
      </w:pPr>
      <w:r>
        <w:rPr/>
        <w:t>jidrfoufukef;usif.jcif;--</w:t>
      </w:r>
      <w:r>
        <w:rPr>
          <w:sz w:val="28"/>
        </w:rPr>
        <w:t xml:space="preserve"> tay:[efukd qufjyD; jyK?'daemuf? tay:rSm &amp;SdwJ.vufu a&amp;S.rSm 0kdif;pufjcrf;xkd;jyD;awm. (ykH5-15) 0rf;ykduf atmufykdif;ae&amp;mrSm cs? vuf2-zufu ,SufjyD;ae[ef jzpfap (ykH5-16)? jidrfoufukef; 0ifusif./ psmef0ifpm;/ tcsdef jumavav aumif;avav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2" name="5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5-1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  <w:sz w:val="28"/>
        </w:rPr>
        <w:t xml:space="preserve">   </w:t>
      </w: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63" name="5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5-1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ykH5-15(5-15)    ykH5-16(5-16)</w:t>
      </w:r>
    </w:p>
    <w:p>
      <w:pPr>
        <w:pStyle w:val="Normal"/>
        <w:ind w:firstLine="744"/>
        <w:rPr/>
      </w:pPr>
      <w:r>
        <w:rPr/>
        <w:t xml:space="preserve">[efodrf;/ </w:t>
      </w:r>
      <w:r>
        <w:rPr>
          <w:sz w:val="28"/>
        </w:rPr>
        <w:t>vuf2-zuf ]vuftkyfcsD}? psmef0ifpm;wJ. taetxm;rS xGuf? wifysOfacG aewJ. taetxm; zsufodrf;/</w:t>
      </w:r>
      <w:r>
        <w:br w:type="page"/>
      </w:r>
    </w:p>
    <w:p>
      <w:pPr>
        <w:pStyle w:val="Normal"/>
        <w:ind w:firstLine="744"/>
        <w:rPr>
          <w:sz w:val="28"/>
        </w:rPr>
      </w:pPr>
      <w:r>
        <w:rPr>
          <w:sz w:val="28"/>
        </w:rPr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58" w:name="_Ref441558945"/>
      <w:r>
        <w:rPr>
          <w:kern w:val="0"/>
          <w:sz w:val="48"/>
        </w:rPr>
        <w:t>zSmvGif;ukef;usif.pOf tajccH awmif;qkdcsufeJ. owdxm;&amp;wJ. tajumif;awG</w:t>
      </w:r>
      <w:bookmarkEnd w:id="58"/>
    </w:p>
    <w:p>
      <w:pPr>
        <w:pStyle w:val="TextBodyIndent"/>
        <w:ind w:left="0" w:firstLine="397"/>
        <w:rPr/>
      </w:pPr>
      <w:r>
        <w:rPr/>
        <w:t>1/ zSmvGif;ukef;&amp;J. ukef;enf; 5-wJGukd tpDtpOftwkdif; usif.vkd.vJ &amp;w,f? judKufovkd a&amp;G;jyD; usif.vkd.vJ &amp;ygw,f/ 'gayr,f. omreftm;jzif. yxrwJGukd t&amp;ifusif.bkd. 'dxufru 3-judrf usif.bkd. oif.avsmfw,fvkd. awmif;qkd xm;w,f/ yxrwJGukd rusif.,ifvJ wjcm; ukef;enf;ukd t&amp;ifusif.vkd. &amp;wmayg./ twJGwkdif;ukd oD;jcm;usif.vdk. &amp;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2/ tjyKtrlu rSefuef&amp;ygw,f/ tpDtpOf &amp;Sif;vif;jywfom;&amp;ygw,f/ vufeJ. vufarmif; acsmarG.atmif xm;&amp;w,f/ tay:qD atmufqD? a&amp;S.qD aemufqD? A,fbuf nmbufqD tm;vkH; ]jznf;jznf; aeS;aeS; acsmarG.ajyjypf}pGmeJ. csdpufukd vkdufjyD; jyK&amp;w,f/ jrefrvGef;eJ. aeS;rvGef;eJ./</w:t>
      </w:r>
    </w:p>
    <w:p>
      <w:pPr>
        <w:pStyle w:val="Normal"/>
        <w:ind w:firstLine="397"/>
        <w:rPr/>
      </w:pPr>
      <w:r>
        <w:rPr>
          <w:sz w:val="28"/>
        </w:rPr>
        <w:t>3/ ukef;usif.&amp;mrSm t"duowd(</w:t>
      </w:r>
      <w:r>
        <w:rPr>
          <w:sz w:val="28"/>
        </w:rPr>
        <w:t>主意识</w:t>
      </w:r>
      <w:r>
        <w:rPr>
          <w:sz w:val="28"/>
        </w:rPr>
        <w:t>)eJ. udk,f.ukd,fukd ukd,fwG,f&amp;ygw,f/ zSmvGif;ukef;[m t"duowdukd usif.wm jzpfw,f/ txl;wvnfeJ. cg;,rf;atmif oGm;r vkdufpm;eJ/ cg;,rf;rSk &amp;Sd,if xdef;csKyfxm;&amp;w,f/ vkdtyf,if? rsufpdukd zGif.vkd.&amp;w,f/</w:t>
      </w:r>
    </w:p>
    <w:p>
      <w:pPr>
        <w:pStyle w:val="2"/>
        <w:ind w:left="0" w:firstLine="397"/>
        <w:jc w:val="both"/>
        <w:rPr/>
      </w:pPr>
      <w:r>
        <w:rPr/>
        <w:t>4/ wukd,fvkH; ayg.yg;atmifae/ txl;ojzif. 'l;eJ.wifrSm ayg.yg;atmif ae&amp;w,f/ &amp;yfwm rwfvGef;,if? csdtausmawG (</w:t>
      </w:r>
      <w:r>
        <w:rPr/>
        <w:t>气脉</w:t>
      </w:r>
      <w:r>
        <w:rPr/>
        <w:t>) raygufbl;/</w:t>
      </w:r>
    </w:p>
    <w:p>
      <w:pPr>
        <w:pStyle w:val="2"/>
        <w:ind w:left="0" w:firstLine="372"/>
        <w:rPr/>
      </w:pPr>
      <w:r>
        <w:rPr/>
        <w:t>5/ ukef;usif.&amp;mrSm? tjyKtrl ayg.yg; obm0usus? cyfajyajy &amp;Sdap&amp;? aysm.aysmif;wmrSm juH.ckdifwm yg&amp;Sd&amp;? qufpyfxm;jyD; tqifajyap&amp;w,f/ tm; toif.twif. &amp;Sd,if;eJ. rrmawmif.bl;/ 'Dvkd tjyKtrl jyK,if? ukef;tpGrf; wif&amp;Sm;odomw,f/</w:t>
      </w:r>
    </w:p>
    <w:p>
      <w:pPr>
        <w:pStyle w:val="2"/>
        <w:ind w:left="0" w:firstLine="397"/>
        <w:jc w:val="both"/>
        <w:rPr/>
      </w:pPr>
      <w:r>
        <w:rPr/>
        <w:t>6/ ukef;usif.jyD;wkdif;? ]ukef;ukd rodrf;bJ [efukdom odrf;w,f}? ]vuf2-zuf ,Suf[ef} jyK,ifeJ. avmufw,f/ vuf2-zuf,SufjyD;aemuf? [efodrf;jyD;w,f/ tawG;eJ. ukef;oGm;r odrf;eJ./ tajumif;&amp;if;u zSmvGif; vnfwmrS &amp;yfvkd.r&amp;vkd. jzpfygw,f/</w:t>
      </w:r>
    </w:p>
    <w:p>
      <w:pPr>
        <w:pStyle w:val="2"/>
        <w:ind w:left="0" w:firstLine="372"/>
        <w:rPr/>
      </w:pPr>
      <w:r>
        <w:rPr/>
        <w:t>7/ a&amp;m*g jum&amp;Snf pJGuyfjyD; tm;enf;csnf.eJ.olqkd,if? vufawG.tajctae t&amp; eJatmif usif. ekd.r[kwf wwJGukd judKufovkd a&amp;G;jyD; usif.vkd.&amp;w,f/ vSkyf&amp;Sm;ukef; rusif. ekdifolu ur®Xgef; xkdifvkd.&amp;w,f/ ukef;usif.jcif;ukd omreftm;jzif. rjywfawmif.vkd. aumif;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8/ ukef;usif.wJ. ae&amp;m? tcsdefeJ. OD;wnfcsufqkdif&amp;m txl; vkdtyfcsuf r&amp;Sdbl;/ 'gayr,f. ae&amp;m oef.&amp;Sif;wm ywf0ef;usif jidrfat;wm vkdtyf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9/ 'Dukef; usif.&amp;mrSm tawG; rygbl;/ wdrf;rSm;rSk jzpfrSm r[kwfbl;/ 'gayr,f. wjcm; ukef;enf;awGukd ra&amp;mxm;eJ./ ukef;usif.&amp;mrSm wjcm;ukef;enf;ukd xnf.0if,if? zSmvGif;[m ykHo@mef ajymif;vJrSm jzpf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10/ ukef;usif.&amp;mrSm wu,f.ukd jidrfrvmekdif,if? q&amp;m&amp;J. emr,fukd &amp;Gwfvkd. &amp;ygw,f/ jum,if obm0uspGm jidrfvmawm.r,f/</w:t>
      </w:r>
    </w:p>
    <w:p>
      <w:pPr>
        <w:pStyle w:val="2"/>
        <w:ind w:left="0" w:firstLine="397"/>
        <w:jc w:val="both"/>
        <w:rPr/>
      </w:pPr>
      <w:r>
        <w:rPr/>
        <w:t>11/ ukef;usif.&amp;mrSm 'ku© tcuftcJawG juHKawG.wwfr,f/ 'ku©awG[m ]0#f}ukd jyefqyf wJ. enf;vrf; wrsdK; jzpfygw,f/ vlwkdif; ]0#f}&amp;Sdw,f/ ukd,fce¨mrSm aeromwm xGufay:,if? a&amp;m*g&amp;Sdw,fvkd. rxif,leJ./ ]0#f}zsufbkd. usif.olawG vrf;&amp;Sif;ay;bkd.twGuf? 'ku© tcuftcJawG vmwm jref&amp; judKwif jzpf&amp;w,f/</w:t>
      </w:r>
    </w:p>
    <w:p>
      <w:pPr>
        <w:pStyle w:val="2"/>
        <w:ind w:left="0" w:firstLine="397"/>
        <w:jc w:val="both"/>
        <w:rPr/>
      </w:pPr>
      <w:r>
        <w:rPr/>
        <w:t>12/ ur®Xgef;xkdif&amp;mrSm ajcaxmufukd racGekdifbl;qkd,if? t&amp;if ukvm;xkdifab;rSm xkdifjyD; usif.vkd.&amp;w,f/ tvm;wl tpGrf;jzpfxGef;rSk &amp;Sdekdifr,f/ 'gayr,f. ukef;usif.ol taeeJ. wifysOfacG ekdif&amp;w,f/ tcsfdefjum,if wjznf;jznf;eJ. aemufqkH;rSm acGekdifrSmbJ/</w:t>
      </w:r>
    </w:p>
    <w:p>
      <w:pPr>
        <w:pStyle w:val="2"/>
        <w:ind w:left="0" w:firstLine="397"/>
        <w:jc w:val="both"/>
        <w:rPr/>
      </w:pPr>
      <w:r>
        <w:rPr/>
        <w:t>13/ jidrfoufukef; usif.&amp;mrSm? &amp;kyfykHawG ekd.r[kwf jzpf&amp;yfawGukd jrif,if? 'gukd 8&amp;k rpkdufeJ./ ukd,f.&amp;J.ukef;ukd qufjyD;usif./ ajcmufvef.wJ. jzpf&amp;yf taeSmuft,Suf&amp;SdwJ.tcg? ekd.r[kwf bmjcdrf;ajcmufrSk cH&amp;wJ.tcg? uRefawmfu zSmvGif;ukef;&amp;J. q&amp;mu umuG,frSk &amp;Sdw,f? bmukdrS rajumufbl;vkd. csufcsif; owd&amp;&amp;w,f/ ekd.r[kwf? q&amp;m(vD)&amp;J. emr,fukd ac:jyD; ukef; qufusif./</w:t>
      </w:r>
      <w:r>
        <w:br w:type="page"/>
      </w:r>
    </w:p>
    <w:p>
      <w:pPr>
        <w:pStyle w:val="2"/>
        <w:ind w:left="0" w:firstLine="372"/>
        <w:rPr/>
      </w:pPr>
      <w:r>
        <w:rPr/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59" w:name="_Ref441558972"/>
      <w:r>
        <w:rPr>
          <w:kern w:val="0"/>
          <w:sz w:val="48"/>
        </w:rPr>
        <w:t>tcPf;5/ar;p&amp;mawGukdajzjum;jcif;</w:t>
      </w:r>
      <w:bookmarkEnd w:id="59"/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60" w:name="_Ref441558987"/>
      <w:r>
        <w:rPr>
          <w:rFonts w:cs="WinInnwa110" w:ascii="WinInnwa110" w:hAnsi="WinInnwa110"/>
          <w:sz w:val="36"/>
        </w:rPr>
        <w:t>1/zSmvGif;eJ. zSmvGif;ukef;</w:t>
      </w:r>
      <w:bookmarkEnd w:id="60"/>
    </w:p>
    <w:p>
      <w:pPr>
        <w:pStyle w:val="Normal"/>
        <w:ind w:firstLine="397"/>
        <w:rPr>
          <w:sz w:val="28"/>
        </w:rPr>
      </w:pPr>
      <w:r>
        <w:rPr>
          <w:sz w:val="28"/>
        </w:rPr>
        <w:t>ar;? zSmvGif;[m bmeJ. zJG.pnf;xm;wm jzpfovJ/</w:t>
      </w:r>
    </w:p>
    <w:p>
      <w:pPr>
        <w:pStyle w:val="2"/>
        <w:ind w:left="0" w:firstLine="397"/>
        <w:jc w:val="both"/>
        <w:rPr/>
      </w:pPr>
      <w:r>
        <w:rPr/>
        <w:t>ajz? zSmvGif;[m pGrf;tifjuG,f t&amp;m0w¬KeJ. zJG.pnf;xm;wJ. OmPf&amp;Sdukd,f jzpfygw,f/ ukd,f.zmom ukef;ukd vSnf.ajymif;wwfw,f/ uRefawmfwkd. 'D[if;vif;jyifrSm wnf&amp;Sdwm r[kwfbl;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[m b,fvkd ykHpH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zSmvGif;&amp;J. ta&amp;mif[m a&amp;T0ga&amp;mif jzpfw,fvkd.om ajymekdifw,f/ uRefawmfwkd. 'D[if;vifjyifrSm tJ'D ta&amp;mifrsdK; r&amp;Sdao;bl;/ puf0kdif;&amp;J. atmufcH[m awmfawmf awmufy &amp;Tef;wif.wJ. eD&amp;J&amp;Jta&amp;mif jzpfygw,f/ tjyifpuf0kdif;&amp;J. atmufcH[m vdrfarmfa&amp;mif jzpfw,f/ teDa&amp;mif trJa&amp;mif xkdufjunf 2-ck[m wmtkdykdif;ujzpfjyD;? teDa&amp;mif tjyma&amp;mif xkdufjunf 2-ck[m &amp;SJef;xsrf;wm.awmuf( </w:t>
      </w:r>
      <w:r>
        <w:rPr>
          <w:sz w:val="28"/>
        </w:rPr>
        <w:t>先天大道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ay:OD; r[mwmtkd)ykdif;u jzpfw,f/ 'g[m rwlwJ. Opöm 2-rsdK; jzpfygw,f/ ] 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}oauFw[m a&amp;T0ga&amp;mif jzpfw,f/ xsJef;rk tqif.twef; edrf.wJ.vl jrifwmu yefumvkd vnfaew,f/ &amp;Sif;vif;atmif jrifekdif,if awmfawmf junf.vkd. vSw,f/ ukef;usif.ol&amp;J. usif.jcif; ykdjyD; &amp;J0H.jyD; aumif;onfxuf aumif;atmif wkd;wufaprSmbJ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[m yPmrumvrSm b,fae&amp;mrSm &amp;SdovJ/ 'daemufrSm b,fae&amp;mrSm &amp;Sdo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/ uRefawmfu wu,f cifAsm;wkd.ukd ay;wJ. zSmvGif;[m wckbJ &amp;Sdw,f/ 0rf;ykdufatmufykdif;ae&amp;mrSm &amp;Sdw,f/ wenf;eJ. ajymr,fqkd,if? uRefawmfwkd. wef;( </w:t>
      </w:r>
      <w:r>
        <w:rPr>
          <w:sz w:val="28"/>
        </w:rPr>
        <w:t>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usif. wef;apmif.wJ. ae&amp;mvkd. qkdwJ.ae&amp;m jzpfygw,f/ 'g&amp;J. ae&amp;mu rajymif;vJbl;/ wcsdK.vlu zSmvGif; awmfawmfrsm;rsm; vnfaewmukd jrifekdifw,f/ 'gawG[m uRefawmf&amp;J. w&amp;m;ukd,fce¨m (</w:t>
      </w:r>
      <w:r>
        <w:rPr>
          <w:sz w:val="28"/>
        </w:rPr>
        <w:t>法身</w:t>
      </w:r>
      <w:r>
        <w:rPr>
          <w:sz w:val="28"/>
        </w:rPr>
        <w:t>)u cifAsm;twGuf ukd,fce¨m ajyjypfatmif jyK&amp;mrSm tjyifrSm tokH;jyKwm jzpfygw,f/</w:t>
      </w:r>
    </w:p>
    <w:p>
      <w:pPr>
        <w:pStyle w:val="2"/>
        <w:ind w:left="0" w:hanging="0"/>
        <w:rPr/>
      </w:pPr>
      <w:r>
        <w:rPr>
          <w:rFonts w:eastAsia="WinInnwa110"/>
        </w:rPr>
        <w:t xml:space="preserve">   </w:t>
      </w:r>
      <w:r>
        <w:rPr/>
        <w:t>ar;? ukef;usif.,if? zSmvGif;ukd xGufatmif usif.ekdifovm;/ b,favmuf xGufatmif usif.ekdifovJ/ 'g[m q&amp;mawmfu ay;wmeJ. bm rwlp&amp;m &amp;SdovJ/</w:t>
      </w:r>
    </w:p>
    <w:p>
      <w:pPr>
        <w:pStyle w:val="2"/>
        <w:ind w:left="0" w:firstLine="397"/>
        <w:jc w:val="both"/>
        <w:rPr/>
      </w:pPr>
      <w:r>
        <w:rPr/>
        <w:t>ajz? ukef;usif.,if zSmvGif;ukd xGufatmif usif.ekdifw,f/ cifAsm;&amp;J. ukef;tm; tqufrjywf eufeJvmwJ.cg? zSmvGif; rsm;wmxuf rsm;awm.r,f/ zSmvGif;[m tm;vkH; twlwlbJ/ 0rf;ykdufatmufykdif;ae&amp;mrSm zSmvGif;[m ae&amp;mteSH.rSm rvSKyf&amp;Sm;bl;om jzpfw,f/ 'gu tjrpf jzpfyg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&amp;J. wnf&amp;SdwmeJ. vnfwmukd b,fvkd pdppfcHpm;ovJ/</w:t>
      </w:r>
    </w:p>
    <w:p>
      <w:pPr>
        <w:pStyle w:val="2"/>
        <w:ind w:left="0" w:firstLine="397"/>
        <w:jc w:val="both"/>
        <w:rPr/>
      </w:pPr>
      <w:r>
        <w:rPr/>
        <w:t>ajz? oGm;cHpm;bkd. rvkdbl;/ wcsdK.vlu tm&amp;kH awmfawmf xufjrufw,f/ olu zSmvGif; vnfaewmukd cHpm;rdr,f/ zSmvGif; pxnf.xm;wJ. yPmrumvrSm? cifAsm;u ukd,fce®m twGif;rSm eJeJ roif.bl;/ Akdufemw,f? ypönf; vnfaew,f? ylwJ. cHpm;csuf pwmawG &amp;Sdcsif&amp;Sdr,f/ vkdufavsmvmjyD;aemufawm. cHpm;csuf r&amp;Sdawm.bl;/ 'gayr,f. ukef;pGrf;&amp;nf &amp;SdwJ.vlu jrifekdifw,f/ tpmtdrfvkd? cifAsm;u tpmtdrf vSkyf,Sufaew,fvkd. cHpm;rSm r[kwfbl;/</w:t>
      </w:r>
    </w:p>
    <w:p>
      <w:pPr>
        <w:pStyle w:val="2"/>
        <w:ind w:left="0" w:firstLine="397"/>
        <w:jc w:val="both"/>
        <w:rPr/>
      </w:pPr>
      <w:r>
        <w:rPr/>
        <w:t>ar;? zSmvGif;ykHay:rSm zSmvGif; vnfaebuf[m oifolvufrSwf (yDuif; yxr? 'kwd,oifwef;ukdqkdwm) ay:rSmeJ. rwlbl;/ oifwef;rSm okH;wJ. oifolvufrSwftay: zSmvGif;[m em&amp;DvufwH ajymif;jyef&amp;pfzuf vnfwm jzpfw,f/ bmjzpfvkd.vJ/</w:t>
      </w:r>
    </w:p>
    <w:p>
      <w:pPr>
        <w:pStyle w:val="2"/>
        <w:ind w:left="0" w:firstLine="397"/>
        <w:jc w:val="both"/>
        <w:rPr/>
      </w:pPr>
      <w:r>
        <w:rPr/>
        <w:t>ajz? &amp;nf&amp;G,fcsuf[m cifAsm;wkd.ukd Opömaumif;awG ay;csifwm jzpfygw,f/ 'g[m tjyifukd pGrf;tif vSGwfwm[m cifAsm;wkd.twGuf ukd,fce¨m ajyjypfatmif jyKwm jzpfygw,f/ 'gajumif. em&amp;DvusFm&amp;pfzuf vnfwm r[kwfbl;/ cifAsm;wkd. 'gu vnfaew,fvkd. jrifekdif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q&amp;mawmfu oifolwkdif;ukd zSmvGif; xnf.ay;wJ. tcsdeftcGif.u bm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uRefawmfwkd. 'DrSm cifAsm;wkd.ukd ajymjyr,f/ uRefawmfwkd. wcsdK. oifol[m ukef;enf; awmfawmfrsm;rsm; usif.cJ.zl;w,f/ cufwmu? ol.ukd,fce¨mrSm &amp;SKyfaxG;ayGvD jzpfwJ. OpömawGukd zsufypf&amp;w,f? aumif;wmawGukd csefjyD;? qkd;wmawGukd zsufypf&amp;w,f/ tpDtpOf wck ykdw,f/ 'daemuf zSmvGif;ukd xnf.xm;vkd. &amp;r,f/ olukef;usif.wJ. tqif.twef; jrif.wm edrf.wmt&amp;? xnf.wJ. zSmvGif; juD;wm i,fwm rwlbl;/ wcsdK.vlu ukef;rusif. zl;bl;? ajyjypfatmif jyKjyD;aemuf? Zmpfjrpf( </w:t>
      </w:r>
      <w:r>
        <w:rPr>
          <w:sz w:val="28"/>
        </w:rPr>
        <w:t>根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vJ rqkd;bl;? uRefawmf&amp;J. 'Doifwef;rSm a&amp;m*gukd zsufypfvkdufw,f? csdusif.wJ. tqif.twef;rS xGufjyD;? ekd.eSpfa&amp;mifukd,fce¨m (</w:t>
      </w:r>
      <w:r>
        <w:rPr>
          <w:sz w:val="28"/>
        </w:rPr>
        <w:t>奶白体</w:t>
      </w:r>
      <w:r>
        <w:rPr>
          <w:sz w:val="28"/>
        </w:rPr>
        <w:t>) taetxm;ukd 0ifvkduf,ifvJ zSmvGif;ukd xnf;xm;vkd. &amp;ygw,f/ reJvSwJ. vlawG[m usef;rma&amp;; awmfawmfqkd;w,f? wavSsmufvkH; ajyjypfatmif jyKaew,f/ ajyjypfatmif rjyKao;,if? zSmvGif; b,fvkdxnf.ovJ/ 'g[m vlteJpkom xnf.vkd.r&amp;wm jzpfygw,f/ udpö r&amp;Sdbl;/ uRefawmfu zSmvGif; jzpfapwJ. csdpufukd xnf;xm;vkdufjyD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zSmvGif;ukd b,fvkdygaqmifovJ/</w:t>
      </w:r>
    </w:p>
    <w:p>
      <w:pPr>
        <w:pStyle w:val="2"/>
        <w:ind w:left="0" w:firstLine="397"/>
        <w:jc w:val="both"/>
        <w:rPr/>
      </w:pPr>
      <w:r>
        <w:rPr/>
        <w:t>ajz? 'g[m ygaqmifvmwm r[kwfbl;/ uRefawmfu zSmvGif;ukd vSGwfjyD; cifAsm;wkd.&amp;J. 0rf;ykdufatmufykdif;ae&amp;mrSm xnf.xm;w,f/ uRefawmfwkd. tJ'D &amp;kyf0w¬K [if;vif;jyif rSmawm. r[kwfbl;? wjcm; [if;vif;jyifrSm &amp;Sdw,f/ 'D[if;vif;jyifrSm &amp;Sdw,fqkd,if? cifrsm;&amp;J. 0rf;ykdufatmufykdif; ae&amp;mrSm tl&amp;Sdw,f/ tl&amp;Sdvkd. vnf,if b,f&amp;rvJ/ 'g[m wjcm; &amp;kyf0w¬K [if;vif;jyifrSm &amp;Sdw,f? cifAsm;&amp;J. 'DzufeJ. rjiif;yGg;ygbl;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vmr,f.tjudrf oifwef;rSm zSmvGif;ukd qufvufay;rvm;/</w:t>
      </w:r>
    </w:p>
    <w:p>
      <w:pPr>
        <w:pStyle w:val="2"/>
        <w:ind w:left="0" w:firstLine="397"/>
        <w:jc w:val="both"/>
        <w:rPr/>
      </w:pPr>
      <w:r>
        <w:rPr/>
        <w:t>ajz? cifAsm;u wckbJ &amp;w,f/ wcsdK.vlu zSmvGif; awmfawmfrsm;rsm; vnfaew,fvkd. cHpm;w,f/ 'g[m tjyifrSm okH;bkd.twGuf jzpfygw,f/ cifAsm;&amp;J. ukd,fce®m ajyjypfapbkd. tokkH; jyKwm jzpfygw,f/ uRefawmfwkd. 'Dukef;&amp;J. tjuD;qkH; xl;jcm;csuf[m pGrf;tifukd vTwf&amp;mrSm zSmvGif; wwef;wef; vTwfwm jzpfw,f? 'gajumif. cifAsm;u ukef;rusif.bl;eJ. zSmvGif; awmfawmfrsm;rsm; cifAsm;&amp;J. ukd,fce¨may:rSm [kdvnf'DvnfeJ. cifAsm;&amp;J. ukd,fce¨m ajyjypfatmif jyKw,f/ cifAsm;ukd  wu,fay;wJ. zSmvGif;[m 0rf;ykdufatmufykdif;ae&amp;mrSm  [kdwck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rusif.bl;qdk,if? zSmvGif; aysmufqkH;r,fvkd. jyqkdaeovm;? zSmvGif; b,feSpfjum wnf&amp;SdekdifovJ/</w:t>
      </w:r>
    </w:p>
    <w:p>
      <w:pPr>
        <w:pStyle w:val="2"/>
        <w:ind w:left="0" w:firstLine="397"/>
        <w:jc w:val="both"/>
        <w:rPr/>
      </w:pPr>
      <w:r>
        <w:rPr/>
        <w:t>ajz? cifAsm;u ukd,f.ukd,fukd ukef;usif.oltjzpf oabmxm;jyD;? uRefawmfajymwJ. &amp;Sif;&amp;Sif. awmif;qkdcsuftwkdif; oGm;vkyf,if? cifAsm; ukef;rusif.wJ.tcg? 'gu aysmufqkH;rSm r[kwfbJomru? ykdrkd tm;awmif.wif;rSm jzpfygw,f/ cifAsm;&amp;J. ukef;tm; wkd;wufrSm jzpfao;w,f/ 'gayr,f. ajymif;jyefawm.? cifAsm; ukef;usif.wm b,folxufrqkd judK;pm;ayr,f. uRefawmf awmif;qkdxm;wJ. &amp;Sif;&amp;Sif.twkdif; oGm;rjyKvkyf,if? usif.,ifvJ tvum;? ukef;usif.ayr,f. tudsK; &amp;SdrSm r[kwfbl;/ cifAsm;u b,fukef;enf; usif.usif. awmif;qkdcsuftwkdif; oGm;rjyKvkyf,if? usif.wmu rormenf; jzpfcsif jzpfr,f/ cifAsm; acgif;xJrSm raumif;wJ. OpöukdbJ pOf;pm;w,f? b,folu oavmufqkd;ovm;? uRefawmf ukef;pGrf;&amp;nf xGufwJ.tcg ol.ukd oifcef;pm ay;yg.r,f/ zSmvGif;ukef; oifwmvJ ukef;usif.&amp;mrSm tJ'DOpömawGukd xnf.oGif;,if? uRefawmfajymwJ. &amp;Sif;&amp;Sif. awmif;qkdcsuf twkdif; r[kwf,if? rormenf;ukd usif.aewm r[kwfbl;vm;/</w:t>
      </w:r>
    </w:p>
    <w:p>
      <w:pPr>
        <w:pStyle w:val="2"/>
        <w:ind w:left="0" w:firstLine="372"/>
        <w:rPr/>
      </w:pPr>
      <w:r>
        <w:rPr/>
        <w:t>ar;? q&amp;mawmfu cPcPajymwJ. ]zSmvGif;ukd ykdufqH ,Grfoef;100-eJ.awmif &amp;ekdifrSm r[kwfbl;} qkdwm[m bmt"dyÜg,fvJ/</w:t>
      </w:r>
    </w:p>
    <w:p>
      <w:pPr>
        <w:pStyle w:val="2"/>
        <w:ind w:left="0" w:firstLine="397"/>
        <w:jc w:val="both"/>
        <w:rPr/>
      </w:pPr>
      <w:r>
        <w:rPr/>
        <w:t>ajz? qkdvdkwmu? 'gu wefbkd; txl;&amp;Sdw,f/ uRefawmfu cifAsm;ukd ay;wJ. Opöm[m zSmvGif; rubl;? 'djyif cifAsm; ukefusif.bkd. tmrcH &amp;SdapwJ. OpömawGvJ awmfawmf wefbkd;&amp;Sdw,f/ tm;vkH; a&amp;TaiG1-axmifeJ. vJvkd. r&amp;wm jzpfyg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aemufus,if zSmvGif;ukd &amp;ekdifao;ovm;/</w:t>
      </w:r>
    </w:p>
    <w:p>
      <w:pPr>
        <w:pStyle w:val="2"/>
        <w:ind w:left="0" w:firstLine="397"/>
        <w:jc w:val="both"/>
        <w:rPr/>
      </w:pPr>
      <w:r>
        <w:rPr/>
        <w:t>ajz? cifAsm;u aemufqkH;&amp;uf 3-&amp;ufrwkdifcifu vmw,fqkd,if? tm;vkH; ajyjypfrSk cHekdifjyD; wcsdefwnf;rSm zSmvGif;eJ. wjcm;OpömawGukd xnf.xm;ay;r,f/ aemufqkH;&amp;uf 3-&amp;ufrSm vmw,fqkd,if ajymbkd.cufw,f/ 'gayr,f. ajyjypfrSk cHao;r,f/ OpömawG xnf.xm;wm awmfawmfcufw,f/ cifAsm; tajctaerqkd;bl;qkd,if xnf.xm;vkdufw,fvkd. jzpfcsifjzpfr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eJ. vlukd,fce¨m rrSefuefwJ. taetxm;ukd jyKjyifwm[m enf;vrf; wrsdK; jzpfovm;/</w:t>
      </w:r>
    </w:p>
    <w:p>
      <w:pPr>
        <w:pStyle w:val="2"/>
        <w:ind w:left="-156" w:firstLine="528"/>
        <w:rPr/>
      </w:pPr>
      <w:r>
        <w:rPr/>
        <w:t>ajz? tm;vkH; zSmvGif;eJ. jyKjyifwm r[kwfbl;/ q&amp;mu enf;vrf; awmfawmfrsm;rsm;eJ. jyKjyifwwfw,f/</w:t>
      </w:r>
    </w:p>
    <w:p>
      <w:pPr>
        <w:pStyle w:val="2"/>
        <w:rPr/>
      </w:pPr>
      <w:r>
        <w:rPr/>
        <w:t>ar;? zSmvGif;ukef; xlaxmifwJ. orkdif;judK aemufcHtajumif;u bmvJ/</w:t>
      </w:r>
    </w:p>
    <w:p>
      <w:pPr>
        <w:pStyle w:val="2"/>
        <w:ind w:left="-156" w:firstLine="528"/>
        <w:rPr/>
      </w:pPr>
      <w:r>
        <w:rPr/>
        <w:t>ajz? 'Djyóem juD;vGef;vkd. jrif.vGef;vkd. uRefawmfwkd. 'Dtqif.twef;rSm odoif.wJ. abmifukd ausmfvGefvkd. 'DrSm ajymvkd. r&amp;bl;vkd. uRefawmfxifw,f/ 'gayr,f. wcsufawm. &amp;Sdw,f? 'g[m Ak'¨bmom csdukef; r[kwfbl;/ 'gu A'¨ykdif;csdukef; jzpfw,f/ 'gu Ak'¨bmom r[kwfbl;vkd. cifAsm;wkd. odju&amp;ygw,f/ 'gayr,f. uRefawmfwkd. Ak'¨bmomeJ. wlnDwJ. &amp;nfrSef;csuf wck &amp;Sdygw,f/ usif.wJ. w&amp;m;*dwf rwlbl;? oGm;wJ.vrf; rwlbl;om jzpfw,f/ &amp;nfrSef;csufawmf wlnD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ukef;&amp;J. orkdif;oufwrf; b,favmuf &amp;SnfjumovJ/</w:t>
      </w:r>
    </w:p>
    <w:p>
      <w:pPr>
        <w:pStyle w:val="2"/>
        <w:ind w:left="-156" w:firstLine="528"/>
        <w:rPr/>
      </w:pPr>
      <w:r>
        <w:rPr>
          <w:rFonts w:eastAsia="WinInnwa110"/>
        </w:rPr>
        <w:t xml:space="preserve"> </w:t>
      </w:r>
      <w:r>
        <w:rPr/>
        <w:t>ajz? uRefawmf usif.wJ. ukef;enf;[m oifay;wJ. 'DOpöm 1-wJGeJ. vkH;0wlwm r[kwfbl;/ uRefawmfusif.wJ. zSmvGif;[m pGrf;tm; oifay;wm uxuf ykdjuD;w,f? ukef;wufwmvJ vuf&amp;Sd 'Dukef;xuf jrefw,f/ 'Dvkd jzpfayr,f. uRefawmf tck oifay;wJ. 'Dukef;enf; wwJG[m ukef;wufwm awmfawmfjrefaejyD/ 'gajumif. ukef;usif.ol&amp;J. &amp;Sif;&amp;Sif. awmif;qkdcsuf ykdjrif. ykd wif;usyfw,f/ uRefawmf oifay;wJ. Opöm[m jyKpkjyD; ,lvmwm jzpfygw,f? awmif;qkdcsuf oavmuf rjrif.bl;/ 'gayr,f. &amp;kd;&amp;kd;ukef;xuf jrif.w,f/ 'g[m rlvu OpömeJ. rwlbl;/ 'gajumif. uRefawmfu wDxGifol jzpfw,fvkd. ajymw,f/ zSmvGif;ukef; orkdif; b,favmuf &amp;SnfjumovJvkd. ar;w,f qkd,if? ,lvmjyD; oifay;jcif; rjyK,ifvJ t&amp;mra&amp;mufbl;/ uRefawmfu jyD;cJ.wJ.eSpf (1992-ckeSpf) arvu pjyD; ta&amp;S.ajrmufykdif;rSm ukef;oifay;wm jzpfw,f/ cifAsm;u jyD;cJ.wJ.eSpf arvu pwifw,fvkd. ajymyg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Refawmfwkd. em;axmifju,if? q&amp;mawmfu uRefawmfwkd.ukd bmay;o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zSmvGif;u cifAsm;wkd.ukd ay;vkdufjyD/ usif.wJ. zSmvGif; &amp;Sdw,f? ukd,fce¨m ajyjypf atmif jyKwJ. zSmvGif;vJ&amp;Sdw,f/ wcsdefwnf;rSm uRefawmf&amp;J. w&amp;m;ukd,fce¨m ( </w:t>
      </w:r>
      <w:r>
        <w:rPr>
          <w:sz w:val="28"/>
        </w:rPr>
        <w:t>法身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u cifAsm;ukd apmif.a&amp;Smufaew,f/ cifAsm;u zSmvGif;ukef; usif.ol jzpfw,f qkd,if vlwkdif; &amp;Sdw,f/ cifAsm; ukef;rusif.bl;qkd,if? w&amp;m;ukd,fce¨mu cifAsm;ukd apmif.a&amp;SmufrSk rjyKwmayg./ ol.ukd oGm;ckdif;,ifvJ oluroGm;bl;/ cifAsm;u bmpOf;pm;aeovJ qkdwmudk? uRefawmf&amp;J. w&amp;m;udk,fce¨m &amp;Sif;vif;odompGm odxm;ygw,f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r;? zSmvGif;ukef;[m uRefawmf rdrdukd,frdrd toD;rSef ( </w:t>
      </w:r>
      <w:r>
        <w:rPr>
          <w:sz w:val="28"/>
        </w:rPr>
        <w:t>正果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jzpfajrmufatmif usif.apekdifo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 xml:space="preserve">ajz? r[mw&amp;m;[m tqkH;tpGef r&amp;Sd/ &amp;lvkdif ( </w:t>
      </w:r>
      <w:r>
        <w:rPr>
          <w:sz w:val="28"/>
        </w:rPr>
        <w:t>如来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tqif.txd usif.wmvJ txdyf r[kwfbl;/ uRefawmfwkdu w&amp;m;rSef jzpfygw,f/ cifAsm;usif.omusif.yg/ &amp;wmu tm;vkH; toD;rSef jzpfygw,f/</w:t>
      </w:r>
    </w:p>
    <w:p>
      <w:pPr>
        <w:pStyle w:val="Heading2"/>
        <w:spacing w:lineRule="atLeast" w:line="120" w:before="120" w:after="120"/>
        <w:rPr/>
      </w:pPr>
      <w:bookmarkStart w:id="61" w:name="_Ref441559009"/>
      <w:r>
        <w:rPr>
          <w:rFonts w:cs="WinInnwa110" w:ascii="WinInnwa110" w:hAnsi="WinInnwa110"/>
          <w:sz w:val="36"/>
        </w:rPr>
        <w:t>2/</w:t>
      </w:r>
      <w:r>
        <w:rPr>
          <w:rFonts w:cs="WinInnwa110" w:ascii="WinInnwa110" w:hAnsi="WinInnwa110"/>
          <w:sz w:val="36"/>
        </w:rPr>
        <w:t>ukef;oabmw&amp;m;eJ. ukef;enf;</w:t>
      </w:r>
      <w:bookmarkEnd w:id="61"/>
    </w:p>
    <w:p>
      <w:pPr>
        <w:pStyle w:val="2"/>
        <w:ind w:left="0" w:firstLine="397"/>
        <w:jc w:val="both"/>
        <w:rPr/>
      </w:pPr>
      <w:r>
        <w:rPr/>
        <w:t xml:space="preserve">ar;? wcsdK.vlu ]judK;xsJef;juD;} ( </w:t>
      </w:r>
      <w:r>
        <w:rPr/>
        <w:t>大周天</w:t>
      </w:r>
      <w:r>
        <w:rPr/>
        <w:t>) jyKjyD; jyefwJ.tcg? tdyfrufrSm aumif;uif,HrSm ysHoef;aew,f? jrif&amp;wm awmfawmf &amp;Sif;vif;w,f/ 'gu bmtajumif; jzpfovJ/</w:t>
      </w:r>
    </w:p>
    <w:p>
      <w:pPr>
        <w:pStyle w:val="Normal"/>
        <w:ind w:firstLine="744"/>
        <w:jc w:val="left"/>
        <w:rPr/>
      </w:pPr>
      <w:r>
        <w:rPr>
          <w:sz w:val="28"/>
        </w:rPr>
        <w:t>ajz? uRefawmfu cifAsm;wkd.ukd ajymjyr,f/ cifAsm;u ur®Xgef; xkdifwJ.tcg? ekd.r[kwf tdyfruf rufwJ.tcg? tJ'DtajctaersdK; ay:xGuf,if? tdyfruf r[kwfbl;? owd (</w:t>
      </w:r>
      <w:r>
        <w:rPr>
          <w:sz w:val="28"/>
        </w:rPr>
        <w:t>元神</w:t>
      </w:r>
      <w:r>
        <w:rPr>
          <w:sz w:val="28"/>
        </w:rPr>
        <w:t>)u ukd,fce¨mu xGufcGgwm jzpfygw,f/ 'gu tdyfrufeJ. vkH;0rwlbl;/ tdyfruf rufw,fqkd,if? oavmuf &amp;Sif;vif; wduspGm jrifekdifrSm r[kwfbl;/ owdu ukd,fce¨mu xGufcGg;,if? cifAsm;u bmawG jrifwmukd? 'dxufru b,fvkd ysHvmovJ qkdwmukd cifAsm;u awmfawmf xda&amp;mufpGm awG.jrifr,f? awmfawmf&amp;Sif;vif;atmif rSwfxm;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zSmvGif; ykHo@mef ajymif;vJjyD;aemuf bmqkd;judK; &amp;Sdr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olu wdrf;rSm;rSk jzpfw,fvkd. jyqkdw,f/ zSmvGif;u tpGrf; r&amp;Sdawm.wwfw,f/ 'djyif cifAsm; usif.&amp;mrSm 'ku© udpö awmfawmfrsm;rsm; jzpfapwwfr,f/ 'Dvrf;rjuD;ukd cifAsm; roGm;bJeJ. vrf;cJGay:ukdoGm;jyD; rsufpdvnfum vrf;ukd &amp;Smvkd. r&amp;ovkdvkdbJ? 'ku© udpöawG juHKawG.r,f/ tJ'DudpöawG omrefvl aexkdifrSkb0 taetxm;rSm jyoxm;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vlwa,muf ukef;usif.,if? tdrfrSm ywf0ef;usif. b,fvkdajz&amp;Sif;ovJ/ tdrfrSm zSmvGif; &amp;Sdekdifr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rSm xkdifjuwJ.vlawG awmfawmfrsm;rsm;[m tdrfrSm zSmvGif; wnf&amp;Sdw,fvkd jrifaejyD/ tdrfrSm vlawGvJ pwif tjudK;cHaejyD/ uRefawmfwkd. ajymzl;w,f? wcgwnf;? wae&amp;mwnf;rSm [if;vif;jyif rsm;pGm &amp;Sdw,f? cifAsm;&amp;J. tdrffrSmvJ xl;jcm;csuf r&amp;Sdbl;? ajz&amp;Sif;bkd. vkdw,f/ ajz&amp;Sif;wJ.enf;vrf;[m omreftm;jzif. raumif;wJ. OpömawGukd ajz&amp;Sif;ypfjyD;? xkd.aemuf tzkH; wck xnf;xm;vkduf? bmraumif;wJ. Opömrqkd 0ifekdifrSm r[kwfbl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csdu a&amp;m*g&amp;Sdae&amp;mukd cwfjyD; emw,f? a&amp;mifw,fvkd. cHpmwm[m bmjzpfvkd.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a&amp;m*g[m trJa&amp;mif pGrf;tifpk wrsdK; jzpfygw,f/ oifwef; yPmrumvrSm 'gukd ysH.atmif vGwfapjyD;aemuf a&amp;m*g&amp;Sdae&amp;mrSm jynf.wif;w,fvkd. cHpm;wwfw,f/ 'gayr,f. 'g[m tjrpf r&amp;Sdawm.bl;? tjyifukd ysH.xGufaew,f/ awmfawmfjrefjrefeJ. tjyifukd z,fypfr,f/ a&amp;m*g wnf&amp;SdrSmawm. r[kwfbl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rlvu &amp;SdwJ.a&amp;m*g[m oifwef;0ifwm 3-4--&amp;ufjumeJ. aysmufqkH;w,f/ 'gayr,f. 3-4-&amp;ufjyD;aemuf jyefxvmw,f/ 'gu bmjzpfvkd.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ukef; tqif.twef; wufwm awmfawmfjrefvkd. tqif.twef; wck[m tvGef wkdwJ.tcsdefeJ. jyD;oGm;w,f? cifAsm; pdppfcHpm;rSkawmif r&amp;Sdbl;eJ. pifppftm;jzif. a&amp;m*g oufom aejyD/ aemufrSm a&amp;m*gvu©Pm[m uRefawmfajymzl;wJ. ]uyf'ku©} vmwm jzpfygw,f/ cifAsm; ao;aocsmcsm cHpm;pdppfvkduf? cifAsm; rlvu a&amp;m*gvu©PmeJ. rwlawm.bl;/ cifAsm;u wjcm;csdukef;q&amp;mukd ajyjypfatmif jyKckdif;,if? oluvJ rjyKjyifekdifbl;/ ukef;wuf&amp;mrSm 0#f&amp;J. jyojcif;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.usif.,if aq;0g; aomufbkd. vkdao;o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jyóem ukd,f.[mukd,f &amp;dyfpm;? ukef;usif.&amp;m aq;0g; aomufwm[m ukef;usif.wmu a&amp;m*gukekdifw,fvkd. r,kHjunfwm jzpfygw,f/ ,kHjunf,if cifAsm;u aq;aomufao;ovm;/ 'gayr,f. cifAsm;u &amp;Sif;&amp;Sif. pHcsdeftwkdif; ukd,f.ukd,fukd rawmif;qkd,if? jyóemxGuf,if cifAsm;u (vD[kef;junf.)u aq;raomufckdif;bl;vkd. ajymwwfw,f/ 'gayr,f. (vD[kef;junf.)u cifAsm;ukd cifAsm;&amp;J. &amp;Sif;&amp;Sif.ukd wif;wif; usyfusyf awmif;qkdckdif;ao;w,f? cifAsm;u jzpfatmif vkyfjyDvm;/ wu,f wm.zSm usif.wJ.vlqkd,if? ukd,fce¨mrSm ygxm;wm tm;vkH; omrefvl&amp;J. Opöm r[kwfbl;/ omrefvl pJGuyfwJ. a&amp;m*gawG cifAsm;&amp;J. ukd,fce¨mrSm pJGuyfbkd. tukef cGif.rjyKbl;/ cifAsm;&amp;J. pdwfukd wnf.rwfatmif xm;jyD;? ukef;usif.wmeJ. oufomatmif usif.ekdifw,fvkd. ,kHjunf,if? aq;aomufwmukd &amp;yfpJjyD; ta&amp;;rxm;bJ rukbJeJ. ae,if? cifAsm;ukd ukay;wJ.vl &amp;Sdawm.r,f/ cifAsm;wkd. 'DrSm wae.xufwae. oufomw,f? wae.xufwae. aeomxkdifomw,f? bmjzpfvkd.vJ/ vlawmfawmfrsm;rsm; ukd,fce¨mrSm uRefawmf.&amp;J. w&amp;m;ukd,fce¨m tqufrjywf 0ifvkduf xGufvkdufeJ. tvkyfrsm;aew,f? cifAsm;twGuf tJ'Dudpöukd vkyfay;aewm jzpfygw,f/ ukd,fu pdwfxJrSm rwnfjidrfbl;? ukef;usif.,if;eJ. r,kHjunfbl; ekd.r[kwf prf;junf.r,fvkd. oabmxm;,if;eJ. qkd,if cifAsm;u bmukdrS &amp;&amp;SdrSm r[kwfbl;/ cifAsm;u Ak'¨ukd ,kHjunf r,kHjunfqkdwmukd cifAsm;&amp;J. &amp;dyfpm;ekdifpGrf;? ZmpfjrpfeJ. tqkH;tjzwf ay;wm jzpfygw,f/ Ak'¨u ay:vGif,if? 'DrSbJ tom;rsufpdeJ. &amp;Sif;&amp;Sif;vif;vif; jrifekdif,if? 'gqkd vlawGtm;vkH; Ak'¨oGm;oifr,f? tawG;tac: ajymif;vJwJ. jyóem &amp;SdrSm r[kwfawm.bl;/ cifAsm;u t&amp;if ,kHjunf&amp;w,f/ xkd.aemufrS jrifekdif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 xml:space="preserve">ar;? wcsdK.vlu q&amp;mawmfeJ. q&amp;mawmf&amp;J. wynf.awGukd a&amp;m*g ukapcsifw,f? &amp;vm;/ 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uRefawmf awmifxGufwJ. &amp;nf&amp;G,fcsuf[m a&amp;m*gukbkd. r[kwfbl;/ wcsdK.vlu a&amp;m*g &amp;Sdoif.w,f/ uRefawmfajymwJ. pum;ukd wcsdK.vlu b,fvkdrS em;rvnfbl;/ uRefawmfu ykdrkdrsm;jym;atmif r&amp;Sif;jyawm.bl;/ Ak'¨ykdif; ukef;enf;[m ouf&amp;Sdtrsm;tjym;ukd u,fwm jzpfjyD; olrsm;ukd a&amp;m*gukay;vkd. &amp;ygw,f/ uRefawmfwkd. olrsm;ukd a&amp;m*g ukay;wm[m tpDtpOf&amp;SdjyD;? 0g'jzef.wJ. oabm yg&amp;Sdw,f/ tajumif;&amp;if;awm.? uRefawmfu awmif pxGufvkd. emr,fausmfeSkef; edrf.w,f? olrsm;u rodbl;? ukef;oifay;&amp;mrSm vmem;axmifwJ.vl r&amp;Sdbl;vkd. jzpfcsifjzpfr,f/ ar;cGef;awG ajzjum;rSkuwqif. trsm;ukd jrifapw,f? vufawG. tpGrf; aumif;rGefw,f? 0g'jzef.rSk w&amp;yf jyKw,f? a&amp;m*gukbkd.oufouf r[kwfbl;/ jrif.wJ.ukef;eJ. tcsdefjynf. a&amp;m*gukay;wmukd cGif.rjyKbl;/ avmuvGef w&amp;m;eJ. avmuw&amp;m;ukd tpm;xkd;vkd. r&amp;bl;/ tJ'Dtajctae r[kwfbl; qkd,if? wcgwav a&amp;m*gukwJ. tpGrf; raumif;bl;/ ukef;usif.wJ. oifolawGtay: wm0ef,lbkd.twGuf? cifAsm;&amp;J. ukd,fce¨mukd a&amp;m*g r&amp;Sdatmif ajyjypfay;&amp;ygw,f/ 'grS tqif.jrif.ay:ukd usif.ekdifr,f/ cifAsm;u cifAsm;&amp;J. a&amp;m*gukd wavSsmufvkH; awG;aew,f? ukef; vkH;0 rav.usif.csifbl;qkd,if? rajymjyayr,f. cifAsm;&amp;J. tawG;tqukd uRefawmf&amp;J. w&amp;m;ukd,fce¨mu tukef &amp;Sif;&amp;Sif;vif;vif; od&amp;Sdw,f/ aemufqkH;usawm. cifAsm; bmukdrS r&amp;&amp;Sdekdifbl;/ uRefawmfwkd. oifwef;rSm cifAsm;wkd.ukd ukd,fce¨m ajyjypfatmif jyKay; jyD;jyD? cifAsm;u a&amp;S;OD;pGm ukef;usif.wJ.vl jzpf&amp;wmayg./ wu,fwef; uRefawmfu jum;umvrSm cifAsm;wkd.ukd a&amp;m*gukay;w,f? ykdufqH xyf,l&amp;r,fqkd,if? 'Dvkd udpöawGukd uRefawmfwkd. rvkyfbl;/ cifAsm;&amp;J. a&amp;m*g roufombl;qkd,if? 'gu &amp;dyfpm;ekdifpGrf; jyóem jzpfao;w,f/ vl wa,mufwav a&amp;m*g awmfawmfjyif;w,f? cifAsm;ukd,fce¨may:rSm jyojcif; rodombl;? 'gayr,f. pifppfawm. awmfawmf.ukd juD;w,fvkd. jzpfcsifjzpfr,f/ wjudrfeJ. oufomajyjypfatmif rjyKekdifbl;vkd. jzpfcsifjzpfr,f/ 'gayr,f. uRefawmfwkd. tpGrf;ukefaejyD/ cifAsm;tay: wm0efr,lwm r[kwfbl;/ a&amp;m*g juD;vGef;wmudk;/ cifAsm;jyefoGm;jyD; ukef;usif.&amp;mrSm cifAsm;ukd wavSsmufvkH; ukay;tkH;r,f/ cifAsm; a&amp;m*g oufomatmiftxd ukay;r,f/ 'Dvkd tajctae rsdK;[m teJpk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pOf? b,fvkd jidrfoufvmekdifovJ/ ukef;usif.&amp;mrSm tvkyfrSm tcuftcJawGukd pOf;pm;,if? pJGukdifjcif;tjzpf rSwfovm;/</w:t>
      </w:r>
    </w:p>
    <w:p>
      <w:pPr>
        <w:pStyle w:val="Normal"/>
        <w:ind w:firstLine="744"/>
        <w:jc w:val="left"/>
        <w:rPr/>
      </w:pPr>
      <w:r>
        <w:rPr>
          <w:sz w:val="28"/>
        </w:rPr>
        <w:t>ajz? tusdK;pD;yGg;tay: udpöawGukd ayg.atmif oabmxm;? cgwkdif;rSm oef.pif jidrfoufwJ. pdwf wvkH;ukd xdef;odrf;xm;/ cifAsm;u jyifqifxm;jyD;? uyf'ku©u b,fawm.rSm vmrvJ? b,fvkdvJ qkd,if? 'gu uyf'ku© jzpfwm r[kwfawm.bl;/ omreftm;jzif. tukef &amp;kwfw&amp;uf vmwm jzpfw,f/ cifAsm;u pdwf'kef;'kef;cs,if ausmfvSGm;ekdifrSm aocsmw,f/ 'grS cifAsm;&amp;J. &amp;Sif;&amp;Sif. b,favmuf jrif.ovJvkd. jrifekdifw,f/ cifAsm;&amp;J. pJGukdifpdwf zsufypfjyD;? &amp;Sif;&amp;Sif. wkd;jrif.um? vleJ. wkdufckduf? rkef;wmawGukd tm;vkH; csekdif,if? tawG;tq r&amp;SKyfaxG;bl;qkd,if? tJ'DtcgusrS psmef0ifpm;tm; (</w:t>
      </w:r>
      <w:r>
        <w:rPr>
          <w:sz w:val="28"/>
        </w:rPr>
        <w:t>定力</w:t>
      </w:r>
      <w:r>
        <w:rPr>
          <w:sz w:val="28"/>
        </w:rPr>
        <w:t>)ukdqkd/ rjidrfoufekdifao;bl;qkd,if? cifAsm;u ukd,f.ukd,fukd 'kwd,oltjzpfxm;? tawG;tqu cifAsm;&amp;J. Opöm r[kwfbl;vkd. rSwf,l? 'gawG b,fvkdbJ jrpfa&amp; yifv,fa&amp; arSmufvSefjuovkd pOf;pm;pOf;pm;? cifAsm;u ckefxGufvm? 'gawG jzpfovkd pOf;pm;ygap/ aemufwcsdK.vlu bk&amp;m;&amp;Gwf? ekd.r[kwf? a&amp;wGufw,fvkd. ajymw,f/ 'gawG tm;vkH; ukef;usif.wJ. enf;vrf; trsdK;rsdK; jzpfygw,f/ uRefawmfwkd. ukef;usif.wm tawG;eJ.apmif.bkd. rvkdbl;/ 'gayr,f. cifAsm;u ukd,fu ukef;usif.aewmukd od&amp;ygw,f/ tvkyfrSm tcuftcJ udpöawG[m ukd,fusdK;pD;yGg; r[kwfbl;? pJGukdifpdwf r[kwfbl;? aumif;wJ.udpö w&amp;yf jzpfygw,f/ uRefawmfu bkef;juD; wOD;ukd odw,f/ olu usif.a&amp;; e,fy,frSm OpömawGukd em;vnfw,f/ olu bkef;juD;ausmif;rSm ausmif;xkdif q&amp;mawmf vkyfvkd. tvkyf awmfawmfrsm;w,f? 'gayr,f. olu 'DrSm xkdifvkdufwmeJ. 'gawGrsm;eJ. jywfawmif.vkdufw,f? rpOf;pm;bl;vkd. aocsmw,f/ 'guvJ ukef; jzpfygw,f/ pifppftm;jzif. wu,f ukef;usif.wJ.tcg? OD;aeSmufxJrSm bmukdrS rpOf;pm;bl;/ ukd,fusdK; zufpdwfeJ. pdwfaxGjym;rSk eJeJrS r&amp;Sdbl;/ tvkyfrSm udpöawGrSm ukd,f.OpömawG ra&amp;mpyfbl;qkd,if? cifAsm;u aumif;atmif jyKvkyfekdifao;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tawG;tqrSm raumif;wJ. OpömawG&amp;Sd,if? b,fvkdvkyfrvJ/</w:t>
      </w:r>
    </w:p>
    <w:p>
      <w:pPr>
        <w:pStyle w:val="2"/>
        <w:ind w:left="0" w:firstLine="397"/>
        <w:jc w:val="both"/>
        <w:rPr/>
      </w:pPr>
      <w:r>
        <w:rPr/>
        <w:t>ajz? ukef;usif.&amp;mrSm? wcgwav raumif;wJ. Opöm awmfawmfrsm;rsm; xGufwwfw,f/ cifAsm;wkd. ukef;ukd pusif.wm jzpfjyD;? wcPeJ.bJ awmfawmfjrif.wJ. ae&amp;mukd a&amp;mufrSm rjzpfekdifbl;/ tckvJ cifAsm;ukd tvGefjrif.atmif awmif;qkdjyD;? cifAsm;&amp;J. tawG;tqrSm qkd;wJ.Opöm eJeJrS oGm;rpOf;pm;ckdif;vkd. awmif;qkdrSm r[kwfbl;/ 'gu vufawG. rusbl;/ wjznf;jznf;eJ.? pwJ.tcg &amp;w,f/ 'gayr,f. cifAsm;u udk,f.ukd,fukd vufvTwfpyg,f rjyKeJ./ tcsdefjumvm,if? cifAsm;&amp;J. tawG;tac: jrif.wufwJ.tcg? ukd,f.ukd,fukd jrif.wJ. awmif;qkdcsuf xm;&amp;w,f/ tajumif;&amp;if;u cifAsm;u r[mw&amp;m;ukd usif.aejyd? 'Doifwef;rS qif;jyD;aemuf omrefvl r[kwfawm.bl;/ ukd,fce¨mrSm ygaqmifxm;wJ. Opöm awmfawmf.ukd xl;jcm;w,f/ 'gajumif. cifAsm;&amp;J. &amp;Sif;&amp;Sif. awmif;qkdcsuf wif;usyf&amp;ygw,f.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? acgif;eJ.0rf;ykduf atmufykdif;ae&amp;mrSm vnfaew,f? &amp;ifykdif;rSm aerombl;vkd. cHpm;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g[m yPmrumvrSm zSmvGif;u vnfaewm jzpfw,f/ aemufrSmawm. tJ'D vu©PmawG &amp;Sdr,fvkd. trSefr&amp;Sd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wd&amp;pämefi,fawG pJGvm,if b,fvkdvkyfr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bmukef;rqkd usif.,if wd&amp;pämefi,fawG pJGvmwwfw,f/ 'gukd ta&amp;; rxm;eJ. jyD;a&amp;m/ tajumif;&amp;if;awm. aumif;wJ. pGrf;tif tcGifrSm txl;ojzif. Ak'¨ykdif;ukef;? ukef;rSm ouf&amp;Sd trsm;tjym;ukd u,fwJ. tajumif;&amp;yf wnf&amp;Sdxm;w,f/ uRefawmfwkd.&amp;J. zSmvGif;[m em&amp;D vufwH vusFm&amp;pfzufukd vnfwJ.tcg? ukd,f.ukd,fukd u,f? em&amp;DvufwH ajymif;jyef&amp;pfzuf vnfwJ.tcg ouf&amp;Sdtrsm;tjym;ukd u,fw,f/ jyD;aemuf vnfjyefvmw,f/ 'gajumif. uRefawmfwkd. teD;w0kduf&amp;SdwJ. t&amp;mcyfodrf; tm;vkH; tusdK;cHr,f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r;? uGrf.xGef;xsJefusD;zSm ( </w:t>
      </w:r>
      <w:r>
        <w:rPr>
          <w:sz w:val="28"/>
        </w:rPr>
        <w:t>贯通两极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[m vufu tay:qDwjudrf atmufqD wjudrf[m wjudrftjzpf rSwfovm;? zSdk;usrfcJsef;&amp;SdKzSm (</w:t>
      </w:r>
      <w:r>
        <w:rPr>
          <w:sz w:val="28"/>
        </w:rPr>
        <w:t>佛展千手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Ak'¨u vufwaxmif qef.enf;)rSm vufrqef.cif? rdrd juD;vJjuD; jrif.vJjrif.vkd. awG;bkd. vkdovm;/</w:t>
      </w:r>
    </w:p>
    <w:p>
      <w:pPr>
        <w:pStyle w:val="Normal"/>
        <w:ind w:firstLine="744"/>
        <w:jc w:val="left"/>
        <w:rPr/>
      </w:pPr>
      <w:r>
        <w:rPr>
          <w:sz w:val="28"/>
        </w:rPr>
        <w:t>ajz? vuf2-zuf wjudrfpD vkyfwm wjudrftjzpf rSwfw,f/ zSdk;usrfcJsef;&amp;dSKzSmukd jyKwJ. tcg? cifAsm;u rdrdukd rawG;,ifvJ awmfawmf jrif.w,f juD;w,fvkd. cHpm;wwfr,f/ cifAsm;u tJ'Dvkd tawG;? uRefawmf[m rkd;eJ.ajrtjum; oD;jcm; wnf&amp;Sdw,fvkd. cHpm;jyD; 'DrSm &amp;yfvkdufwmeJ. jyD;a&amp;m/ tjrJ tawG;eJ. vkdufpm;wm rjyKeJ./ 'g[m pJGukdifwJ. Opömb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 ur®Xgef;xkdifwJ.tcg? wifysOfracGekdifbl;qkd,if b,fvkd 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wifysOfracGekdifbl;qkd,if? ukvm;xkdif ab;rSm xkdifjyD; usif.vkd. &amp;w,f/ tvm;wl tpGrf;jzpfxGef;rSk &amp;&amp;Sdvdrf.r,f/ 'gayr,f. cifAsm;u ukef;usif.ol wOD; jzpfygw,f/ cifAsm&amp;J. ajcaxmuf 2-zufukd av.usif.&amp;awm.r,f/ wifysOfacG&amp;w,f/ ukvm;xkdif ab;rSm xkdifjyD; cifAsm;&amp;J. ajcaxmuf ukd wjznf;jznf;av.usif./ aemufqkH;usawm. wifysOfacG&amp;rSm jzpf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tdrfrSm vlawG vkyfwJ. udpö raumif;bl;? ]usif; &amp;Srf. &amp;if}eJ. rukdufnDbl; qkd,if? b,fvkd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cifAsm; tdrfrSm vlawG zSmvGif;ukef; usif.ol r[kwfbl;qkd,if? 'Djyóemtay: udpö r&amp;Sdbl;/ t"dutm;jzif. ukd,f.ukd,fukd usif.wm jzpfw,f/ cifAsm; ukd,f.[mukd,foGm;usif.? pOf;pm;wm rrsm;vGef;eJ./ jyD;rS eJeJ vkdufavsm&amp;w,f/ ukd,f.tay: rsm;rsm; judK;pm; tm;xkwf&amp;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cgwkdif; aexkdifrSkrSm wcgwav rSm;p&amp;m vkyfvkd. awmfawmf aemifw&amp;w,f/ 'gayr,f. jyefjzpfwwfw,f/ &amp;Sif;&amp;Sif. edrf.vGef;vkd.vm;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cifAsm;u a&amp;;om;ekdifw,fqkd,if? cifAsm;&amp;J. &amp;Sif;&amp;Sif. wkd;jrif.aejyD 'Dtcsufukd od&amp;SdekdifjyDvkd. jyqkdw,f/ omrefvlu rSm;p&amp;mawG vkyf,if? tm;vkH; rodekdifbl;/ cifAsm;u omrefvlukd ausmfvGefaejyDvkd. jyqkdw,f/ yxrtcg vkyfwm rSm;w,f? &amp;Sif;&amp;Sif. rapmif.pnf; ekdifbl; qkdwm? 'DrSm vrf;pOf wck&amp;Sdw,f/ aemufwcg jyóemukdawG.,if? wkd;tkH;/</w:t>
      </w:r>
    </w:p>
    <w:p>
      <w:pPr>
        <w:pStyle w:val="Normal"/>
        <w:ind w:firstLine="397"/>
        <w:rPr/>
      </w:pPr>
      <w:r>
        <w:rPr>
          <w:sz w:val="28"/>
        </w:rPr>
        <w:t xml:space="preserve">ar;? touf 4-5-q,f jzpfwJ.vl ]yef; 3-yGif. OD;xdyfrSmpk} ( </w:t>
      </w:r>
      <w:r>
        <w:rPr>
          <w:sz w:val="28"/>
        </w:rPr>
        <w:t>三花聚顶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wmukd jzpfajrmufekdifovm;/</w:t>
      </w:r>
    </w:p>
    <w:p>
      <w:pPr>
        <w:pStyle w:val="Normal"/>
        <w:ind w:firstLine="397"/>
        <w:rPr/>
      </w:pPr>
      <w:r>
        <w:rPr>
          <w:sz w:val="28"/>
        </w:rPr>
        <w:t>ajz? uRefawmfwkd.[m &amp;Sif;&amp;Sif.eJ. touf 2-ckusif. ukef;enf; jzpfrkd.vkd. toufjuD;wm i,fwmukd ta&amp;;rxm;bl;/ cifrsm;u tm&amp;kHpkpkdufjyD; oGm;usif.,if? uRefawmfajymwJ. &amp;Sif;&amp;Sif.twkdif; ukd,f.ukd,fukd awmif;qkdekdif,if? ukef;ukd tqufrjywfusif.,if? toufukd tqufrjywf &amp;SnfvmapwJ. jzpf&amp;yf ay:xGufr,f/ cifAsm;&amp;J. ukef;usif.wJ. tcsdef avmufrSm r[kwfbl;vm;/ 'gayr,f. wcsufawm. &amp;Sdw,f? txl;ojzif. &amp;Sif;&amp;Sif.eJ. touf 2-ckusif. ukef;enf;qkd,if? cifAsm;&amp;J. touf &amp;SnfvmapwJ.tcg? &amp;Sif;&amp;Sif. jyóem xGuf,if? csufcsif; touf teå&amp;m,f ay:xGufwwfr,f/ ukef;usif.bkd.twGufbJ cifAsm;&amp;J. toufukd &amp;Snfvmapwm jzpfvkd. &amp;Sif;&amp;Sif. wdrf;rSm;rSk jzpf,if toufteå&amp;m,f csufcsif; ay:xGuf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]aysm.aysmif;wmrSm juH.ckdifwm &amp;Sdw,f}qkdwJ. tm; jyóemukd b,fvkd ukdifwG,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ukd cifAsm;u ukd,f.[mukd,f oGm;prf;&amp;w,f/ Oyrmajym,if? uRefawmfwkd. vuf[efjuD; (</w:t>
      </w:r>
      <w:r>
        <w:rPr>
          <w:sz w:val="28"/>
        </w:rPr>
        <w:t>大手印</w:t>
      </w:r>
      <w:r>
        <w:rPr>
          <w:sz w:val="28"/>
        </w:rPr>
        <w:t>) jyKwJ.tcg? junf.&amp;wm vuf aysm.aysmif;w,f? 'gayr,f. jyKwJ.tcg? pifppftm;jzif. tm;eJ. jyKwm jzpfw,f/ tJ'D vuf&amp;kH;eJ. vufaumuf0wf? vufacsmif;awG tjum; tm; awmfawmfjuD;w,f/ 'gayr,f. junf.&amp;wmvJ awmfawmfaysm.aysmif;w,f/ pifppfawm. tm; awmfawmfjuD;w,f/ 'g[m ]aysm.aysmif;wmrSm juH.ckdifwm&amp;Sdwm} jzpfygw,f/ uRefawmfu cifAsm;wkd.ukd vuf[ef(</w:t>
      </w:r>
      <w:r>
        <w:rPr>
          <w:sz w:val="28"/>
        </w:rPr>
        <w:t>手印</w:t>
      </w:r>
      <w:r>
        <w:rPr>
          <w:sz w:val="28"/>
        </w:rPr>
        <w:t>) jyKwJ.tcg? tJ'DOpömukd cifAsm;ukd ay;vkdufjyD/ cifAsm;u ukef;usif.&amp;mrSm wjznf;jznf; pdppfcHpm;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rsdK;om;eJ. trsdK;orD;tjum; udpöawG &amp;SdvJ&amp; r&amp;SdvJ&amp;w,f? [kwfvm;? vli,fawG uGm&amp;Sif;bkd. vk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mrjyóemtay: a&amp;S.rSm ajymcJ.zl;w,f/ cifAsm; vuf&amp;Sd tqif.twef;rSm cifAsm;ukd bkef;juD;? oDv&amp;Sifvkyfckdif;wm r&amp;Sdbl;/ cifAsm; ukd,fubJ oDv&amp;Sif? bkef;juD; vkyfcsifwm jzpfw,f/ aom.csuf[m cifAsm;ukd 'Dpdwfukd csckdif;wm jzpfygw,f/ cifAsm; rcsekdifwJ. pdwftm;vkH;ukd csvkduf/ omrefvltaeeJ. 'g[m vkdtifqe´ wrsdK; jzpfygw,f/ uRefawmfwkd. tzkd. csekdif&amp;ygw,f/ ayg.atmif xm;&amp;w,f/ wcsdK.vlu 'gukdbJ vkdufpm;w,f? OD;aeSmufxJ rSm vSsdK;0ifoGm;w,f? omrefvlvkyf,ifawmif vGefaejyD/ ukef;usif.ol taeeJ. ykdrvkyfoif.bl;/ cifAsm;u ukef;usif.w,f? tdrfrSm vlu ukef;rusif.vkd. ykHrSefb0qkdwm vuf&amp;Sdtqif.rSm cGif.jyKw,f/ tqif.jrif.ay:ukd a&amp;mufjyD;aemuf b,fvkdvkyfrvJqkdwmukd cifAsm; udk,f.[mukd,f odawm.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®Xgef;xkdif&amp;mrSm tdyfvkd. &amp;vm;? b,fvkdudk,fwG,fovJ/ wcgwav 3-rdepftxd rl;ar.wm jzpfwwfw,f/ bmjzpfvkd.vJ rod/</w:t>
      </w:r>
    </w:p>
    <w:p>
      <w:pPr>
        <w:pStyle w:val="Normal"/>
        <w:ind w:firstLine="660"/>
        <w:jc w:val="left"/>
        <w:rPr/>
      </w:pPr>
      <w:r>
        <w:rPr>
          <w:sz w:val="28"/>
        </w:rPr>
        <w:t>ajz? tdyf,if r&amp;bl;/ ukef;usif.wm tdyfvkd. &amp;vm;/ ur®Xgef;xkdif;,if; tdyfwmvJ bDvl; wrsdK; jzpfygw,f/ cifAsm;ajymwJ. rl;ar.wJ. tajctae xGufay:rSm r[kwfbl;/ &amp;Sif;vif;atmif ra&amp;;om;vkd.vm;/ 3-rdepfavmuf owdr&amp;Sdbl;qdkwm udpör&amp;Sdbl;/ psmef0ifpm;tm; (</w:t>
      </w:r>
      <w:r>
        <w:rPr>
          <w:sz w:val="28"/>
        </w:rPr>
        <w:t>定力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awmfawmfjrif.wJ.vl owdrJ. taetxm; cPcP ay:xGufw,f/ tcsdefjum 'Dvkdjzpf,ifawm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oD;rSef jzpfajrmufatmif usif.bkd. oeédXgef&amp;Sdol tm;vkH; toD;rSef jzpfajrmufekdif ovm;? Zmpfjrpf eJeJ qkd;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tJ'DoeédXgef &amp;Sdvm; r&amp;Sdbl;vm;ukdbJ junf.r,f/ aom.csufu tJ'D oeédXgef b,favmuf juD;wm jzpfygw,f/ Zmpfjrpf eJeJ qkd;wJ.vlkqkd,if cifAsm;&amp;J. oeédXgefeJ. &amp;dyfpm; ekdifpGrf;ukdbJ junf.ao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at;rd zsm;w,fqkd,if ukef;usif.ekd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oifwef;rS qif;jyD;aemuf tm;vkH; a&amp;m*gr&amp;Sdbl;vkd. uRefawmf ajym,if? cifAsm;u ,kHjunfcsif ,kHjunfr,f/ uRefawmf&amp;J. wynf.[m wcgwav tat;rdovkdvkd? zsm;ovkdvkd jzpf,if bmjzpfvkd.vJ/ 'g[m cJ&amp;mcufqpfukd ausmfvSGm;wm? tcuf'ku©ukd ausmfvTm;wm jzpfw,f/ tqif.twef; wkd;jrif.oif.wJ. jyojcif; jzpfygw,f/ olwkd.tm;vkH; ukd,f.[mukd,f odjuw,f/ 'gukd ta&amp;;rxm;bJeJ. ukd,f.zmom jyD;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d,f0ef&amp;SdwJ. trsdK;orD;u zSmvGif;ukef;ukd usif.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dpör&amp;Sdbl;/ tajumif;&amp;if;u zSmvGif;ukd wjcm; [if;vif;jyif wckrSm xnf.xm;w,f/ uRefawmfwkd. ukef;enf;[m tm;jyif;wJ. vSkyf&amp;Sm;rSk r&amp;Sdbl;/ ukd,f0ef&amp;SdwJ. trsdK;orD;tzkd. qkd;usdK; r&amp;Sdbl;? olr&amp;J. ukd,fce¨mtay: aumif;usdK; &amp;Sdao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u uRefawmfwkd.eJ. cJGcGg,if? [if;vif;jyif tuGm 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vlawmfawmfrsm;rsm; 'Dvkd pOfpm;aew,f? q&amp;m cifAsm;u yDuif;rSm r&amp;Sdbl; qkd,if? uRefawmfwkd. b,fvkd vkyfrvJwJ./ cifAsm; wjcm; ukef;usif.wmvJ twlwlbJ/ q&amp;mu ae.wkdif; cifAsm;ukd apmif.a&amp;Smufvkd.vJ r&amp;bl;/ w&amp;m;ukd? uRefawmfu cifAsm;wkd.ukd oifay;jyD/ oabmw&amp;m;ukd cifAsm;wkd.ukd oifay;jyD/ 'Dukef;wwJGukd cifAsm;wkd.ukd oifay;jyD/ jynf.pkHwJ. Opöm wwJGukd tm;vkH; cifAsm;ukd ay;vkdufjyD/ cifAsm; ukd,f.[mukd,f b,fvkd usif.wmukdbJ junf.r,f/ cifAsm;u uRefawmf&amp;J. ab;rSm ae,if tmrcH&amp;Sdw,f? uRefawm. ab;rSm r&amp;Sdbl; qkd,if tmrcH r&amp;Sdbl;vkd. rqkdekdifbl;/ 'kd. Oyrm wckeJ.ajymr,f/ Ak'¨bmom0ifav? ousrked avmurSm r&amp;Sdwm eSpfaygif; 2-axmifausmf &amp;SdaejyD/ olwkd.u qufcHjyD;awm. wpdwfwnf;eJ. usif.aew,f r[kwfbl;vm;/ 'gajumif. usif.rusif. qkdwm udk,f.&amp;J. jyóembJ jzpf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usif.wm jydul(</w:t>
      </w:r>
      <w:r>
        <w:rPr>
          <w:sz w:val="28"/>
        </w:rPr>
        <w:t>辟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pm;raomuf) jzpfwwfovm;/</w:t>
      </w:r>
    </w:p>
    <w:p>
      <w:pPr>
        <w:pStyle w:val="Normal"/>
        <w:ind w:firstLine="397"/>
        <w:rPr/>
      </w:pPr>
      <w:r>
        <w:rPr>
          <w:sz w:val="28"/>
        </w:rPr>
        <w:t xml:space="preserve">ajz? jzpfrSm r[kwfbl;/ tajumif;&amp;if;awm. jydul( </w:t>
      </w:r>
      <w:r>
        <w:rPr>
          <w:sz w:val="28"/>
        </w:rPr>
        <w:t>辟谷</w:t>
      </w:r>
      <w:r>
        <w:rPr>
          <w:sz w:val="28"/>
        </w:rPr>
        <w:t>)jzpfwJ. enf;vrf;[m Ak'¨eJ. wmtkd rwnf&amp;Sduwnf;u wnf&amp;SdcJ.jyD; r[mwmtkd usif.jcif; jzpfygw,f/ bmoma&amp;; rjzpfcifu &amp;SdaecJ.w,f/ omreftm;jzif. tJ'Denf;rsdK;[m oD;jcm;usif.wm jzpfygw,f/ [kdtcg? bkef;juD;ausmif;pHepf r&amp;Sdvkd. awmifcg;yef;ae&amp;mrSmom ae&amp;w,f/ pm;aomufp&amp;m ay;urf;ol r&amp;Sdbl;/ usif.&amp;mrSm jyifyavmueJ. tqufjzwfxm;&amp;w,f? eSpf0uf? weSpfavmuf rvSkyfbJ ae&amp;w,f/ 'gajumif. tJ'Denf;vrf;rsdK;ukd usif.okH;w,f/ uRefawmfwkd. 'Dae. usif.wm[m 'Dvkd vkyfbkd. rvkdbl;/ tajumif;&amp;if;u 'g[m txl; ywf0ef;usifrSm usif.okH;wJ. enf;vrf; jzpfjyD;? ukef;pGrf;&amp;nf&amp;,fvkd. r[kwfbl;/ wcsdK.vlu 'gukd oifay;w,f/ uRefawmf.tjrifeJ. qkd,if? wurÇmvkH;u vlawG tm;vkH; xrif;rpm;bl;qkd,if? 'g[m omrefvl&amp;J. vlrSktaetxm;ukd zsuffqD;wm jzpfjyD; jyóem jzpfawm.r,f/ vlwkdif; xrif; rpm;bl;qkd,if? 'gu vl.avmuvm;/ 'gu rjzpfbl;/ 'Dvkd[mrsdK;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Dukef;enf; 5-wJGeJ. bmtqif.twef;txd usif.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ukef;enf; 5-wJGeJ. cifAsm; txl; txl; jrif.wJ. tqif.twef; usif.bkd. avmuf aejyD/ cifAsm;u bmtqif.twef;ukd usif.csif,if? tJ'DtcgrSm cifAsm; ukd,f.zmom odrSmayg./tajumif;&amp;if;[m ukef;[m tqkH;tpGef r&amp;Sdbl;/ cifAsm; wu,f tJ'Dtqif. a&amp;mif,if? tJ'D a&amp;pufqkHjcif; &amp;Sdawm.r,f? ykdjrif.wJ. tqif.twef;rSm r[mw&amp;m;ukd &amp;ekdifao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&amp;m;eJ. vlukdusif.w,f? zSmvGif; xm0pOf vnfaew,fqkd,if? ukef;rusif.vkd. &amp;w,f? [kwf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kef;usif.wm[m bkef;juD;ausmif;rSm usif.wJ.enf;eJ. rwlbl;/ pifppfawm. bkef;juD;ausmif;rSm pdwfxJrSm usif.wmukd pdwfxJrSm pOf;pm;w,f? pifppftm;jzif.vJ ur®Xgef;xkdifbkd. vkdw,f/ [kdukef;pGrf;&amp;nfukd usif.bkd. vkdw,f/ ukef;bJ wufw,f bmukdrS rusif.bl;vkd. qkdvkd. r&amp;bl;? acgif;ay:rSm ukef; &amp;Sdw,fvkd.om ajymw,f/ uRefawmftjrifeJ.? 'g[m ukef;usif.ol r[kwfbl; aemf/ bmukef; wwJGrqkd qufcHwJ. OpömwwJG &amp;Sdygw,f/ tJ'DOpöm wwJG xGufatmif usif.&amp;rS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ukef;usif.wJ.vlu ajymw,f? tawG;r&amp;SdwJ.ukef;[m ukef;enf; r[kwfbl;wJ./ rSe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[kdtqkd 'Dtqkd rsm;aewmukd;/ 'gayr,f. uRefawmf.vkd r[mw&amp;m;ukd cifAsm;ukd ajymjywm r&amp;Sdbl;/ Ak'¨ykdif;rSm? vkyf&amp;m&amp;Sd(</w:t>
      </w:r>
      <w:r>
        <w:rPr>
          <w:sz w:val="28"/>
        </w:rPr>
        <w:t>有为</w:t>
      </w:r>
      <w:r>
        <w:rPr>
          <w:sz w:val="28"/>
        </w:rPr>
        <w:t>)w&amp;m; odyfjrif.rSm r[kwfbl;vkd. qkdw,f/ vkyf&amp;m&amp;Sdw&amp;m;[m tjyKtrlukd nSGefwm r[kwfbl;? olu ur®Xgef;xkdifwm? vuf2-zuf ,SufjyD; aewmvJ tjyKtrl jzpfw,f? 'gajumif. tjyKtrl juD;wm i,fwm tajumif; r[kwfbl;/ vkyf&amp;m&amp;Sd (</w:t>
      </w:r>
      <w:r>
        <w:rPr>
          <w:sz w:val="28"/>
        </w:rPr>
        <w:t>有为</w:t>
      </w:r>
      <w:r>
        <w:rPr>
          <w:sz w:val="28"/>
        </w:rPr>
        <w:t>) vkyf&amp;mrJ.(</w:t>
      </w:r>
      <w:r>
        <w:rPr>
          <w:sz w:val="28"/>
        </w:rPr>
        <w:t>无为</w:t>
      </w:r>
      <w:r>
        <w:rPr>
          <w:sz w:val="28"/>
        </w:rPr>
        <w:t>)[m cifAsm;&amp;J. tawG;rSm &amp;Sdw,f? vkdcsifwm tay: &amp;Sdw,f/ tawG;&amp;Sdwm? vkdcsifp&amp;m &amp;Sdwm[m? pJGukdifwmbJ jzpfw,f/ vkyf&amp;m &amp;SdwmbJ jzpfw,f/ tJ'DOpömukd qkd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&amp;Sif;&amp;Sif.(</w:t>
      </w:r>
      <w:r>
        <w:rPr>
          <w:sz w:val="28"/>
        </w:rPr>
        <w:t>心性</w:t>
      </w:r>
      <w:r>
        <w:rPr>
          <w:sz w:val="28"/>
        </w:rPr>
        <w:t>)eJ. pm&amp;dwå(</w:t>
      </w:r>
      <w:r>
        <w:rPr>
          <w:sz w:val="28"/>
        </w:rPr>
        <w:t>德</w:t>
      </w:r>
      <w:r>
        <w:rPr>
          <w:sz w:val="28"/>
        </w:rPr>
        <w:t>) rnDrSsbl;/ cifAsm;u? pm&amp;dwå rsm;wm eJwm[m tqif.twef;ukd tqkH;tjzwfay;w,fvkd ajymw,f? jyD;rS &amp;Sif;&amp;Sif. b,favmuf jrif.ovkd ukef; b,favmuf jrif.w,fvkd.vJ ajymw,f/ 2-zuftjum; y#dyu© jzp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&amp;Sif;vif;pGm rjum;bl;vkd. jzpfcsifjzpfr,f/ &amp;Sif;&amp;Sif.[m awmfawmf us,fjyef.wmawGukd yg0ifxm;w,f? pm&amp;dwå[m 'gawGteuf wpdwfwykdif; jzpfygw,f? ]onf;cHrSk}? 'ku©cH ekdifpGrf;? &amp;dyfpm;ekdifpGrf;? y#dyu©ukd b,fvkd oabmxm; pwmawGukdvJ yg0ifygw,f/ 'gawG rSeforSs tm;vkH; &amp;Sif;&amp;Sif.jyóem jzpfygw,f/ 'gawGteuf? ukef;&amp;J. vSnf.ajymif;jcif;? pm&amp;dwå&amp;J. vSnf.ajymif;jcif;vJ yg0ifw,f? t"dyÜg,f us,fjyef.wJ. Opöm w&amp;yf jzpfygw,f/ pm&amp;dwå b,favmuf &amp;Sdwm[m cifAsm; ukef;b,favmuf jrif.w,fvkd.  qdkwm r[kwfbl;/ 'g[m cifAsm; aemifrSm ukef;b,favmuf wkd;rSmukd qkdwm jzpfygw,f/ pm&amp;dwåukd &amp;Sif;&amp;Sif.wkd;jrSif. oHcJwifjyD;rS ukef;tjzpf vSnf;ajymif;ekdif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rdom;pk vl3-4-5-a,muf usif.wm[m ukef; wrsdK; r[kwfbl;/ tcsif;csif; taeSmuft,Suf jzpf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rjzpfwwfbl;/ 'gayr,f. olwkd.tjum; tjyeftvSef aeSmuf,Sufrvm;vkd. uRefawmf rodbl;/ uRefawmfwkd. zSmvGif;ukef; taeeJ. b,folrS aeSmuf,SufekdifrSm r[kwfbl;/ 'djyif cifAsm;u olwkd.tay: aumif;usdK;vJ &amp;Sdr,f/ uRefawmfwkd.[m w&amp;m;rSefusif.jcif;jzpfvkd. wdrf;rSm;rSk jzpf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ck avmurSm ajymqkdcsuf awmfawmfrsm;rsm; jyef.yGg;aew,f/ Oyrm a&amp;TuGif;qufjudK;awGbmawG? b,fvkd oabmxm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cifAsm;wkd.ukd ajymjyr,f? 'DOpöm[m vlukd vdrfnmwm oufouf jzpfygw,f/ cifAsm;u ol.ukd pmjyefra&amp;;eJ./ ao;ekyfodrfzsif;wJ. vkyf&amp;yfwmukd;/ cifAsm;u 'gukd ta&amp;;rxm;vkd. &amp;w,f/ cifAsm;u ol.&amp;J. tJ'DOpöm wnf.rwf rwnf.rwfwmukd junf.,if? wcsufjunf.,ifeJ. odjrifekdifw,f/ uRefawmfwkd. 'Dw&amp;m;[m &amp;Sif;&amp;Sif.ukd wif;wif;usyfusyf awmif;qkdxm;wm jzpfw,f/ wcsdK. csdukef;q&amp;mukd uRefawmfu ol.ukd csdukef;ukefonfvkd. ac:w,f/ csdukef;ukd ukefypönf; wrsdK; tjzpfxm;jyD;? aiGvJbkd. aiG&amp;if;r jzpfapw,f/ 'DvkdvlrsdK;[m ukef;oifay; ,ifvJ bmOpömawGukd oifay;ekdifrSm r[kwfbl;/ OpömteJi,f &amp;Sd,ifvJ jrif.rSm r[kwfbl;/ aemufwcsdK.u rormOpömawG jzpf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oifol bkef;juD;ausmif;rSm Ak'¨ukd ukd;uG,f(</w:t>
      </w:r>
      <w:r>
        <w:rPr>
          <w:sz w:val="28"/>
        </w:rPr>
        <w:t>皈依</w:t>
      </w:r>
      <w:r>
        <w:rPr>
          <w:sz w:val="28"/>
        </w:rPr>
        <w:t>) aejyD qkd,if b,fvkdvkyfrvJ/ xGufoif.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'kd.eJ. qufqHrSk r&amp;Sdbl;/ cifAsm;u ukd;uG,fjyD; jzpfayr,f. 'g[m toGif[mrsdK;Opö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3-4-a,mufu oifjyD;wJ.aemufykdif; acgif; wif;jynf.w,f? acgif;rl;w,fvkd. cHpm;w,f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topf0ifvmwJ. oifol jzpfcsif jzpfr,f/ ukd,fce¨m ajyjypfatmif jyKwm rjyD;ao;bl;/ uRefawmfvTwfwJ. pGrf;tifu awmfawmf juD;w,f? a&amp;m*gcsd tjyifukd xGufwJ.tcg? acgif;wif;jynf. wwfw,f? acgif;wif;jynf.wm[m cifAsm;acgif;rSm a&amp;m8gukd zsufwm jzpfygw,f? aumif;wJ. tajumif; jzpfygw,f/ 'gayr,f. zsufwm jyif;vGef;,if wHk.jyefrSk jyif;awm.r,f/ uRefawmfwkd. oifwef; 7-&amp;ufjum jyKwJ.tcg wcsdK.vlu rcHekdifawm.bl;? tcsdef 'dxufwkd,if jyóem jzpfcsifjzpfr,f/ vSGwfwJ. pGrf;tif juD;w,f? wHk.jyefrSk tvGefjyif;w,f? acgif;wif;jynf.jyD; rcHekdifbl;/ junf.&amp;wm 10-&amp;uf oifwef;u toif.twif. wnfjidrfw,f/ taeSmif;ykdif;rSm 0ifvmwJ.vl qkd,if wHk.jyefrSm jyif;wwf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wm? aq;vdyfaomufvkd. t&amp;ufaomufvkd. &amp;vm;? tvkyftukdif xl;jcm;rSkajumif. t&amp;ufaomufbkd. vdktyfw,fqdk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jyóemtay: uRefawmfu 'Dvkd tjrifxm;w,f? uRefawmfwkd. Ak'¨ykdif;ukef; usif.wm t&amp;ufukd jzwf&amp;w,f/ tcsdefjum raomufbl;qkd,if cifAsm;u aomufcsif ao;wwfr,f/ eJeJjyD;eJeJ jzwfyg/ 'gayr,f. tcdsef rjumvGef;apeJ./ tcsdef jumvGef;,if? 'PfcwfrSk cHvdrf.r,f/ aq;vdyf aomufwmtay:? ZJGjyóem wck jzpfw,fvkd. uRefawmf xif,lw,f/ cifAsm; jzwfcsif,if? jzwfypfekdifrSmbJ/ omrefvlu cPcP pdwful;w,f?]uRefawmf 'Dae. aq;vdyf jzwfr,f}wJ./ 3-4-&amp;ufjyD;aemuf jyefrpJGukdif ekdifawm.bl;/ 3-4-&amp;ufjyD;aemuf jyefowd&amp;w,f? jyefjzwfw,f/ 'DvkdeJ. olu tjrJ rjzwfekdifbl;/ omrefvl[m avmurSm aexkdifw,f/ avmurSm vlvlcsif; ul;vl;zvS,f&amp;mrSm tJ'Daygif;oif;qufqHrSkawG ra&amp;SmifbJeJ. &amp;Sd&amp;w,f/ 'gayr,f. cifAsm;u cifAsm;[m omrefvl wOD; r[kwfawm.bl;? pwifusif.aejyDvkd. owd&amp;ygw,f/ ZJG&amp;Sd,if? &amp;nfrSef;csuf xajrmuf ekdifrSmbJ/ uRefawmf&amp;J. wynf.[m aq;vdyfaomufol &amp;Sdao;w,f/ oludk,f.[mudk,fvJ jzwfekdifw,f/ 'gayr,f. olrsm;u ol.ukd ay;vkduf,if? olu tm;emvkd. jyefaomufcsifw,f/ 3-4--&amp;ufjum raomuf,ifvJ tcHcufw,f? jyefaomuf,ifvJ tcHcufw,f/ ukd,f.[mukd,f xdef;xm;&amp; rSmbJ/ wcsdK.vlu aygif;oif;qufqHrSk tvkyfukd vkyfw,f? rjumcP {nf.onfeJ. vkdufyg t&amp;ufaomuf&amp;w,f/ tJ'Djyóemukd ajz&amp;Sif;bkd. cufw,f/ wwfekdiforSs eJatmifaomufyg/ ekd.r[kwf cifAsm; ukd,f.[mukd,f enf;vrf;&amp;SmjuHjyD; ajz&amp;Sif;vkdu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 vnfjcif;ukd rjrifekdifao;wJ.tcg? em&amp;DvufwH vusFm&amp;pfzuf tawG;tq ay;,if? em&amp;DvufwH ajymif;jyef&amp;pfzuf vnfaewJ. zSmvGif;tay: xdckdufp&amp;m &amp;Sd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zSmvGif;[m ukd,f.zmom vnfwm jzpfygw,f/ cifAsm; tawG;eJ. nTefwm rvkdbl;/ xyfwacguf tav;xm;ajymjyr,f? tawG;ukd tokH;rjyKeJ.? tawG;eJ.vJ 'gukd rxdef;uGyfekdifbl;/ cifAsm;u tawG;eJ. xdef;uGyfvkdufwmeJ. 'gukd ajymif;jyef&amp;pfzuf vnfapr,fvkd. rxifrSwfeJ./ 0rf;ykduf atmufykdif; ae&amp;mrSm zSmvGif;[m tawG;eJ. xdef;uGyfrSkukd rcHbl;/ ukd,fce¨mtjyifrSm ukd,fce¨m ajyjypfatmif jyKay;wJ. zSmvGif;qkd,if cifAsm;u 'gukd vnfckdif;,if? cifAsm;&amp;J. tawG;tq vSkyf&amp;Sm;rSkukd cHcsifcHr,f? tJ'D cHpm;csufrsdK; jzpfcsif jzpfr,f/ uRefawmfu cifAsm;ukd ajymjyr,f? cifAsm;u rvkyfygeJ./ vl.judK;yrf;rSkeJ. oGm;av.usif.vkd. r&amp;bl;/ vl.judK;yrf;rSkeJ. oGm;usif.,if vlu ukef;usif.wm jzpfao;wmav? zSmvGif;u oGm;usif. wm jzpfygw,f? w&amp;m;eJ. vlukdusif.wm jzpfygw,f/ bmjzpfvkd. cifAsm;&amp;J. tawG;qkdif&amp;m Opöm awGukd tjrJbJ vufrvTwf ekdifovJ/ bmukef;enf;rqkd tqif.jrif.ukd a&amp;mufwJ.tcg? wmtkdykdif; ukef;enf;jzpfap? tawG;eJ.nTefwm 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usif.wm b,ftcsdef? b,fae&amp;m? bmOD;wnfcsuf tusdK;jzpfxGef;rSk taumif;qkH; jzpfovJ/ b,feSpfjudrf usif.bkd. oif.avsmfovJ/ xrif; rpm;cif pm;jyD;aemuf usif.wm udpö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[m puf0kdif;ykH jzpfvkd.? uRefawmfwkd. 'Dtmumo&amp;J. &amp;kyfykHi,f jzpfw,f? usif.wm[m tmumo&amp;J. oabmw&amp;m; jzpfw,f? 'g.tjyif? tmumou vSkyf&amp;Sm;aew,f? ajymif;jyefajym,if? w&amp;m;eJ. vlukdusif.wm jzpfygw,f/ cifAsm;u ukef;rusif.wJ.tcg 'gu cifAsm;ukd usif.w,f? oifjum;jyD; ukef;enf; t,l0g' rSeforSs tm;vkH;eJ. rwlbl;/ uRefawm.rSm wckwnf;aom w&amp;m;eJ. vlukdusif.wm jzpfygw,f/ wjcm;ukef;enf; rSeforSs tm;vkH;[m wef;(</w:t>
      </w:r>
      <w:r>
        <w:rPr>
          <w:sz w:val="28"/>
        </w:rPr>
        <w:t>丹</w:t>
      </w:r>
      <w:r>
        <w:rPr>
          <w:sz w:val="28"/>
        </w:rPr>
        <w:t>) vrf;*kdPf;bJ jzpfygw,f? vl.judK;yrf;rSkeJ. ukef; usif.w,f? wef; odkavSmifwm jzpfw,f/ uRefawmfwkd. rvkdbl;/ uRefawmfwkd. 'Dukef;enf;ukd b,ftcsdefrqkd usif.vkd.&amp;w,f/ cifAsm; ukef;rav.usif.wJ. tcg ukef;u cifAsm;ukd av.usif.w,f/ tcsdefa&amp;G;bkd. rvkdbl;/ tcsdefrsm;,if? rsm;rsm;usif.? tcdsef eJ,if? eJeJusif./ uRefawmfwkd. 'Dukef;enf;rSm awmif;qkdcsuf txl; wif;usyfwm r[kwfbl;/ 'gayr,f. uRefawmfwkd. &amp;Sif;&amp;Sif.tay: awmif;qkdcsuf awmfawmf.ukd wif;usyfw,f/ uRefawmfwkd.&amp;J. ukef;enf;[m OD;wnfcsufukdvJ ta&amp;;xm;bkd. rvkdbl;/ b,fae&amp;mrSmrqkd  &amp;yfwnf,if tukef&amp;w,f/ tajumif;&amp;if;u? tmumo[m vnfaewm jzpfw,f? ajymif;vJ aewm jzpfygw,f? cifAsm;u taemufykdif;rSm &amp;yfwnf,ifvJ taemufykdif; &amp;,fvkd. trSefr&amp;Sd/ cifAsm;u ta&amp;S.ykdif;rSm &amp;yfwnf,ifvJ ta&amp;S.ykdif; &amp;,fvkd. trSefr&amp;Sd/ uRefawmfu wynf.ukd taemufbuf ukd OD;wnfjyD; &amp;yfbkd. awmif;qkdwm[m av;pm;wJ. oabmom jzpfygw,f/ pifppftm;jzif. tusdK;jzpfxGef;rSk&amp;,fvkd. r&amp;Sdbl;/ ukef;usif.&amp;m b,fae&amp;mrSrqkd usif.vkd.&amp;w,f/ tdrfrSm tjyifrSm tm;vkH; &amp;w,f/ 'gayr,f. ae&amp;m? ywf0ef;usif? av eJeJ aumif;wJ. txl;ojzif. npfywfwJ. ypönf;awG Oyrm? trSdKufAkH;? tdrfom pwmawGeJ. a0;&amp;r,f. ae&amp;m wckukd &amp;Smygvkd. uRefawmfxifw,f/ wjcm;awm. tm;vkH; udpö r&amp;Sdbl;/ r[mw&amp;m;usif.wm tcsdef? ae&amp;meJ. OD;wnfcsufukd ta&amp;;xm;bkd. rvkdbl;/ xrif; rpm;cif? pm;jyD;aemuf tm;vkH; usif.vkd.&amp;w,f/ 'gayr,f. cifAsm; pm;wm 0vGef;,if? csufcsif; usif.,ifvJ rombl;av? taumif;qkH; cPavmuf tem;,l/ Akdufu wululjrnfatmif qmaewJ.tcgvJ jidrfoufbkd. cufw,f/ cifAsm;wkd. ukd,f.tajctaetwkdif; ukdifwG,fju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jyD;aemuf bmvkdtyfcsuf &amp;SdovJ/ tajcmufenf;eJ. rsufeSmopfbkd vkd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ukef;usif.jyD;aemuf a&amp;at;awG bmawG xdbkd. udpö r&amp;Sdbl;/ tajcmufenf;eJ. rsufeSmopfbkd. vufaq;bkd.vJ rvkdbl;/ 'gawG tm;vkH; yPmrumvrSm vlukd,fce¨m tyfpkdufuGuf tausmawG aygufatmif azgufbkd. usif.okH;wm jzpfygw,f/ uRefawmfwkd.[m r[mw&amp;m;usif.jcif; jzpfw,f? tJ'DOpökmawG tm;vkH; r&amp;Sdbl;/ tck vlukd,fce¨m pwif ajymif;vJwJ. [kdtaetxm; r[kwfawm.bl;/ omrefvlu ukef;usif.ol jzpfvmwm awmfawmf.ukd cufovkdvkdbJ/ jyD;rS wcsdK. ukef;enf;[mvJ vlukd,fce¨mukd wkduf&amp;kduf jyKjyifekdifrSm r[kwfbl;/ 'g.taeeJ. wcsdK. awmif;qkdcsuf awmfawmf&amp;SKyfaxG;w,f/ uRefawmfwkd.rSm tm;vkH; r&amp;Sdbl;/ tJ'D tqkdawGvJ r&amp;Sdbl;/ uRefawmf rajymzl;wmukd cifAsm; tm;vkH; ta&amp;;xm;bkd. rvkdbl;/ usif.omusif.yg/ tajumif;&amp;if;awm. uRefawmfwkd.[m r[mw&amp;m; usif.jcif; jzpfw,f? cifAsm&amp;J. ukd,fce¨m[m yPmrtqif. taetxm;rSm &amp;SdwJ.tcg [kda&amp;Smif&amp; 'ga&amp;Smif&amp; ekd.r[kwf [kdawmif;qkdcsuf 'Dawmif;qkdcsufeJ. jzpfwJ. jzpfpOf[m 3-4-&amp;uftwGif; tukefjyD;oGm;jyD/ wjcm;ukef;enf; 3-4-eSpfjum ukef;avmuf &amp;Sdw,fvkd. uRefawmf rajymayr,f. odyfawm. ruGmbl;/ tqif.edrf.rSm OpömawG? 'DOD;wnfcsuf&amp;,f? [kdtausm&amp;,f pwmawG uRefawmf tm;vkH; ta&amp;; rxm;bl;/ uRefawmfwkd. tqif.jrif.ay:u OpömawGukd ta&amp;;xm;w,f/ r[mw&amp;m;usif.wm(</w:t>
      </w:r>
      <w:r>
        <w:rPr>
          <w:sz w:val="28"/>
        </w:rPr>
        <w:t>大法修炼</w:t>
      </w:r>
      <w:r>
        <w:rPr>
          <w:sz w:val="28"/>
        </w:rPr>
        <w:t>) wu,f ukef;usif.wm(</w:t>
      </w:r>
      <w:r>
        <w:rPr>
          <w:sz w:val="28"/>
        </w:rPr>
        <w:t>炼功</w:t>
      </w:r>
      <w:r>
        <w:rPr>
          <w:sz w:val="28"/>
        </w:rPr>
        <w:t>) [m vsJef.(</w:t>
      </w:r>
      <w:r>
        <w:rPr>
          <w:sz w:val="28"/>
        </w:rPr>
        <w:t>练</w:t>
      </w:r>
      <w:r>
        <w:rPr>
          <w:sz w:val="28"/>
        </w:rPr>
        <w:t>)jzpfwJ. pmvkH; r[kwfbJ? vsJef.(</w:t>
      </w:r>
      <w:r>
        <w:rPr>
          <w:sz w:val="28"/>
        </w:rPr>
        <w:t>炼</w:t>
      </w:r>
      <w:r>
        <w:rPr>
          <w:sz w:val="28"/>
        </w:rPr>
        <w:t>) jzpfwJ. pmvkH;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jyD;aemuf csufcsif; tav;oGm; tayg.oGm;vkd. &amp;vm;/ qD;xJrSm tjrSKyf rsm;pGm &amp;Sdw,f? csd ,kdxGufwwf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dpömr&amp;Sdbl;/ uRefawmfwkd. ukef;usif.ol tqif.jrif.ay:rSm &amp;Sdw,f? tav;oGm; tayg.oGm;&amp;mrSm pGrf;tif ygxGufvmwm &amp;SdrSmbJ/ 'gayr,f. tJ'D pGrf;tif teJi,f bmrS r[kwfbl;/ bmukdrS rxdckdufbl;/ r[mw&amp;m;usif.wm ouf&amp;Sd trsm;tjym;ukdvJ u,f&amp;ao;w,f/ 'Dvkd teJi,fukd ta&amp;; rxm;eJ./ uRefawmfwkd. &amp;wm[m 'dxuf rsm;pGm ykdrsm;w,f/ 'Doifwef;ukdzGif.wm? uRefawmfu vTwfwJ. pGrf;tif[m awmfawmf.ukd tm;jyif;vSw,f? eH&amp;Hay:rSm awmif ypönf; awmfawmfrsm;rsm; csefxm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 0g'jzef.vkd. &amp;vm;? oifwef; em;raxmifzl;olukd zSmvGif;ukef; usif.bkd. oifay;vkd. &amp;vm;/ oifwef; em;raxmifzl;ol enf;jypcef;rSm ukef;usif.vkd. &amp;vm;/ wdwfacGeJ. pmtkyfukd wjcm;e,f&amp;Sd aqGrsdK; rdwfaqGawGukd ykd.vkd.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&amp;J. ukef;enf;ukd jyef.yGg;ap? ykdrkd rsm;jym;wJ.vl tusdK;cHapw,f qkd,if? wdrf;rSm;rSk jzpfrSm r[kwfbl;/ uRefawmfu cifAsm;ukd w&amp;m; awmfawmfrsm;rsm; ajymjywm[m? cifAsm;ukd w&amp;m; odapbdk. tqif.jrif.ay:u OpömawGukd em;vnfod&amp;Sdapbkd.? tqif.jrif. ay:u OpömawGukd jrifawG.apbkd.bJ jzpfygw,f/ t&amp;if ajymjywm[m cifAsm; awG.jrif ekd.r[kwf juHKwJ.tcgrSm em;rvnfbl;vkd. pkd;&amp;drfvkd. jzpfygw,f/ cifAsm;u olrsm;ukd ukef;usif.bkd. oifay;vkd. &amp;w,f/ 'gayr,f. cifAsm;u 'DzSmvGif;ukd rxnf.ekdifbl;/ b,fvkdvkyfrvJ/ uRefawmfu ajymcJ.w,f? cifAsm;u pdwf2-cGeJ. ukef;ukd odyfrusif.bl;qkd,if? uRefawmf&amp;J. w&amp;m;ukd,fce¨m (</w:t>
      </w:r>
      <w:r>
        <w:rPr>
          <w:sz w:val="28"/>
        </w:rPr>
        <w:t>法身</w:t>
      </w:r>
      <w:r>
        <w:rPr>
          <w:sz w:val="28"/>
        </w:rPr>
        <w:t>)u cifAsm;eJ. cGgr,f/ cifAsm; wu,f ukef;usif.,if? w&amp;m;ukd,fce¨mu cifAsm;ukd apmif.a&amp;Smufr,f/ 'gajumif. cifAsm;u ol.ukd ukef;oifay;wJ.tcg? uRefawmf oifay;wJ. vu©Pmukd ygaqmifxm;awm.r,f? zSmvGif;ukd jzpfapwJ. csdpuf ygaqmif xm;awm.r,f/ cifAsm; oifay;wJ.vlu pdwfqe´&amp;Sd&amp;SdeJ. oGm;usif.,if? zSmvGif;ukd jzpfajrmuf ekdifrSmbJ/ a&amp;pufygjyD; Zmpfjrpfaumif;wm[m csufcsif;eJ. zSmvGif;ukd &amp;&amp;Sd&amp;r,f/ uRefawmfwkd. &amp;J. pmtkyfxJrSm aoaocsmcsm a&amp;;om;xm;w,f? oifay;wJ.vl r&amp;Sd,ifvJ aumif;aumif; usif. 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 ukef;usif.wm &amp;SLouf 0ifoufukd ta&amp;;xm;bkd. vkdovm;? &amp;SLouf 0ifouf ajyjypfatmif b,fvkdvky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ukef; usif.wm? &amp;SLouf 0ifouf ajyjypfatmif jyKbkd. rvkdbl;/ &amp;SLouf 0ifoufukdvJ ta&amp;;xm;bkd. rvkdbl;/ 'g[m yPmr ukef;enf;rSm oifwJ. Opöm jzpfygw,f/ uRefawmfwkd.rSm rvkdbl;/ &amp;SLouf0ifouf ajyjypfatmuf jyKwm[m wef;(</w:t>
      </w:r>
      <w:r>
        <w:rPr>
          <w:sz w:val="28"/>
        </w:rPr>
        <w:t>丹</w:t>
      </w:r>
      <w:r>
        <w:rPr>
          <w:sz w:val="28"/>
        </w:rPr>
        <w:t>)usif.bkd.? avxnf.bkd.? rD;xnf.bkd.twGuf jzpfygw,f/ tqef 0ifouf&amp;SLouf? tpkef0ifouf&amp;SLouf? wHaxG;rsdKcswm[m tm;vkH; wef;usif.bkd.twGuf jzpfygw,f/ uRefawmfwkd. 'gukd rusif.bl;/ cifAsm; vkdtyfrSeforSsukd tm;vkH; zSmvGif;eJ. jyD;ajrmufatmif aqmif&amp;Gufay;r,f/ wcsdK. ykdjrif. ykdcufwJ. Opömukd q&amp;m&amp;J. w&amp;m;ukd,fce¨meJ. jyD;ajrmufatmif aqmif&amp;Gufay;r,f/ b,f*kdPf;urqkd? txl;ojzif. wmtkdykdif;rSm ajymwm ykdrkd aocsmw,f? 'gayr,f. vl.judK;yrf;rSkeJ. xGufatmif usif.vmwm r[kwfbl;/ pifppftm;jzif. ol.&amp;J. tJ'D*kdPf;&amp;J. txufq&amp;mawmfu ol.twGuf vSnf.ajymif; usif.ay;wm ol.twGuf ajymif;vJay;wm jzpfygw,f/ olu oabmw&amp;m;ukd rodbl;om jzpfw,f/ ukd,f.[mukd,f vl.judK;yrf;rSkeJ. rjyKekdifbl;/ todOmPf yGif.jyD;ol? ukef;yGif.jyD;olrS vkyfekdi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wm tawG;eJ.apmif.wm (</w:t>
      </w:r>
      <w:r>
        <w:rPr>
          <w:sz w:val="28"/>
        </w:rPr>
        <w:t>意守</w:t>
      </w:r>
      <w:r>
        <w:rPr>
          <w:sz w:val="28"/>
        </w:rPr>
        <w:t>) &amp;Sdovm;/ ukef;enf;&amp;J. tawG;u b,frS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rSm tawG;eJ. apmif.wm r&amp;Sdbl;/ cifAsm;wkd.ukd wavSsmufvkH; tawG;eJ. rapmif;ckdif;zl;bl;/ cifAsm;ukd pJGukdifjcif;ukd pGef.ypfckdif;w,f? tawG;&amp;,fvkd. rawmif;qkdbl;/ wwd,wJG ukef;enf;rSm? vufz0g; 2-zuf csdyg,if;eJ. tpGef; 2-zuf aygufatmif azgufwm? wcsuf awG;vkdufwmeJ. jyD;a&amp;m? wjcm;awG rawG;eJ.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pGrf;tif pkaqmif;odrf;qnf;wm[m csdodrf;qnf;wmeJ. wl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csdukd odrf;qnf;wm bmvkyfbkd.vJ/ uRefawmfwkd. usif.wm[m r[mw&amp;m; jzpfygw,f/ aemifrSm tm;vkH; csd vTwfekdifrSm r[kwfbl;/ uRefawmfwkd. usif.wm tqif.edrf.rSm csd r[kwfbJ? vTwfwmu tvif;a&amp;mif jzpfygw,f/ pGrf;tif pkaqmif; odrf;qnf; wmukd zSmvGif;eJ. jyKw,f/ uRefawmfwkd. ukd,f.[mukd,f jyKbkd. rvkdbl;/ 'gayr,f. Oyrm uGrf.xGef;vsJefusD;zSm (</w:t>
      </w:r>
      <w:r>
        <w:rPr>
          <w:sz w:val="28"/>
        </w:rPr>
        <w:t>灌通两极法</w:t>
      </w:r>
      <w:r>
        <w:rPr>
          <w:sz w:val="28"/>
        </w:rPr>
        <w:t>)rSm 'g[m csd pkaqmif;odrf;qnf;wm r[kwfbl;/ pifppftm;jzif. ukd,fce¨mukd aygufatmif azgufwm jzpfygw,f/ pGrf;tif pkaqmif; odrf;qnf; wJ. tjudK;vJ jzpfxGef;apw,f/ 'gayr,f. t"du &amp;nf&amp;G,fcsufu tJ'g r[kwfbl;/ csd oddrf;qnf;wm b,fvkd odrf;qnf;ovJvkd. ajym,if? r[mw&amp;m; usif.wm? vufukd wcsuf a0S.&amp;rf;vkdufwmeJ. OD;xdyfrSm zdtm; awmfawmfjuD;w,fvkd. cHpm;wwfr,f/ cPwjzKwfeJ. awmfawmfrsm;rsm; vmr,f/ 'gayr,f. csdvkdwm bmokH;bkd. twGufvJ/ pGrf;tifukdvJ txl;wvnf oGm; odrf;qnf;bkd. rvkd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[m &amp;ufw&amp;m tajccHxlaxmif (</w:t>
      </w:r>
      <w:r>
        <w:rPr>
          <w:sz w:val="28"/>
        </w:rPr>
        <w:t>百日筑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y#doae¨ vu©Pm (</w:t>
      </w:r>
      <w:r>
        <w:rPr>
          <w:sz w:val="28"/>
        </w:rPr>
        <w:t>胎息</w:t>
      </w:r>
      <w:r>
        <w:rPr>
          <w:sz w:val="28"/>
        </w:rPr>
        <w:t>) ygaqm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awGtm;vkH; awmfawmfedrf.wm jzpfw,f? uRefawmfwkd. rusif.bl;/uRefawmfwkd. apmapmuwnf;u yPmrtqif.rSm tJ'D rwnfjidrfwJ. umvukd jzwfausmfjyD;jyD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rSm £wådvdifeJ. ykv’dif nDrSsrSk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awG tm;vkH; csdusif.wm jzpfygw,f/ tqif.edrf.rSm Opöm jzpfygw,f/ cifAsm; csd tqif.twef;rS ckefxGufjyD;aemuf? cifAsm;&amp;J. ukd,fce¨mrSm £wådvdifeJ. ykv’if nDrSsrSk jyóem r&amp;Sdbl;/ cifAsm;u b,f*kdPf;rS ukef;enf;rqkd usif.usif. q&amp;m&amp;J. oifjum;csuftppf cH,l,if? cifAsm; edrf.wJ. tqif.twef;rS xGuf,if? cifAsm; ,cifu usif.wmrSeforSsukd tm;vkH; pGef.ypf &amp;r,f? wckrS rvkdbl;vkd. rkcsjzpfw,f/ tqif.twef;opfrSm Opömopf wwJG xyfusif.r,f? tqif. 1-qif. aemufxyf jzwfausmf,if? Opömopf wwJG xyfusif./ 'Dvkdygb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rkd;judK;ypfwJ.tcg? ukef;usif.vkd. &amp;vm;/ zSmvGif;ukef;usif.wm toH a&amp;Smifbkd. v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u cifAsm;wkd.ukd Oyrm wckeJ. ajymjyr,f/ [kdwkef;urSm? uRefawmfu yDuif; taqmif0if;juD; wckrSm wynf.ukd oifay;aecJ.w,f/ [kdtcg rkd;&amp;Gmawm.r,f? rkd;judK; awmfawmf ypfaew,f/ [kdtcg olwkd. usif.wJ.ukef;[m uRefawmfu wynf.ukd oif;ay;wJ. ukef; jzpfw,f? usif.&amp;mrSm zSmvGif;tay: ,kd;uRrf;(</w:t>
      </w:r>
      <w:r>
        <w:rPr>
          <w:sz w:val="28"/>
        </w:rPr>
        <w:t>游桩</w:t>
      </w:r>
      <w:r>
        <w:rPr>
          <w:sz w:val="28"/>
        </w:rPr>
        <w:t>) jyK&amp;w,f/ uRefawmfu rkd;vmjyD? olwkd.&amp;J.ukef; jyD;atmif rusif.&amp;ao;bl;vkd. jrifw,f/ 'gayr,f. tJ'Dtcg? rkd;juD; vkH;0 r&amp;Gmjzpfbl;/ wdrf awmfawmfedrf.w,f? wdrfawG taqmifay:rSm vl;vdrf.aew,f? rkd;judK; awmfawmf ypfaew,f? aumif;uif,H awmfawmfarSmifrJw,f? 'Dtcg? rkd;judK;u zSmvGif;uGif; rSm ypfvkdufw,f? 'gayr,f. uRefawmfwkd.ukd eJeJrS xdckdufrSk r&amp;Sdbl;/ rkd;judK;u ajrtxd ypf wJ.tajctae &amp;Sif;&amp;Sif;vif;vif; jrifcJ.w,f? uRefawmfwkd.ukdvJ rxdckdufekdifbl;/ 'g[m uRefawmfwkd.&amp;J. 'Dukef;[m umuG,fjcif; &amp;Sdw,fvkd. jyqkdygw,f/ omreftm;jzif. uRefawmf ukef;usif.wm &amp;moDOwkukd ra&amp;G;bl;? owd&amp;vkduf,if usif.? tcdsef&amp;Sd,if usif./ toHukd a&amp;Smifbkd.vJ rvkdbl;/ wjcm;ukef;[m tm;vkH; toHa&amp;Smifxm;&amp;w,f/ tajumif;&amp;if;u? cifAsm; awmfawmf.ukd jidrfwJ. tcg? &amp;kwfw&amp;uf us,favmifwJ. toHwckukd jum;rd,if? cifAsm;u cHpm;csuf wrsdK; &amp;Sdr,f? wukd,fvkH; txufuae atmuftxd csd tm;vkH; aygufuJGovkdvkdbJ/ ta&amp;mifvufjyD; ukd,fce¨m tjyifukd xGufvkdufw,f/ 'gayr,f. udpör&amp;Sdbl;/ uRefawmfwkd.&amp;J. ukef; wdrf;rSm;rSk jzpfrSm r[kwfbl;/ wwfekdifoavmuf jidrfoufwJ. ae&amp;mukd &amp;SmjyD; ukef;usif.,if taumif;qkH;ayg./</w:t>
      </w:r>
    </w:p>
    <w:p>
      <w:pPr>
        <w:pStyle w:val="Normal"/>
        <w:ind w:firstLine="660"/>
        <w:jc w:val="left"/>
        <w:rPr/>
      </w:pPr>
      <w:r>
        <w:rPr>
          <w:sz w:val="28"/>
        </w:rPr>
        <w:t>ar;? q&amp;mawmf&amp;J. &amp;kyfykHukd pdwful;(</w:t>
      </w:r>
      <w:r>
        <w:rPr>
          <w:sz w:val="28"/>
        </w:rPr>
        <w:t>观想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bkd. vkd.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pdwful;bkd. rvkdbl;/ cifAsm; xsJef;rk yGif.,if? uRefawmf&amp;J. w&amp;m;ukd,fce¨m ab;rSmbJ &amp;Sdw,fvkd. jrif.ekdif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'Dukef;enf; 5-wJG usif.wJ.tcg? bmawmif;qkdcsufawG &amp;SdygovJ/ twlwuG usif.&amp;ovm;? 9-judrf usif.bkd.vkdwJ.[mqkd,if? pdwfxJrSm a&amp;wGufvkd. &amp;vm;/ 9-judrf ausmf,if? ekd.r[kwf tjyKtrl rSwfxm;wm rSm;,if? ajymif;jyef qkd;usdK; jzpf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enf; 5-wJG b,ftwJGrqkd usif.vkd.&amp;w,f/ uRefawmf. tjrifeJ.qkd,if? cifAsm; ukef;rusif.cifrSm taumif;qkH; yxrtwJGukd t&amp;if usif./ tajumif;&amp;if;[m? 'gu ukd,fce¨m wckvkH; tm;vkH; vSkyf&amp;Sm; vmapekdifw,f/ cifAsm;u t&amp;if wacguf usif.jyD;? ukd,fce¨m vSkyf&amp;Sm; vmapjyD;aemuf? wjcm; ukef;enf;ukd qufusif.,if tpGrf;tusdK; aumif;r,f/ tcsdefrsm;,if? rsm;rsm;usif.? tcsdef eJ,if? eJeJusif.? ekd.r[kwf 'gawGteuf ukef;enf; wwJGukd a&amp;G;jyD;usif./ wwd,? pwkw¬ ukef;enf;ukd 9-judrfpD usif.w,f/ pmtkyfxJrSm? pdwfxJrSm a&amp;wGufw,fvkd. a&amp;;om;w,f/ cifAsm; jyefjyD;aemuf prf;vkd. &amp;w,f? cifAsm;&amp;J. uav;ukd ab;rSm a&amp;wGufckdif;,if;eJ. cifAsm;u jyK/ 9-judrf jyKjyD;aemuf csdpufukd jyef&amp;Sm,if &amp;Smvkd. r&amp;awm.bl;/ tajumif;&amp;if;awm. uRefawmf&amp;J. 'DOpömu tJ'DvkdbJ/ tprSm tawG;eJ. pOf;pm;&amp;w,f? tusif. &amp;jyD;aemuf obm0uspGm &amp;yfpJr,f/ tjyKtrlukd rSwfxm;wm rSm;,if? ekd.r[kwf jyKwm owfrSwfwmxuf rsm;w,f? eJw,fqkd,if? jyKjyifvmeJ. jyD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bmjzpfvkd. ukef;rodrf;bJ [eftrlt&amp;mukdodrf;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[m ukd,f.zmom vnfw,f/ 'g[m cPwjzKwfeJ. cifAsm; ukef;rusif.bl; vkd.odw,f/ 'g&amp;J. pGrf;tif awmfawmfjuD;w,f/ cPwjzKwfeJ. vTwfxm;wJ. OpömawGukd jyefodrf; ekdifw,f/ cifAsm; vl.judK;yrf;rSkeJ. b,fvkdodrf;wmrqkdxuf aumif;w,f/ 'g[m ukef;odrf;wmvJ r[kwfbl;/ pGrf;tifukd jyefodrf;vmwmom jzpfygw,f/ wjcm;ukef;enf;rSm &amp;yfpJw,f qkd,if &amp;yfpJw,f/ uRefawmfwkd. 'Dukef;[m wavSsmufvkH; usif.aew,f? &amp;yfpJ,ifvJ usif.aew,f/ 'gajumif. odrf;jyD; &amp;yfpJapvkd. r&amp;bl;/ zSmvGif;ukd &amp;yfpJapcsif,ifvJ cifAsm; r&amp;yfpJapekdifbl;/ eufeJatmif ajym,if? cifAsm; em;rvnfygbl;/ cifAsm;u 'gukd &amp;yfpJapekdif,if? uRefawmf.rSmvJ &amp;yfpJ&amp;ygw,f/ cifAsm;u uRefawmf.rSmvJ &amp;yfpJapedk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vuf2-zuf ,SufjyD;ae? vuftkyfcsDwmukd usrf.uRrf;(</w:t>
      </w:r>
      <w:r>
        <w:rPr>
          <w:sz w:val="28"/>
        </w:rPr>
        <w:t>站桩</w:t>
      </w:r>
      <w:r>
        <w:rPr>
          <w:sz w:val="28"/>
        </w:rPr>
        <w:t>) taeeJ. usif.vkd. &amp;vm;?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yxrwJG ukef;enf;-- zSdk;usrfcsJef;&amp;SKdzSmukd usrf.uRrf; taeeJ. usif.vkd. r&amp;bl;/ qef.wm tm;jyif;vGef;,if? jyóem jzpfatmif qef.ww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csdKif;wGif;rSm a[mif;avmif;jzpfapbkd. vkdovm;? yxr wJGukd usif.wJ.tcg? csdKif;wGif;rSm usOf;w,fvkd. cHpm;wm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a&amp;m*g&amp;Sdvkd.vm;? yPmrumv taetxm;rSm cifAsm;&amp;J. ukd,fce¨mukd jyKjyifwJ.tcg? [kdjzpf&amp;yf 'Djzpf&amp;yf awG.jrifw,f? vu©PmawG &amp;Sdwwfw,f/ 'gayr,f. ukef;rS ygvmw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(vD)&amp;J. oifwef;ukd em;raxmifzl;olqkd,if? O,mOfrSm oifoleSif.twl ukef;av.usif.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&amp;ygw,f/ oifoltm;vkH; olrsm;ukd ukef;usif.wmukd oifay;vkd.&amp;w,f/ oifolu olrsm;ukd ukef;usif.wmukd oifay;wm[m uRefawmfvkd 'Dvkd oifay;wm r[kwfbl;/ uRefawmfu cifAsm;wkd.ukd ukd,fce¨mukd wkduf&amp;kduf jyKjyifay;&amp;ygw,f/ 'gayr,f. wcsdK.vlvJ usif.vkduf wmeJ. zSmvGif; xGufw,f/ tajumif;&amp;if;uawm. oifolaemufykdif;rSm tm;vkH; uRefawmf&amp;J. w&amp;m;ukd,fce¨m &amp;Sdygw,f/ olu wkduf&amp;kduf oGm; ukdifwG,f ekdifr,f/ 'g[m </w:t>
      </w:r>
    </w:p>
    <w:p>
      <w:pPr>
        <w:pStyle w:val="Normal"/>
        <w:jc w:val="left"/>
        <w:rPr/>
      </w:pPr>
      <w:r>
        <w:rPr>
          <w:sz w:val="28"/>
        </w:rPr>
        <w:t>a&amp;pufygjcif;ukd junf.&amp;r,f? a&amp;pufygwm juD;,if? csifcsufeJ. zSmvGif;ukd &amp;ekdifr,f/ a&amp;pufygwm rjuD;bl; qkd,if? jum&amp;Snfukef;usif.wmeJ. ukd,f.[mukd,f tJ'D &amp;TrfusD; (</w:t>
      </w:r>
      <w:r>
        <w:rPr>
          <w:sz w:val="28"/>
        </w:rPr>
        <w:t>玄机</w:t>
      </w:r>
      <w:r>
        <w:rPr>
          <w:sz w:val="28"/>
        </w:rPr>
        <w:t>)ukd wjznf;jznf; jzpfajrmufap&amp;w,f/ jyD;rS ukef;usif.wmeJ. &amp;TrfusD;ukd zSmvGif;ukd jzpfap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jidrfoufukef; ]&amp;SifxGef;usm;csDzSm} (ewfwefckd; tm;jznf.enf;) vuf[ef(</w:t>
      </w:r>
      <w:r>
        <w:rPr>
          <w:sz w:val="28"/>
        </w:rPr>
        <w:t>手印</w:t>
      </w:r>
      <w:r>
        <w:rPr>
          <w:sz w:val="28"/>
        </w:rPr>
        <w:t>) tjyKtrl&amp;J. teuf t"dyÜg,fu b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uRefawmfwkd.&amp;J. pum;eJ. &amp;Sif;jyvkd. r&amp;bl;/ tjyKtrlwkdif;rSm yg0ifxm;wJ. t"dyÜg,f awmfawmfrsm;w,f/ jcHKjyD;ajym,if? uRefawmfu ukef; usif.awm.r,f? Ak'¨w&amp;m;ukd usif.awm.r,f? udk,fce¨mukd ajyjypfatmifjyKxm;? ukef;usif.wJ. taetxm;rSm 0if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ekd.eSpfa&amp;mifukd,fce¨m jzpfatmif usif.wJ.tcg? acsG;ayguf tm;vkH; yGif.aejyD; ukd,fce¨m touf&amp;SLjcif; jzpfaew,f? [kwf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wkd. cHpm;junf.ju? cifAsm;wkd. tJ'Dtqif.twef;ukd jzwfausmfaejyD/ tajumif;&amp;if;awm. uRefawmfu cifAsm;&amp;J. ukd,fce¨mukd ekd.eSpfa&amp;mifukd,fce¨m taetxm; jzpfatmif jyK&amp;ygw,f/ w&amp;m;ukd em&amp;D (10)ausmfjum ajym&amp;w,f/ 'dxuf tcsdef ykdwkdvkd. r&amp;bl;/ cifAsm;u wjcm;ukef;enf;rSm eSpfaygif; 10-ausmf? 3-4q,f ekd.r[kwf ykdjum atmif usif.&amp;w,f/ uRefawmfwkd. 'DrSm wcPeJ.bJ cifAsm;ukd tJ'Dtqif. jzpfapvkdufw,f/ tajumif;&amp;if;awm. 'Dtqif.rSm &amp;Sif;&amp;Sif. awmif;qkdcsuf r&amp;Sdbl;? q&amp;m&amp;J. tpGrf;t&amp; jyKvkyfw,f/ cifAsm; rcHpm;&amp;ao;wJ.tcg? tJ'D tqif.twef;[m jyD;aejyD/ 3-4-em&amp;Dom &amp;Sdw,fvkd. jzpfcsif jzpfr,f/ wae.ae.rSm? cifAsm;u tm&amp;kH xufjrufw,fvkd. cHpm;w,f? cP jyD;aemuf jyefr xufjrufawm.bl;/ pifppftm;jzif. tqif.twef;juD; wck jyD;oGm;wm jzpfygw,f/ wjcm; ukef;enf;rSm awm. cifAsm;u 'Dvkd taetxm;rsdK; 1-eSpf ekd.r[kwf 3-4-eSpfavmuf qufwkduf jzpf&amp;w,f/ tJ'gawG tm;vkH;[m pifppftm;jzif. tqif.edrf.rSm Opö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bwfpum; ay:rSm ekd.r[kwf wef;pD apmif.&amp;mrSm? zSmvGif;ukef;&amp;J. tjyKtrl toD;oD;ukd pdwful;,if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wkd.&amp;J. ukef;[m tawG; vSkyf&amp;Sm;wm r[kwfbl;/ ae.wkdif; tcsdef b,favmuf b,favmufjum usif.&amp;w,fvkd.vJ rawmif;qkdbl;/ usif.wJ.tcsdefawm. jumavav aumif;avav jzpfwmayg./ cifAsm; rusif.wJ.tcg? ajymif;jyefjyD; 'gu cifAsmukd usif.w,f/ 'gayr,f. ukef;usif.pOf yPmrumvrSm rsm;rsm;usif.bkd. 'gukd tm;jznf.bkd.  vkdao;w,f/ wcsdK. oifolu tJ'Dtajctae jzpfay:zl;w,f? 1-v 2-vavmuf c&amp;D;xGufjyD; wm0ef xrf;aqmifw,f? tJ'D 1-v 2-vtwGif; tvkyfudpöawGeJ. tvkyf rsm;aecJ.w,f? ukef; rusif.bl;/ jyefvmjyD;aemuf vkH;0 xdckdufrSk r&amp;Sdbl;/ zSmvGif;u vnfaeao;w,f/ 'g[m r&amp;yfpJvkd. jzpfygw,f/ cifAsm;&amp;J. OD;aeSmufxJrSm cifAsm;u ukef;usif.ol wOD; jzpfw,fvkd. pOf;pm;jyD;? &amp;Sif;&amp;Sif.ukd apmif.pnf;xm;ekdif,if? 'gu tpGrf; &amp;Sdawm.r,f/ wcsufawm. &amp;Sdw,f? cifAsm;u ukef;vJ rusif.bl;? ukd,f.ukd,fukd omrefvleJ.vJ a&amp;mpyfxm;,if? 'gu aysmufqkH;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ukd rdusHK;(</w:t>
      </w:r>
      <w:r>
        <w:rPr>
          <w:sz w:val="28"/>
        </w:rPr>
        <w:t>密宗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vSdsK.0Suf*kdPf; )eJ.twl usif.vkd. 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rdusHK;rSmvJ zSmvGif; jzpfw,f/ 'gayr,f. uRefawmfwkd.&amp;J. ukef;eJ. twl usif.vkd. r&amp;bl;/ cifAsm; rdusHK; usif.wm zSmvGif; jzpfajrmufjyD;qkd,if? cifAsm;u rdusHK;ukd usif.vkd. &amp;w,f/ rdusHK;vJ w&amp;m;rSef jzpfvkd.ajumif. jzpfygw,f/ 'gayr,f. twl usif.vkd. r&amp;bl;/ rdusHK;&amp;J. zSmvGif;[m tv,ftausm(</w:t>
      </w:r>
      <w:r>
        <w:rPr>
          <w:sz w:val="28"/>
        </w:rPr>
        <w:t>中脉</w:t>
      </w:r>
      <w:r>
        <w:rPr>
          <w:sz w:val="28"/>
        </w:rPr>
        <w:t>)ukd usif.wm jzpfygw,f? teHvkduf vnfw,f? 'g.&amp;J. zSmvGif;[m uRefawmfwkd.eJ. rwlbl;? 'g&amp;J. bD;ay:rSm *gxmreåef &amp;Sdw,f/ uRefawmfwkd.&amp;J. zSmvGif;[m 0rf;ykdufatmufykdif;ae&amp;mrSm axmifjyD; xnf.wm jzpfygw,f? jyifnDu tjyifukd OD;wnfw,f/ 0rf;ykduf atmufykdif;u oavmufbJom juD;w,f? uRefawmf&amp;J. zSmvGif;wckeJ.bJ jynf.aejyD/ aemufwck xnf.,ifawm. a&amp;maeSm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 usif.&amp;mrSm wjcm; Ak'¨ykdif; ukef;enf;ukd usif.vkd.&amp;vm;/ uGrf;,if; r,fawmf&amp;J. wdwfacGukd em;axmifvkd. &amp;vm;/ tdrfrSm&amp;Sd Oygoum ukef;oifjyD;aemuf jurf;pm &amp;Gwfzwfvkd. &amp;vm;? wcsdefwnf;rSm wjcm;ukef;enf;ukd usif.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jyóem qkd,if? r&amp;bl;vkd. uRefawmfxifw,f/ w&amp;m;*dwfwkdif;[m usif.enf; wrsdK; jzpfygw,f/ a&amp;m*g uif;a0;apwm r[kwfbJ wu,f usif.vkd,if? wckwnf;ukdom jzpf&amp;w,f/ 'g[m wnfjunf av;eufwJ. jyomem wck jzpfygw,f/ tqif.jrif.ay:ukd usif.,if? *dwf  1-*dwfukd pJGukdifjyD;awm. tay:ukd usif.&amp;rSm jzpfygw,f/ 'g[m juGif;csufrJ. w&amp;m;rSef jzpfygw,f/ Ak'¨ykdif;rSm w&amp;m;*dwf 3-4-5-ckawGvJ tukef a&amp;mvkd. r&amp;bl;/ uRefawmfwkd. ajymwJ. 'Dukef;enf;[m tqif.jrif.ay:rSm jzpfw,f? jum&amp;SnfwJ. acwfrS qufcHvmwm jzpfygw,f/ cifAsm;&amp;J. cHpm;csufukd tm;ukd;,if r&amp;bl;/ wjcm; [if;vif;jyifrSm? 'g&amp;J. vSnf.ajymif;pOfukd junf.,if? tm;vkH; txl; eufeJ odrfarG.w,f? txl; &amp;SKyfayGw,f/ odrfarG.wduswJ. ud&amp;d,m wef;qmyvm wckvkd? 'g&amp;J. tpdwftykdif; ypönf;ukd ,loGm;,if? wjcm; ypönf;ukd vJjyD; xnf.,if? csufcsif; ysufoGm;r,f/ ukef;enf;vJ twlwlbJ/ bmOpöm rqkd txJrSm a&amp;mvkd. r&amp;bl;/ a&amp;m,if? wdrf;rSm;rSk jzpfrSm aocsmw,f/ *dwf toD;oD;u ukef;enf; tm;vkH; twlwlbJ? cifAsm;u usif.csif,if wckwnf;om usif.&amp;ygbJ/ cifAsm; wckwnf;omeJ. r[kwfbl; qkd,if? usif.vkd. vkH;0 r&amp;bl;/ *kdPf;toD;oD;u omcsufukd ,lwJ. qkdjcif;[m a&amp;m*guif;a0;apwJ. tqif.twef;rSm qkdjcif; jzpfygw,f/ 'g[m cifAsm;ukd tqif.jrif.ay:ukd wufapekdif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ukef;enf; usif.oleJ. twl ukef;usif.,if? tjyeftvSef aeSmuf,Suf 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lu bmukef; ukdusif.wm jzpfjzpf? wmtkdukef; jzpfjzpf? ewfukef;jzpfjzpf? Ak'¨ykdif; ukef;jzpfjzpf? w&amp;m;rSef jzpf,if? uRefawmfwkd.ukd bmtaeSmuft,SufrS r&amp;Sdbl;/ cifAsm;u ol.ukdvJ taeSmuft,Suf r&amp;Sdbl;/ olu cifAsm; a&amp;S.rSm usif.,if? ol.twGuf aumif;usdK; &amp;Sdw,f/ tajumif;&amp;if;u zSmvGif;[m OmPf&amp;Sdukd,f jzpfjyD;? wef;usif.wm r[kwfvkd. 'gu udk,f.zmom tultnD ay;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 cdsukef;q&amp;m ukd,fce¨m ajyjypfatmif jyKckdif;vkd. &amp;vm;/ wjcm; csdukef;q&amp;m&amp;J. a[majymyJGukd em;axmif,if xdckdufrSk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Doifwef;rS qif;jyD;aemuf cifAsm;wkd. tm;vkH;[m cifAsm;&amp;J. udk,fce¨m b,fvkdvJvkd. cHpm;rdawm.r,f/ tcsdefykdif; wykdif;tjyD; cifAsm; a&amp;m*g&amp;Sdbkd. cGif.rjyKawm.bl;/ a&amp;m*g jyefvm,if? tat;rdovkdvkd jzpfcsif jzpfr,f? Akdufatmif.ovkdvkd jzpfcsif jzpfr,f? pifppfawm. t'DOpömawG r[kwfawm.bl;? uyf'ku©jzpfw,f? cuf&amp;mcJqpf ausmfvTm;wm jzpfw,f/ cifAsm;u wjcm;csdukef;q&amp;mukd ajyjypfatmif jyKckdif;wm[m? cifrsm; r&amp;dyfpm;wm? uRefawmf ajymwJ. pum;ukd r,kHjunfwm jzpfw,f/ vkdcsifwJ. tawG;tac:eJ. qkd,if? raumif;wJ. vu©Pm cifAsm; usif.wmukd taeSmuft,Suf jyKbkd. pJGvmwwfw,f/ [kdcsdukef;q&amp;m[m ukd,fce¨m uyfrDS;aumif (</w:t>
      </w:r>
      <w:r>
        <w:rPr>
          <w:sz w:val="28"/>
        </w:rPr>
        <w:t>附体</w:t>
      </w:r>
      <w:r>
        <w:rPr>
          <w:sz w:val="28"/>
        </w:rPr>
        <w:t>)&amp;J. ukef; jzpf,if? cifAsm;uvJ [kdOpömukd pJGvmcsif pJGvmr,f/ a[majymyJG em;axmifwmvJ twlwlbJ/ em;axmifcsif,if? oGm;vkdcsifwmbJ r[kwfvm;/ 'Djyóemukd cifAsm; ukd,f.[mukd,f oGm;&amp;dyfpm;/ 'g[m &amp;Sif;&amp;Sif. jyóem jzpfygw,f/ uRefawmfu 0ifrpGufbl;/ olajymwm awmfawmfjrif.wJ. w&amp;m; jzpfw,fqkd,if? &amp;Sif;&amp;Sif. jyóemukd ajym,ifawm. &amp;ao;w,f/ cifAsm;u uRefawmf&amp;J. oifwef;ukd wufa&amp;mufw,f/ cifAsm;&amp;J. ukd,fce¨mukd rvG,feJ. ajyjypfatmif jyKvmjyD/ rlvu cifAsm; ukd,fce¨m usif.wJ. vu©Pm awmfawmf &amp;SKyfaxG;w,f? ukd,fce¨mrSm &amp;SKyfaecJ.jyD/ tck tm;vkH; ajyjypfatmif jyKvmaejyD/ qkd;wmawGukd zsufypfjyD;? aumif;wmawGukd csefxm; vkdufw,f/ wjcm;ukef;ukd oifwmukdawm. uRefawmfu rqef.usifbl;/ cifAsm;u zSmvGif;ukef; raumif; bl;vkd. cHpm;,if? wjcm;ukef;ukd oifvkd.&amp;w,f/ 'gayr,f. oifwm awmfawmf &amp;SKyfaxG;,ifvJ r&amp;bl;vkd. uRefawmf xifw,f/ cifAsm;u r[mw&amp;m;ukd usif.aejyD? w&amp;m;ukd,fce¨m[m cifAsm;&amp;J. ab;rSmbJ/ jrif.wmukd &amp;&amp;SdjyD;eJ. jyefoGm;jyD;awm. oGm&amp;Smav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usif.,if? wjcm;ukef;enf;ukd xyfoifvkd.&amp;vm;/ Oyrm? eSdyfeS,fwm? umuG,fwJ.okdif;? ,D;junfcsrf (</w:t>
      </w:r>
      <w:r>
        <w:rPr>
          <w:sz w:val="28"/>
        </w:rPr>
        <w:t>一指禅</w:t>
      </w:r>
      <w:r>
        <w:rPr>
          <w:sz w:val="28"/>
        </w:rPr>
        <w:t>)? xkdufjunfokdif; pwmawG qkdawm./ 'Dukef;awGukd rusif.bJeJ. 'De,fy,fu pmtkyfukd zwf,if udpö&amp;Sd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eSdyfeS,fwm? umuG,fokdif;ukd oifvkd. &amp;w,f/ 'gayr,f. wcgwav? pdwftm;wif;wJ. tcgawm. tqifrajybl;vkd. cHpm; awm.r,f/ ,D;junfcsrf? xkdufjunfokdif;awG[m csdukef; jzpfw,f/ usif.,if? txJrSm Opöm xnf.oGif; wwfw,f/ uRefawmf&amp;J. OpömawG cifAsm;&amp;J. ukd,fce¨mrSm oef.rSm r[kwfawm.bl;/ pmtkyfzwfwm? &amp;Sif;&amp;Sif.ukd ta&amp;;xm;wmawm. &amp;ao;w,f/ 'gayr,f. wcsdK. pmtkyfrSmqkd,if? pma&amp;;ol udk,fwkdif &amp;Sif;vif;atmif rodbl;eJ. aumufcsuf csvkdufw,f/ cifAsm;&amp;J. tawG;tac:ukd &amp;SKyfap ww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]acgif;a&amp;S.rSm zSmvGif;ukdayG.}wJ.tcg? wcgwav vufawG xdwwfw,f/ udpö 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rxdygeJ./ uRefawmfwkd.u jum;tuGm &amp;Sdap&amp;w,fvkd. awmif;qkdw,f/ xd,if? vufrSm pGrf;tif jyef0ifwwfw,f.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wd,wJG ukef;enf;ukd usif.wJ.tcg vufarmif; rpJGukdif ekdifwJ.tcg? csjyD;awm. jyefusif.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usif.wm[m awmfawmf yifyef; 'ku©rsm;w,f/ anmif;vkdufwmeJ. csvm,if tpGrf; r&amp;Sdbl;eJ. wlw,f/ tcsdef jumavav aumif;avavvkd. awmif;qkdxm;w,f/ 'gayr,f. ukd,f.tm;ukd ukd,fjunf.jyD; vkyf&amp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ifysOfacGwm bmjzpfvkd. trsdK;orD;u A,fvuf ajcaxmufu atmufrSmxm;? nmbuf ajcaxmufu tay:rSm xm;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tajumif;&amp;if;awm. uRefawmfwkd. ukef;usif.wm tajccH tcsuf w&amp;yfukd qkdygw,f/ trsdK;orD; ukd,fce¨meJ. trsdK;om; ukd,fce¨m rwlbl;? 'gajumif. olr&amp;J. yifukd,fce¨m(</w:t>
      </w:r>
      <w:r>
        <w:rPr>
          <w:sz w:val="28"/>
        </w:rPr>
        <w:t>本体</w:t>
      </w:r>
      <w:r>
        <w:rPr>
          <w:sz w:val="28"/>
        </w:rPr>
        <w:t>)eJ. ukd,f.ukd,fukd vSnf.ajymif;&amp;ygw,f/ trsdK;orD;&amp;J. ce¨mpk udpöeJ. udkufnD&amp;rS tpGrf;&amp;Sdr,f/ trsdK;orD;u omreftm;jzif. A,fzuf ajcaxmufu nmbuf ajcaxmufukd cHw,f/ ukd,f.taetxm;eJ. ukdufnDw,f/ trsdK;om;u ajymif;jyef jzpfw,f/ tajccH tcsuf rwl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dwfacGukd em;axmif,if;? ekd.r[kwf aw;*Dw em;axmif,if;? ekd.r[kwf aw;xyf &amp;Gwf,if;eJ. ukef;usif.vkd. 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aumif;wJ. Ak'¨ykdif; aw;*Dw &amp;Sd,if em;axmifvkd. &amp;w,f/ 'gayr,f. wu,f ukef;usif.&amp;mrSm bmaw;*DwrS rvkdbl;/ psmef0ifpm;tm; (</w:t>
      </w:r>
      <w:r>
        <w:rPr>
          <w:sz w:val="28"/>
        </w:rPr>
        <w:t>定力</w:t>
      </w:r>
      <w:r>
        <w:rPr>
          <w:sz w:val="28"/>
        </w:rPr>
        <w:t>) awmif;qkdcsuf &amp;Sdvkd.? wdwfacG em;axmifwm[m tawG;wawG;eJ. tawG; 1-aomif;ukd tpm;xkd;bkd.twGuf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Grf.xGef;vsJefusD;zSmrSm ayg.yg;wmukd awmif;qkdxm;ovm;? tm;eJ. awmif;q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Grf.xGef;vsJefusD;zSmrSm obm0usus &amp;yfxm;? ayg.yg;atmif aebkd. awmif;qkdxm;w,f? yxrwJG ukef;enf;vkd rawmif;qkdbl;/ uRefawmfwkd. wjcm;awG[m tm;vkH; yxrwJG ukef;enf;vkd r[kwfbl;/ tm;vkH; ayg.yg;atmif xm;&amp;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2" w:name="_Ref441559019"/>
      <w:r>
        <w:rPr>
          <w:rFonts w:cs="WinInnwa110" w:ascii="WinInnwa110" w:hAnsi="WinInnwa110"/>
          <w:sz w:val="36"/>
        </w:rPr>
        <w:t>3/&amp;Sif;&amp;Sif.usif.jcif;/</w:t>
      </w:r>
      <w:bookmarkEnd w:id="62"/>
    </w:p>
    <w:p>
      <w:pPr>
        <w:pStyle w:val="3"/>
        <w:rPr/>
      </w:pPr>
      <w:r>
        <w:rPr/>
        <w:t>ar;? uRefawmfu ]usif; &amp;Srf. &amp;if}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? pdwfae oabmaumif;? onf;cHrSk) jzpfajrmufatmif vkyfcsifw,f? 'gayr,f. rae.u tdyfruf ruf&amp;mrSm olrsm;eJ. pum;rsm;w,f? tjuD;tus,f pum;rsm;w,f? uRefawmfu onf;cHcsifw,f? ronf;cHjzpfbl;/ 'g[m uRefawmf. twGuf &amp;Sif;&amp;Sif. wkd;jrif.apbkd. tultnD ay;ae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[kwfwmayg./ tdyfrufu bmtajumif; jzpfovJ qkdwmukd uRefawmfwkd. ajymjyD; jyD/ cifAsm;wkd. ukd,f.[mukd,f oGm;&amp;dyfpm;/ &amp;Sif;&amp;Sif. wkd;jrSif.wJ. udpö vmwm awmfawmf &amp;kwfw&amp;uf usw,f? cifAsm; pdwfxJrSm 'gukd&amp;ifqkdifbkd. jyifqifxm;rS 'gu vmwm r[kwfbl;/ vlwa,muf aumif;wm qkd;wmukd junf.wm[m? pdwfjyifqifrSk r&amp;SdwJ. tajctaersdK;rS prf;jyD; odekdif 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]usif; &amp;Srf. &amp;if}rSm ]&amp;if}(</w:t>
      </w:r>
      <w:r>
        <w:rPr>
          <w:sz w:val="28"/>
        </w:rPr>
        <w:t>忍</w:t>
      </w:r>
      <w:r>
        <w:rPr>
          <w:sz w:val="28"/>
        </w:rPr>
        <w:t>onf;cHrSk)[m? bmudpörqkd  rSefwmjzpfjzpf rrSefwmjzpfjzpf onf;cH &amp;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ajymwJ. ]&amp;if}[m? cifAsm; ukd,fusdK;pD;yGg;eJ. ywfoufwJ. jyóemtay: cifAsm; vufrvTwfekdifwJ. pJGukdifwJ. tJ'DOpömay:rSm cifAsm;&amp;J. &amp;Sif;&amp;Sif.ukd wkd;jrSif.wmukd qkdwmyg/ pifppftm;jzif.? ]&amp;if}[m qkd;wJ. udpöw&amp;yf r[kwfbl;? omrefvltzkd.vJ rqkd;ygbl;/ uRefawmfwkd. ykHjyifwck ajymr,f? [rf&amp;Sif.(</w:t>
      </w:r>
      <w:r>
        <w:rPr>
          <w:sz w:val="28"/>
        </w:rPr>
        <w:t>韩信</w:t>
      </w:r>
      <w:r>
        <w:rPr>
          <w:sz w:val="28"/>
        </w:rPr>
        <w:t>)[m AkdvfcsKyfjuD; wOD; jzpfygw,f/ i,fi,fwkH;uyif okdif;ukd pdwf0ifpm;w,f? [kdwkef;urSm okdif;av.usif.ol[m "g;vG,fukd csdwfqJG av. &amp;Sdjuw,f/ [rf&amp;Sif.u vrf;rSm avSsmufwJ.tcg? vlqkd;vlrkduf wa,mufu vmjyD; ajymw,f? ]rif;u 'gukd csdwfqJGjyD; bmvkyfbkd.twGufvJ? rif;u vlukd owf&amp;J ovm;? rif; vlukd owf&amp;J,if ig.ukd t&amp;ifowfvkduf}wJ./ ajym,if;eJ. vnfyifukd qef.ay;jyD;? ]rvkyf&amp;Jbl; qkd,if? ig.&amp;J. aygifjum; atmufu vSsdK;jzwfvkduf}wJ./ [rf&amp;Sif.[m wu,fwef; vSsdK;jzwf cJ.w,f/ ol&amp;J. ]&amp;if}(onf;cHrSk) pGrf;&amp;nf awmfawmfjuD;w,f/ wcsdK.vlu onf;cHrSkukd owådajumif? apmfum;vkd. &amp;w,fvkd. oabmxm;w,f/ pifppfawm. onf;cHekdifwJ.vl[m owåd awmfawmfjuH.ckdifw,f/ tajumif;&amp;J. rSefwm rrSefwm qkd,if? 'g[m tmumo&amp;J. oabm w&amp;m;ukd wu,f ukdufnD ovm;vkd. junf.&amp;w,f/ cifAsm;u tajumif;wckrSm cifAsm; tjypf r[kwfbl;? olrsm;u cifAsm;ukd pdwfqkd;atmif xdckdufw,fvkd. xifrSwfw,f/ pifppfawm. cifAsm;u aemufqkH;usawm. bmjzpfvkd.vJvkd. rodbl;/ cifAsm;u? ]uRefawmfodw,fav? tajumif;av; wcktwGufbJ}vkd. ajymw,f/ uRefawmf ajymwmu wjcm; oabmw&amp;m; wck jzpfygw,f/ uRefawmfwkd. 'D &amp;kyf0w¬K [if;vif;jyifrSm jrifekdifwm r[kwfbl;/ &amp;,fp&amp;m wck ajymr,f/ cifAsm; a&amp;S.b0rSm olrsm;ukd tajuG;wifxm;wm jzpfcsifjzpfr,f/ cifAsm;u 'gu rSefw,f ekd.r[kwf rSm;w,fvkd. b,fvkd aumufcsuf csekdifovJ/ uRefawmfwkd. onf;cH&amp;ygw,f/ olrsm; pdwfqkd;atmif t&amp;if xdckdufjyD;aemuf oGm;onf;cHvkd. b,f&amp;ovJ/ wu,f cifAsm;ukd pdwfqkd;atmif xdckdufwJ.vl tay: cifAsm;u onf;cH &amp;&amp;kHomru? ol.ukdvJ aus;Zl; wif&amp;ygw,f/ olu cifAsm;ukd qJw,f? q&amp;ma&amp;S.rSm cifAsm;ukd wkdifw,f? cifAsm;u pdwfxJrSmawm. aus;Zl; wifw,fvkd. ajym&amp;ao;w,f/ cifAsm;u? ]'geJ. tmcdK jzpfaejyD r[kwfbl;vm;}vkd.ajymr,f/ 'g[m cifAsm;&amp;J. xifjrifcsuf jzpfygw,f/ 'dtajumif;uwqif. cifAsm;u oleJ. tvm;wl oabm rxm;,if? cifAsm;&amp;J. &amp;Sif;&amp;Sif.[m wkd;jrif.vmawm.r,f/ 'D&amp;kyf0w¬K [if;vif;jyifrSm olu odrf;ykduf xm;w,f? [kdrSm olu cifAsm;ukd ypönf;ukd ay;w,f r[kwfbl;vm;/ cifAsm&amp;J. &amp;Sif;&amp;Sif. wkd;jrif. vm,if? trJa&amp;mif t&amp;m0w¬K vSnf.ajymif;awm.r,f? wcsufeJ. 3-&amp;yf &amp;w,f/ bmjzpfvkd. olrsm;ukd aus;Zl; rwifovJ/ omrefvl tjrifeJ. em;vnfbkd. rvG,fbl;/ uRefawmfu &amp;kd;&amp;kd;vlukd ajymaewm r[kwfbJ? ukef;usif.olukd ajymae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ukd,fce¨m uyfrSD;aumif (</w:t>
      </w:r>
      <w:r>
        <w:rPr>
          <w:sz w:val="28"/>
        </w:rPr>
        <w:t>附体</w:t>
      </w:r>
      <w:r>
        <w:rPr>
          <w:sz w:val="28"/>
        </w:rPr>
        <w:t>)r&amp;Sdol &amp;Sif;&amp;Sif. wkd;jrSif.,if ukd,fce¨muyfrSD;aumif a&amp;Smifuif;ekdifw,f/ ukd,fce¨muyfrSD;aumif &amp;Sdolaum? b,fvkd.vkyfrvJ/ b,fvkd uif;vTwf ekdi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wnf.rwfrSk w&amp;yfu rormrSk w&amp;mukd zdxm;ekdifw,f/ cifAsm; 'Dae. 'Dw&amp;m;ukd &amp;&amp;Sdw,f? aemifrSm 'gawG cifAsm;twGuf tjrwf ygvm,ifawmif cifAsm;u r,lbl;/ 'DOpömu cifAsm;ukd ykdufqH? *kPftoa&amp;? tjrwfawG ygvmwJ.tcg? cifAsm;&amp;J. pdwfxJrSm 0rf;omw,f? ]uRefawmfu pGrf;&amp;nf b,favmuf juD;ovJav? junf.prf;}eJ.? vla&amp;S.rSm &amp;SdK;jyw,f/ cifAsm; romwJ. tcg cifAsm;u ronf;cH csifawm.bl;? q&amp;mukd cifAsm;twGuf ajz&amp;Sif;ckdif;csifw,f/ 'gqkd 'gu cifAsm;ukd tjrwf ay;wJ.tcg? cifAsm;u bmjzpfvkd. vkdovJ/ 'geJ. 0ifpGuf ajz&amp;Sif;ay;vkd. r&amp;bl;/ tajumif;&amp;if;awm. 'gu cifAsm;ukd tjrwf ay;wJ.tcg? cifAsm;u vufcHw,f? cifAsm;u tjrwfukdom &amp;,lcsif,if r&amp;bl;/ cifAsm; ukd,f.pdwf xJrSm rvkdcsifbl;? tjrwf ygvm,ifvJ rvkdbl;? q&amp;majymwJ. enf;vrf;twkdif;bJ oGm;usif.rS &amp;w,f/ cifAsm;u vlwnf.rwfjyD; pdwf ckdifrmvkdufwmeJ. 'g[m vef.aejyD/ cifAsm;ukd tjrwf ay;,ifvJ cifAsm; rvkdbl; qkd,if? 'gu oGm;oif.awm.w,f/ roGm;awm.bl; qkd,if? rormrSk vkyfae wmjzpfjyD/ tJ'Dtcg uRefawmfu 'g.ukd 0ifpGufekdifw,f/ vuf a0S.&amp;rf;vkdufwmeJ. olu t&amp;dyf ta,mifyif rawG.&amp;awm.bl;/ 'gayr,f. tjrwf&amp;SdwJ.tcg cifAsm; vkdcsif,ifawm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O,mOfrSm ukef;usif.,if? ukd,fce¨m uyfrSD;aumif &amp;Sdekdifr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cifAsm;wkd.ukd judrfzrfrsm;pGm ajymzl;w,f/ uRefawmfwkd.[m w&amp;m;rSef usif.jcif; jzpfw,f? pdwfwnf.rwf,if? rormrSk w&amp;mukd zdxm;ekdifw,f/ w&amp;m;rSef usif.wm? pdwf awmfawmf oef.jyD; wnf.rwf,if? bmOpömrS rqkd wufvmekdifrSm r[kwfbl;/ zSmvGif;[m awmfawmf.ukd awmfwJ. OpömbJ jzpfygw,f/ raumif;wJ. OpömawG wufekdifrSm r[kwfbl; omru? 'ga&amp;S.rSm a&amp;muf,ifawmif ajumufw,f/ cifAsm; r,kHjunfbl; qkd,if? wjcm;ae&amp;mukd ukef; oGm;usif.,if? 'gawGtm;vkH; cifAsm;ukd ajumufw,f/ uRefawmfu *Pef; wckukd ajymjyjyD;? tm;vkH; ajumufp&amp;m aumif;w,fvkd. cHpm;juw,f/ vlawmfawmfrsm;rsm;[m ukd,fce¨m uyfrDS;aumif &amp;Sdw,f/ a&amp;m*g uif;a0;apwJ. &amp;nf&amp;G,fcsuf xajrmufjyD;jyDeJ. qufjyD; usif.ao;w,f? cifAsm;u bmukd &amp;&amp;SdcsifovJ/ pdwfrwnf.bl; qkd,if? tJ'D jyóemawG jzpfapawm.r,f/ 'gayr,f. tJ'DvlawG&amp;J. tjypfvJ r[kwfbl;/ olu 'Doabmw&amp;m;awGukd rodvkd.av/ uRefawmf awmifxGufwJ. &amp;nf&amp;G,ffcsufawG teuf 'gukdvJ yg0ifw,f/ trsm;twGuf tJ'D rSm;,Gif;wJ. OpömawGukd jyifay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aemifrSm bmukef;pGrf;&amp;nf xGufww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uRefawmfu rajymcsifbl;/ vlwkdif; tajctae rwlvkd. ajymbkd. cufw,f/ 'Dtqif.twef;rsm bmawG xGufwm? [kdtqif.twef;rSm bmawG xGufwm? aom.csufusawm. tqif.twef;wkdif;rSm cifAsm;&amp;J. &amp;Sif;&amp;Sif. jzpfygw,f/ pJGukdifpdwfukd 'De,fy,frSm  </w:t>
      </w:r>
    </w:p>
    <w:p>
      <w:pPr>
        <w:pStyle w:val="Normal"/>
        <w:jc w:val="left"/>
        <w:rPr/>
      </w:pPr>
      <w:r>
        <w:rPr>
          <w:sz w:val="28"/>
        </w:rPr>
        <w:t>zsufcsif zsufr,f? 'De,fy,frSm ukef;pGrf;&amp;nf xGufw,f/ 'gayr,f. cifAsm; xGufwJ. ukef;pGrf;&amp;nf[m yPmr umvrSm jzpfw,fvkd. aocsmw,f? awmfawmfjrif.rSm r[kwfbl;/ &amp;Sif;&amp;Sif. awmfawmf jrif.atmif ra&amp;mufekdifwJ.tcg? ukef;pGrf;&amp;nfukdvJ cifAsm;ukd ay;ekdifrSm r[kwfbl;/ 'gayr,f. uRefawmfwkd. oifwef;rSm wcsdK.vl Zmpfjrpf awmfawmf rqkd;bl;/ &amp;Sif;olxGef; (</w:t>
      </w:r>
      <w:r>
        <w:rPr>
          <w:sz w:val="28"/>
        </w:rPr>
        <w:t>神足通</w:t>
      </w:r>
      <w:r>
        <w:rPr>
          <w:sz w:val="28"/>
        </w:rPr>
        <w:t>) xGufaejyD? rkd;&amp;Gm,if rkd;rrdbl;/ o,faqmif(</w:t>
      </w:r>
      <w:r>
        <w:rPr>
          <w:sz w:val="28"/>
        </w:rPr>
        <w:t>搬运</w:t>
      </w:r>
      <w:r>
        <w:rPr>
          <w:sz w:val="28"/>
        </w:rPr>
        <w:t>)jcif; xGufwmvJ &amp;Sd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&amp;Sif;&amp;Sif.usif.wm? pJGukdifpdwf rSeforSsukd zsufypfwm? Ak'¨ykdif;rSm ]ckef; (</w:t>
      </w:r>
      <w:r>
        <w:rPr>
          <w:sz w:val="28"/>
        </w:rPr>
        <w:t>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? Avm)? wmtkdykdif;rSm ]0l;}(</w:t>
      </w:r>
      <w:r>
        <w:rPr>
          <w:sz w:val="28"/>
        </w:rPr>
        <w:t>无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J.) udk xajrmufwmukd q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ajymwJ. &amp;Sif;&amp;Sif. ekd.r[kwf ]pm&amp;dwåd} pvkH;[m? Ak'¨ykdif;rSm ]ckef;}? wmtkdykdif;rSm ]0l;}eJ. yg0ifekdifwm r[kwfbl;/ ajymif;jyefjyD; olwkd.&amp;J. OpömawG tm;vkH; uRefawmfwkd.&amp;J. &amp;Sif;&amp;Sif. twGif;rSm yg0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Ak'¨[m xm0pOf Ak'¨ jzp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sif.jyD; wmtkd jzpfajrmufol? todOmPf yGif.jyD;aemuf? cifAsm;u r[m OmPf&amp;ol jzpfygw,f? wenf;eJ. ajymr,fqkd,if? tqif.jrif. touf jzpfygw,f/ 'gayr,f. cifAsm; xm0pOf rormrSk rjyKbl;vkd. tmrcHvkd. r&amp;bl;/ omreftm;jzif.awm. tJ'Dtqif.twef;rSm cifAsm;u rormrSk jyKrSm r[kwfbl;ayg./ jzpf&amp;yftppfukd jrifvkd.ajumif. jzpfygw,f/ 'gayr,f. rormrSk vkyf,if? tvm;wl atmufukdusw,f/ aumif;rSkukd xm0pOf vkyf,if [kdrSm xm0pOf &amp;Sd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mpfjrpfjuD; (</w:t>
      </w:r>
      <w:r>
        <w:rPr>
          <w:sz w:val="28"/>
        </w:rPr>
        <w:t>大根器</w:t>
      </w:r>
      <w:r>
        <w:rPr>
          <w:sz w:val="28"/>
        </w:rPr>
        <w:t>)olu b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ukd buf3-4-cku tajumif;&amp;yfeJ. tqkH;tjzwf ay;ekdifw,f/ 1/ ol.&amp;J.Zmpfjrpf (</w:t>
      </w:r>
      <w:r>
        <w:rPr>
          <w:sz w:val="28"/>
        </w:rPr>
        <w:t>根基</w:t>
      </w:r>
      <w:r>
        <w:rPr>
          <w:sz w:val="28"/>
        </w:rPr>
        <w:t>) awmfawmf aumif;w,f/ 2/ &amp;dyfpm;ekdifpGrf; awmfawmf jrif.w,f/ 3/ onf;cHekdiftm; awmfawmf aumif;w,f/ 4/ pJGukdifpdwf i,fw,f? avmurSm OpömawGukd awmfawmfayg.atmif oabmxm;w,f/ 'g[m ZmpfjrpfjuD; jzpfygw,f/ ZmpfjrpfjuD;ol &amp;cJ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mpfjrpfjuD; r&amp;Sdolu zSmvGif;ukef; usif.,if ukef;xGufekd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mpfjrpfjuD; r&amp;SdolvJ ukef;xGufekdifw,f/ tajumif;&amp;if;u? vlwkdif; pm&amp;dwå t&amp;m0w¬K ygaqmifxm;w,f/ pm&amp;dwå t&amp;m0w¬K eJeJrS r&amp;Sdvkd. rjzpfekdifbl;/ 'DvkdvlrsdK; r&amp;Sdbl;/ cifAsm; ukd,fce¨mrSm tjzLa&amp;mif 0w¬Kypönf; r&amp;Sd,ifvJ trJa&amp;mif 0w¬Kypönf; &amp;Sdao;w,f/ trJa&amp;mif 0w¬Kypönf;ukd ukef;usif.wmeJ. tjzLa&amp;mif 0w¬Kypönf;tjzpf vSnf.ajymif; vkd.&amp;w,f/ tpDtpOf wck ykdwmom jzpfw,f/ ukef;usif.&amp;mrSm cifAsm;u 'ku© yifyef; cHvkdufw,f? &amp;Sif;&amp;Sif.ukd wkd;jrSif.w,f? epfem pkdufxkwfrSk &amp;Sdw,f? ukef;vJ &amp;Sdawm.r,f/ usif.wmu judKwif csGif;csuf jzpfygw,f? jyD;rS q&amp;m&amp;J. w&amp;m;udk,fce¨m (</w:t>
      </w:r>
      <w:r>
        <w:rPr>
          <w:sz w:val="28"/>
        </w:rPr>
        <w:t>法身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'gukd ukef;tjzpf vSnf.ajymif;ay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vlwa,mufu arG;wJ.tcg? ol.&amp;J. woufvkH;[m owfrSwfjyD;om; jzpfw,f/ 'gqkd judK;yrf;rSkeJ. jyKjyifekd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jyKjyifvkd. &amp;wmayg./ cifAsm;&amp;J. judK;yrf;rSkvJ pDpOfxm;wm jzpfw,f/ rjudK;yrf;,ifvJ r&amp;bl;/ cifAsm;u omrefvl jzpfvkd.yg/ 'gayr,f. juD;wJ. Opömukd jyKjyifvkd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ryGif.wJ. tajctaerSm? cH,lwJ. vu©Pm aumif;wm qkd;wmukd b,fvkd cJG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ukd,f.[mukd,f cJGbkd. cufw,f/ cifAsm; ukef;usif.&amp;mrSm? cifAsm;&amp;J. &amp;Sif;&amp;Sif.ukd prf;oyfwJ. jyóem awmfawmfrsm;rsm; wnf&amp;Sdw,f/ w&amp;m;ukd,fce¨mu cifAsm;ukd umuG,fwm[m cifAsm; touf teå&amp;m,f rjzpfapbkd. jzpfygw,f/ 'gayr,f. wcsdK. Opöm ay:xGuf,if olu 0ifpGufr,fvkd. trSefr&amp;Sd/ cifAsm; ukd,f.[mukd,f oGm; ausmfvTm;bkd. ukd,f.[mukd,f oGm;ajz&amp;Sif;bkd. ukd,f.[mukd,f oGm;&amp;dyfpm;bkd. vkdw,f/ wcgwav raumif;wJ. vu©Pm vmw,f? 'g[m cifAsm;ukd 'Dae. uHprf;rJ eHygwf b,favmufvJvkd. cifAsm;ukd ajymjyw,f? rSefcsif rSefr,f? rrSefbl;vkd.vJ jzpfcsifjzpfr,f? ekd.r[kwf,if cifAsm;ukd wjcm; tajumif;awGukd ajymjy w,f/ cifAsm; b,fvkd vkyfrvJvkd.bJ junf.r,f/ pdwf wnf.rwf,if rdpäm rxdckdifekdifbl;/ cifAsm;u &amp;Sif;&amp;Sif.ukd apmif.pnf;xm;,if? jyóem &amp;Sd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pdwf? pdwftaetxm; rwnfjidrfwJ.tcg? ukef;usif.vkd.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pdwftaetxm; raumif;wJ.tcg cifAsm;u [kdrSm ur®Xgef; xkdifvkduf,ifvJ rjidrfouf vmekdifbl;? tawG;tac:rSm raumif;wJ. Opömukd bJ awG;w,f/ ukef;usif.&amp;mrSm vu©Pm wnf&amp;Sdp&amp;m &amp;Sdw,f? OD;aeSmufxJrSm raumif;wJ. Opömukd awG;,if? cifAsm; ukef;usif.&amp;mrSm usif.0ifawm.r,f/ vlya,m*ajumif. rormenf;ukd usif.w,f/ cifAsm; usif.wJ. ukef;[m ,Jef&amp;Sif;u cifAsm;ukd oifay;wm jzpfcsifjzpfr,f? bm txuf q&amp;mawmfu cifAsm;ukd oifay;wm jzpfcsifjzpfr,f? ekd.r[kwf rdusHK;(</w:t>
      </w:r>
      <w:r>
        <w:rPr>
          <w:sz w:val="28"/>
        </w:rPr>
        <w:t>密宗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vSsdK.0Suf*kdPf;) u ouf&amp;Sdbk&amp;m;u oifay;wm jzpfcsifjzpfr,f/ 'gayr,f. oloifay;wm jzpfayr,f. cifAsm;u olwkd.&amp;J. awmif;qkdwJ. &amp;Sif;&amp;Sif. twkdif; oGm;rawmif;qkd,if? ol.&amp;J. tJ'Dukef; r[kwfawm.bl;/ 'kd.tm;vkH; pOf;pm;juyg? cifAsm;u [kdrSm usrf.usGrf;(</w:t>
      </w:r>
      <w:r>
        <w:rPr>
          <w:sz w:val="28"/>
        </w:rPr>
        <w:t>站桩</w:t>
      </w:r>
      <w:r>
        <w:rPr>
          <w:sz w:val="28"/>
        </w:rPr>
        <w:t>)ukd av.usif.aew,f? awmfawmf.ukd yifyef;ygw,f? 'gayr,f. OD;aeSmufxJrSm vSkyf&amp;Sm;rSk awmfawmfrsm;w,f? uRefawmfwkd. XgerSm b,folb,folu oavmufqkd;yguvm;? olu uRefawmfukd wkdifyguvm;? vpm wkd;ay;wJ. tcg b,fenf;eJ. wkd;jzpf ekdifovJ? tck ukefaps;eSkef; wkd;aejyD? uRefawmfu rsm;rsm; 0,f&amp;r,fwJ./ 'geJ. cifAsm; vl.ya,m*eJ. rodpdwfeJ. rodromeJ. rormenf;ukd usif.aewm r[kwfbl;vm;/ 'gajumif. pdwftaetxm; raumif;wJ.tcg wwfekdiforSs rusif.ygeJ.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]txl;jrif.wJ. &amp;Sif;&amp;Sif.}&amp;J. pHcsdefu bm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&amp;Sif;&amp;Sif.[m usif.vmwm jzpfygw,f/ pHcsdef&amp;,fvkd. r&amp;Sdbl;? tukef cifAsm; ukd,f.[mukd,f oGm;&amp;dyfpm;bkd.bJ vkdw,f/ wu,fwef; pHcsdef&amp;Sdw,fvkd. twif;ajym,if? 'g[m udpö awG.wJ.tcg? cifAsm;u pOf;pm;vkduf? OmPf&amp;olqkd,if olu b,fvkd oGm;vkyfoif. rvJwJ./ pHjy jzpfolu xl;csGefwmayg./ 'gayr,f. olu omrefvl&amp;J. pHjy jzpfao;w,f/</w:t>
      </w:r>
    </w:p>
    <w:p>
      <w:pPr>
        <w:pStyle w:val="Normal"/>
        <w:jc w:val="left"/>
        <w:rPr>
          <w:sz w:val="28"/>
        </w:rPr>
      </w:pPr>
      <w:r>
        <w:rPr>
          <w:rFonts w:eastAsia="WinInnwa110"/>
          <w:sz w:val="28"/>
        </w:rPr>
        <w:t xml:space="preserve">   </w:t>
      </w:r>
      <w:r>
        <w:rPr>
          <w:sz w:val="28"/>
        </w:rPr>
        <w:t>ar;? csdukef;q&amp;m toD;oD;&amp;J. a[majymrSk? paum; tay: r,kHouFm jzpfwJ. oabm xm;vkd. r&amp;bl;/ 'gayr,f. vlukd vdrfnmw,f? ykdufqH&amp;atmif vdrfnmwJ.vlukd juHK,if b,fvkd 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'gtrSefr&amp;Sdbl;/ a&amp;S;OD;pGm cifAsm;u bmajymovJvkd. junf.&amp;w,f/ vlukdvdrfnmwmukd awG.,if cifAsm; ukd,f.[mukd,f oGm;cJGvkduf/ csdukef;q&amp;m wa,muf aumif;wm qkd;wmukd junf.,if? ol&amp;J. &amp;Sif;&amp;Sif.ukd junf.vkd. &amp;wwf/ &amp;Sif;&amp;Sif. b,favmuf jrif.ovkd ukef; b,favmuf jrif.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r;? 0#fudk wenf;eJ.qkd,if Ak'¨bmomrSm ajymwJ. 0#ftwm;tqD;ukd b,fvkd zsufovJ/  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usif.wm ukd,füyif 0#fzsufwm jzpfygw,f/ taumif;qkH; usawm. ukd,f.&amp;J. &amp;Sif;&amp;Sif.ukd wkd;jrSif.wm jzpfw,f/ trJa&amp;mif 0w¬Kypönf;ukd tjzLa&amp;mif ypönf;tjzpf vSnf.ajymif; ekdifw,f/ wenf;eJ. ajymr,f qkd,if? ]pm&amp;dwå} t&amp;m0w¬K jzpfw,f/ pm&amp;dwåukd ukef;tjzpf vSnf.ajymif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usif.wm bm ynwfawmf &amp;Sd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Ak'¨bmomrSm jzwf&amp;wJ. OpömawGukd uRefawmfwkd. trsm;pk jzwf&amp;w,f/ 'gayr,f. tjrif rwlbl;/ uRefawmfwkd. awmxGufol r[kwfbl;/ omrefvlawG twGif;rSm aexkdif&amp;ygw,f/ 'gajumif. rwlbl;/ wcsdK. OpömawGukd ayg.atmif oabmxm;,ifeJ. jyD;r,f/ ukef;tm; tquf rjywf wkd;wufwmeJ. trSs? txl; jrif.wJ. tqif.twef;rSm a&amp;mufwJ.tcg cifAsm;&amp;J. &amp;Sif;&amp;Sif.tay: awmif;qkdcsufvJ txl; jrif.ygw,f/</w:t>
      </w:r>
    </w:p>
    <w:p>
      <w:pPr>
        <w:pStyle w:val="Heading2"/>
        <w:spacing w:lineRule="atLeast" w:line="120" w:before="120" w:after="120"/>
        <w:rPr/>
      </w:pPr>
      <w:bookmarkStart w:id="63" w:name="_Ref441559029"/>
      <w:r>
        <w:rPr>
          <w:rFonts w:cs="WinInnwa110" w:ascii="WinInnwa110" w:hAnsi="WinInnwa110"/>
          <w:sz w:val="36"/>
        </w:rPr>
        <w:t>4/xsJef;rk(</w:t>
      </w:r>
      <w:r>
        <w:rPr>
          <w:rFonts w:ascii="WinInnwa110" w:hAnsi="WinInnwa110" w:cs="WinInnwa110"/>
          <w:sz w:val="36"/>
        </w:rPr>
        <w:t>天目</w:t>
      </w:r>
      <w:r>
        <w:rPr>
          <w:rFonts w:cs="WinInnwa110" w:ascii="WinInnwa110" w:hAnsi="WinInnwa110"/>
          <w:sz w:val="36"/>
        </w:rPr>
        <w:t>wwd,rsufpd</w:t>
      </w:r>
      <w:r>
        <w:rPr>
          <w:rFonts w:cs="WinInnwa110" w:ascii="WinInnwa110" w:hAnsi="WinInnwa110"/>
          <w:sz w:val="36"/>
        </w:rPr>
        <w:t>)</w:t>
      </w:r>
      <w:bookmarkEnd w:id="63"/>
    </w:p>
    <w:p>
      <w:pPr>
        <w:pStyle w:val="3"/>
        <w:rPr/>
      </w:pPr>
      <w:r>
        <w:rPr/>
        <w:t>ar;? q&amp;mawmf w&amp;m; ajymjum;wJ.tcg? q&amp;mawmf acgif;txufrSm 3-ay jrif.wJ. a&amp;Ta&amp;mif tvif;a&amp;mifuGif;ukd jrifw,f? aemufzufrSm vl.acgif;vkd. juD;wJ. a&amp;Ta&amp;mif tvif;a&amp;mifuGif; awmfawmfrsm;rsm;&amp;S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l&amp;J. xsJef;rk tqif.twef; redrf.awm.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q&amp;mawmf&amp;J. wynf.u olrsm;ukd a&amp;m*g ukay;&amp;mrSm t&amp;ufeJ. a&amp;rSkH yufwJ.tcg? a&amp;Ta&amp;mif ygaqmifw,fvkd. 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lu usif.wm rqkd;awm.bl;vkd. uRefawmfajymr,f? vTwfwJ. ukef;pGrf;&amp;nfawmif 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av; xsJef;rk yGif.,if ol.tay: xdckdufrSk &amp;Sdovm;? xsJef;rk yGif.,if? pGrf;tif xGufae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touf 6-eSpfatmuf uav;i,f[m xsJef;rk yGif.bkd. awmfawmf vG,fw,f/ uav;i,f ukef;rusif.bl; qkd,if? xsJef;rk yGif.wm[m pGrf;tif tjyifukd ,kdxGufwm jzpfygw,f/ 'gayr,f. tdrfrSm ukef;usif.wJ.vl &amp;Sd&amp;w,f/ taumif;qkH; olukd ae.pOf wjudrf junf.ckdif;? rydwfatmif xdef;odrf;xm;? wcsdefwnf;rSm tjyifukd ,kdxGufwm rrsm;vGef;ap/ uav;i,f[m taumif;qkH; ukd,fwkdif ukef;usif.w,f/ okH;wm rsm;,if pGrf;tif ,kdxGufwm rsm;,if? xdckdufwm[m olwkd.&amp;J. tom;ukd,fce¨m r[kwfbJ? t&amp;if;cH tusqkH; Opöm jzpfygw,f/ 'gayr,f. aumif;aumif; xdef;odrf;xm;,if? xdckdufrSk &amp;SdrSm r[kwfbl;/ uRefawmf ckeu ajymwm[m uav;i,f jzpfygw,f? vljuD; r[kwfbl;/ wcsdK.vl&amp;J. xsJef;rk[m yGif.vkdufwmeJ. pGrf;tif; xGufr,fvkd. pkd;&amp;drf&amp;wm r[kwfbl;/ 'g[m [if;vif; yGif.xm;wm jzpfjyD; pGrf;tif xGufbkd. pkd;&amp;drfbkd. rvkdbl;/ 'gayr,f. odyfjrif.wJ. tqif.twef;rSm OpömawGukd rjrifekdifbl;/ odyfjrif.wJ. tqif.twef;ukd jrifekdifwm vJ&amp;Sdw,f/ junf.wJ.tcg? w&amp;m;ukd,fce¨m ekd.r[kwf wjcm; txufq&amp;mawmfu pGrf;tifukd ay;w,f/ 'g[m jyóem 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 ukd,fay:rSm a&amp;T0ga&amp;mif 0if;0if; tvif;a&amp;mifukd jrifw,f? q&amp;mawmf&amp;J. t&amp;dyfta,mifvJ jrifw,f? cPwjzKwfeJ. r&amp;Sdawm.bl;?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uRefawmf&amp;J. w&amp;m;ukd,fce¨m jzpfygw,f/ uRefawmfu w&amp;m; ajymjum;aew,f? OD;xdyfay:rSm ukef;wkdif &amp;Sdw,f? uRefawmf&amp;J. 'Dtqif.twef;rSm 'DvkdygbJ/ cPwjzKwfeJ. r&amp;Sdawm.bl;qkdwm? cifAsm;u xsJef;rkukd tokH; rjyKwwfao;bl;? rsufpdeJ. junf.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l;uJukef;pGrf;&amp;nfukd b,fvkd tokH;jyK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xluJukef;pGrf;&amp;nfukd ppfa&amp;;odyÜH ekd.r[kwf wjcm; tqif.jrif. odyÜHenf;ynmay:rSm tokH;jyK,if? ekd.r[kwf axmufvSrf;a&amp;;twGuf tokH;jyK,if? uRefawmf.tjrif taeeJ. 'DrSm jyóem wck &amp;Sdw,f/ uRefawmfwkd. 'Dtmumo[m 0daoo &amp;Sdygw,f/ 'g[m tJ'D 0daooeJ. ukdufnD,if? 'gu tpGrf;&amp;SdrSm jzpfygw,f/ tJ'D 0daooeJ. rukdufnD,if? 'g[m tokH;jyK&amp;mrSm tqifajyrSm r[kwfawm.bl;/ ol.ukd aumif;rSk jyKvkyfckdif;w,f jzpfap? tqif.jrif.ay:u Opömukd olu &amp;atmif rjyKekdifbl;/ cHpm;vkdufwmom &amp;w,f/ y&amp;d,m,fi,fawG jyKwm[m ykHrSefzGH.jzdK;aewJ. vlrSka&amp;; tay: twm;tqD; r&amp;Sdbl;/ olu bmukd ajymif;vJ csifw,fqkd,if? awmfawmf.ukd juD;wJ. udpöukd vkyfcsif,if? olvkyfbkd. vkdovm; rvkdbl;vm; qkdwmukd olajymwm t&amp;mra&amp;mufbl;/ tajumif;&amp;if;u vlrSka&amp;; zGH.jzdK;rSk[m vl.&amp;J. qe´twkdif; ajymif;vJwm r[kwfvkd. jzpfygw,f/ olu bmtxd jzpfajrmufcsif,if? 'Dtajumif;ukd b,folrS ruGyfuJekdifyg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vl&amp;J. ,d&amp;SD(</w:t>
      </w:r>
      <w:r>
        <w:rPr>
          <w:sz w:val="28"/>
        </w:rPr>
        <w:t>意识</w:t>
      </w:r>
      <w:r>
        <w:rPr>
          <w:sz w:val="28"/>
        </w:rPr>
        <w:t>owd)u b,fvkd 0ifxGu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owd[m omreftm;jzif. OD;xdyfu xGufw,fvkd. uRefawmfwkd. ajymw,f/ 'DvkdbJ uef.owfxm;wm r[kwfwmayg./ 'g[m bmae&amp;mrqkd xGufekdifw,f/ wcsdK. ukef;enf;rSm tav;xm; ajymovkd OD;xdyfuae xGufwm  rkcsjzpfw,fvkd. r[kwfbl;/ b,fae&amp;mrSrqkd ukd,fce¨mrS xGufvkd. &amp;ygw,f/ 0ifwmvJ twlwlb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ae&amp;mrSm teDa&amp;mif tvif;a&amp;mif &amp;Sdw,f? tv,fykdifrSm trJa&amp;mif tayguf jzpfw,f? tvsOftjrefeJ. wxyfjyD;wxyf yef;yGif.w,f? xsJef;rk yGif.aeovm;? 'g.tjyif? wcgwav ju,f tvif;a&amp;mif? vSsyfjyufwmvJ &amp;S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ju,f tvif;a&amp;mif &amp;SdwJ.txd yGif.,if jyD;cgeD; jzpfaejyD/ vSsyfjyufwm &amp;Sd&amp;mrSm pifppfawm. azgufwm aygufcgeD; jzpfaejyD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 acgif;ay:rSm ukd,frSm teDa&amp;mif tpdrf;a&amp;mif tvif;a&amp;mifuGif; &amp;Sdw,fvkd. jrifw,f? 'gayr,f. rsufpdydwf,if bmukdrS rjrifekdifbl;/ rodrom ckd;junf.jyD; jrifwm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kd;junf.jyD; jrifwm r[kwfbl;/ cifAsm;u rsufpdydwfjyD; rjunf.wwfbl;om jzpfw,f/ rsufpd zGif.jyD;eJ. junf.wm jzpfw,f/ omreftm;jzif. xsJef;rk yGif.wJ.vl[m tokH; rjyKwwfbl;/ wcgwav rsufpdzGif.wJ.tcg rodromrSm jrifekdifwwf? 'gayr,f. cifAsm;u twif; aoaocsmcsm junf.csif,if? pifppfawm. rsufpdukd tokH;jyKaewm jzpfw,f? jyefrjrifekdifawm.bl;/ cifAsm; *&amp;krpdkufwJ.tcg jyef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&amp;J. orD;[m aumif;uif,HrSm puf0kdif;awGukd jrifw,f? olu &amp;Sif;vif; atmif rajymekdifbl;/ olrukd zSmvGif; wHqdyfukd jy,if? olru 'gbJjzpfw,fvkd. ajymw,f/ olr[m wu,f xsJef;rk yGifaejyD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uRefawmfwkd.&amp;J. zSmvGif;wHqdyfukd touf 6-eSpfatmuf uav;i,f[m wcsuf junf.vkdufwmeJ. xsJef;rk yGif.awm.r,f/ 'gayr,f. cifAsm;awm. rvkyfeJ./ uav;i,f qkd,if jrifekdifw,f/ 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yGif.jyD; tokH;rjyKwwfbl;/ q&amp;mawmfu wqif. ajzjum;ay;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xsJef;rk awmfawmfaygufatmif yGif.wJ.tcg? tokH; rjyKwwfbl; qkd,ifvJ tokH;jyKwwfr,f/ odyfvif;wJ.? okH;bkd. odyftqifajywJ.tcg? tokH; rjyKwwf,ifvJ tokH;jyKwwfr,f/ xsJef;rkeJ. ypönf;ukd junf.&amp;mrSm rodrom tajctaersdK;rSm jrifwm jzpf w,f/ aoaocsmcsm junf.csifwJ.tcg? rodromrSm rsufpdukd tokH;jyKjyD; tjrifemAfajumukd tokH;jyKw,f? 'gajumif. rjrifekdifawm.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yGif.jyD;aemuf jrifwm[m tmumo [if;vif;jyif wckvkH;&amp;J. Opöm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xsJef;rk yGif.wm[m tqif.twef; cJGw,f/ wenf;eJ. ajymr,f qkd,if? cifAsm; jrifwJ. tjzpfrSef rsm;wm eJwmukd tqif.twef; cJGjyD; tqkH;tjzwfay;wm jzpfygw,f/ xsJef;rk yGif.jyD;aemuf tmumorSm &amp;SdorSsukd tukef jrifekdifw,fvkd. trSefr&amp;SdbJ? aemufaemif ukef;usif.&amp;mrSm cifAsm;&amp;J. tqif.twef;ukd wjznf;jznf; wkd;jrSif.wm jzpfygw,f/ aemufqkH;rSm todOmPfyGif.jyD;rS? cifAsm;u ykdrkd rsm;jym;wJ. tqif.twef;ukd jrifekdifrSm jzpfygw,f/ 'gvJ cifAsm; jrifwm[m tmumo wckvkH;&amp;J. w&amp;m;rSef jzpfw,fvkd. tmr rcHekdifbl;/ tajumif; &amp;if;[m? ousrkedu [kdwkef;u oltoufxif&amp;Sm;&amp;SdpOfrSm w&amp;m; oifjum;wJ.tcgvJ tqufrjywf wkd;jrif.wm jzpfygw,f/ tqif. wqif. wkd;jrif.wkdif;? olu ,cifu ajymjum; zl;wJ. Opöm jyefrwnfjidrfawm.bl;vkd. jrifawG.w,f? 'dxuf ykdjrif.wJ.tcg atmufukd junf.&amp;mrSm jyefrrSefbl;vkd. awG.w,f/ 'gajumif. olu aemufqkH;rSm ]w&amp;m;[m ykHaow&amp;m; r&amp;Sd}vkd. ajymw,f/ tqif.twef; wckrSm w&amp;m;wckpD &amp;Sdw,f/ oluvJ tmumo wckvkH;&amp;J. w&amp;m;rSefukd vkH;0jrifekdifrSm r[kwfbl;/ uRefawmfwkd. &amp;kd;&amp;kd;vltjrif taeeJ. avmuusif.&amp;mrSm &amp;l;vkdif (</w:t>
      </w:r>
      <w:r>
        <w:rPr>
          <w:sz w:val="28"/>
        </w:rPr>
        <w:t>如来</w:t>
      </w:r>
      <w:r>
        <w:rPr>
          <w:sz w:val="28"/>
        </w:rPr>
        <w:t>) tqif.twef;ukd a&amp;mufekdif,if pOf;pm;vkd.awmif cufw,fvkd. xifrSwfw,f/ olu &amp;l;vkdif jzpfwJ. tJ'D tqif.twef;ukdom odw,f/ 'dxuf ykdjrif.wJ. Opöm olvJ rodvdk.  vufrcHekdifawm.bl;/ &amp;l;vkdif[m Ak'¨w&amp;m;rSm i,fi,fav; tqif.twef; wck jzpfw,f/ r[mw&amp;m;[m tqkH;tpGef r&amp;Sdbl;? 'gukdbJ qkdwm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jrifwJ. q&amp;mukd,fay:rSm &amp;SdwJ.OpömawG wu,f wnf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wu,fwnf&amp;Sdwmayg./ [if;vif;jyif rSeforSs tm;vkH; &amp;kyf0w¬KeJ. zJG.pnf;xm;wm jzpfygw,f/ zJGpnf;ykH[m uRefawmfwkd.eJ. rwlbl;om jzp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&amp;J. judKwif cHpm;csuf[m jzpfyGg;wJ. tajumif;eJ. cPcP wlnDwwfw,f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uRefawmfwkd. ajymwJ. judKwifcef.rSef; ukef;pGrf;&amp;nf jzpfw,f/ pifppftm;jzif. pkrif.xGef;(</w:t>
      </w:r>
      <w:r>
        <w:rPr>
          <w:sz w:val="28"/>
        </w:rPr>
        <w:t>宿命通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? uHjur®m em;vnfjcif;)&amp;J. tqif.edrf. tqif. jzpfygw,f/ uRefawmfwkd. usif.wJ.ukef; tm;vkH;[m wjcm; [if;vif;jyifrSm &amp;Sdw,f/ [kd[if;vif;jyifrSm tcsdef[if;vif;jyif [mrsdK; r&amp;Sdbl;/ tuGm b,favmufbJ a0;a0; tm;vkH; twlwlbJ/</w:t>
      </w:r>
    </w:p>
    <w:p>
      <w:pPr>
        <w:pStyle w:val="Normal"/>
        <w:ind w:firstLine="660"/>
        <w:jc w:val="left"/>
        <w:rPr/>
      </w:pPr>
      <w:r>
        <w:rPr>
          <w:sz w:val="28"/>
        </w:rPr>
        <w:t>ar;? ukef;usif.&amp;mrSm a&amp;mifpkHvl? a&amp;mifpkHaumif;uif,H? &amp;kyfykHawG  ay:xGu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xJsef;rk yGif.,if? cifAsm; jrifwJ. Opöm[m wjcm; [if;vif;jyifrSm jzpfygw,f/ wjcm;[if;vif;jyif[m tqif.twef; cJGxm;w,f/ cifAsm;jrifwm[m 'gawGteuf tqif.twef; wck jzpfcsif jzpfr,f/ 'g[m oavmufbJ vSy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&amp;kwfw&amp;uf [kef;ceJeJ. toHjrnfjyD;? udk,fce¨m xkd;azguf cHvkdufw,fvkd. cHpm;w,f/ tajumif; awmfawmfrsm;rsm;ukd tukef jAKef;pm;juD; em;vnfr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wcsdK.vl ukef;usif.&amp;mrSm 'Dvkd tajctaersdK; jzpfwwfw,f/ ukd,fce¨m wpdwf wykdif;ukd azgufcJGjyD; e,fy,f wcsdK.rSm OmPfyGif.vmw,f/ wjznf;jznf; &amp;dyfpm;wJ. tajctae jzpfygw,f/ cifAsm; usif.wJ. tqif.twef; wck jyD;oGm;awm. wpdwfwykdif;ukd azgufcJGw,f/ 'gawG tm;vkH; ykHrSefjzp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cgwav rvSkyfekdifwJ. cHpm;csuf&amp;Sdw,f? bmtajumif;&amp;if;vJ/</w:t>
      </w:r>
    </w:p>
    <w:p>
      <w:pPr>
        <w:pStyle w:val="Normal"/>
        <w:ind w:firstLine="660"/>
        <w:jc w:val="left"/>
        <w:rPr/>
      </w:pPr>
      <w:r>
        <w:rPr>
          <w:sz w:val="28"/>
        </w:rPr>
        <w:t xml:space="preserve">ajz? ukef;usif.&amp;m yPmrumvrSm cifAsm;u tJ'D cHpm;csufrsdK; &amp;Sdcsif &amp;Sdr,f/ &amp;kwfw&amp;uf vuf ekd.r[kwf bmtpdwftykdif; rvSkyfekdifawm.bl;/ bmjzpfvkd.vJ/ cifAsm;u ukef;pGrf;&amp;nf wrsdK;&amp;Sdvkd.ajumif. jzpfygw,f/ wif.ukef;( </w:t>
      </w:r>
      <w:r>
        <w:rPr>
          <w:sz w:val="28"/>
        </w:rPr>
        <w:t>定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vSkyfapwJ.ukef;) jzpfygw,f/ 'g[m cifAsm; ukd,füyif wnf&amp;SdwJ. ukef;pGrf;&amp;nf wrsdK; jzpfygw,f/ 'Dukef;pGrf;&amp;nf tpGrf; odyfjuD;w,f/ vlwa,mufa,muf rormrSk vkyfjyD; ajy;&amp;mrSm cifAsm;u ]wif.}vkd. ajym,if olu csufcsif; rvSkyfekdifawm.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b,ftcsdefrSm a&amp;m*g ukvkd.&amp;ovJ/ uRefawmf ,cifu vlukd a&amp;m*g ukay;&amp;mrSm tpGrf;eJeJ &amp;Sdw,f/ zSmvGif;ukef; oifjyD;aemuf wcsdK.vlu uRefawmf.ukd a&amp;m*gukckdif;w,f? uRefawmfu vlukd ukay;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.tjrif taeeJ. 'Doifwef;rSm vlawG? cifAsm; ,cifu b,f*kdPf;u ukef;enf;ukd oifzl;w,f jzpfap? tcsdef b,favmufjum usif.zl;w,f jzpfap? a&amp;m*gukekdif wJ.txd a&amp;mufjyD ra&amp;mufbl; jzpfap? tqif.edrf.rSm? cifAsm;wkd.ukd a&amp;m*g rukapcsifbl;/ tajumif;&amp;if;[m cifAsm; udk,f.[mukd,fawmif ukd,fu bmtaetxm;vJvkd. rodbl;/ cifAsm;u olrsm;ukd a&amp;m*gukay;zl;w,f? cifAsm;u [kdtcgrSm pdwfwnf.rwfvkd. tpGrf; &amp;Sdw,fvkd. jzpfcsif jzpfr,f? oGm;vmaewJ. q&amp;m wOD;OD;u cifAsm;ukd tultnD ay;cJ.w,fvkd.vJ jzpfcsif jzpfr,f/ cifAsm;u aumif;rSk vkyfaew,f jzpfvkd.av/ cifAsm;usif.wJ. tJ'D pGrf;tif teJi,f tpGrf; jyKekdifw,f qkd,ifvJ cifAsm; ukd,f.ukd,fukd rumuG,fekdifbl;/ cifAsm; a&amp;m*g uk&amp;mrSm? a&amp;m*gonfeJ. tcGif wcGifwnf;rSm &amp;Sdw,f? tcsdefjumvm,if? ukd,fce¨mrSm trJa&amp;mifcsdav? cifAsm;u a&amp;m*gonfxuf a&amp;m*g jyif;w,f/ a&amp;m*gonfukd oufom jyDvm;vkd. ar;,if? olu? ]eJeJavmuf omw,f}wJ./ 'g[m a&amp;m*gukwm ac:ekdifovm;/ wcsdK. csdukef; q&amp;mu ajymw,f? eufjzef wacgufvm? oefbufcg aemufwacgufvm? uRefawmfu cifAsm;ukd umvykdif; wykdif; ukay;r,fwJ./ oluvJ ]aq;uk umvykdif;}ukd ajymw,f/ 'g[m vlukd vdrfnmw,f r[kwfbl;vm;/ cifAsm; tqif.jrif.ay:ukd a&amp;mufwJ.tcg uk,if b,favmuf aumif;rvJ/ wa,mufukd ukay; wa,muf oufomw,f/ 'gu b,favmuf tm;&amp;yg;&amp; jzpfovJ/ cifAsm;u ukef;xGufaejyD; edrf.vJ redrf.bl;qkd,if? wu,f. a&amp;m*gukay;bkd. vkdwJ.tcg? uRefawmfu cifAsm;ukd vufukd zGif.ay;r,f? uRefawmfu cifAsm;&amp;J. a&amp;m*gukay;wJ. ukef;pGrf;&amp;nf ukd ,lxGufvkd. &amp;w,f/ 'gayr,f. cifAsm;u tqif.jrif.ay:ukd usif.,if? uRefawmf.tjriftaeeJ. 'Dvkd udpö rvkyfbkd. taumif;qkH;bJ/ r[mw&amp;m;ukd 0g'jzef.bkd.eJ. vlrSk tpDtpOfrSm yg0ifbkd.twGuf uRefawmf&amp;J. wynf. wpdwfwykdif;u a&amp;m*g ukay;aew,f/ olu uRefawmf&amp;J. ab;rSm&amp;SdjyD;? uRefawmfu ol.ukd oifay;vkd.? olu tmrcH &amp;Sdw,f/ 'gajumif; udpö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pGrf;&amp;nfxGuf,if olrsm;ukd ajymjy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pGrf;&amp;nf xGuf,if? zSmvGif;ukef;usif.olukd ajymjyw,f? pdwfxm; edrf.cspGmeJ. qkd,if udpö r&amp;Sdbl;/ cifAsm;wkd. pkjyD; ukef;usif. ckdif;wm[m cifAsm;wkd. wkdifyifaqG;aeG;ekdifvkd. twGufbJ jzpfygw,f/ tjyifrSm ukef;pGrf;&amp;nf &amp;Sdolukd awG.,ifvJ ol.ukd ajymjyvkd. &amp;ygw,f/ udpö r&amp;Sdbl;/ r&amp;SdK;jyeJ.om vkdw,f/ uRefawmf tpGrf;&amp;Sdw,fvkd. &amp;SdK;jycsif,if r&amp;awm.bl;/ &amp;SdK;jywJ. tcsdefjum,if [kdOpömu &amp;SdrSm r[kwfawm.bl;/ csdukef; jzpf&amp;yfawG ajymcsifw,f? pl;prf; av.vmcsifw,f? ukd,f.pdwfaxGjym;rSk eJeJrS ryg,if uRefawmfu jyóem r&amp;Sdbl;vkd. ajym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Ak'¨ykdif;rSm ]ckef;}(</w:t>
      </w:r>
      <w:r>
        <w:rPr>
          <w:sz w:val="28"/>
        </w:rPr>
        <w:t>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Avm)ukd ajymw,f? wmtkdykdif;rSm ]0l;}(</w:t>
      </w:r>
      <w:r>
        <w:rPr>
          <w:sz w:val="28"/>
        </w:rPr>
        <w:t>无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J.)vkd. ajymw,f? uGefawmfwkd. bmukd ajym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Ak'¨ykdif;rSm]ckef;}? wmtkdykdif;u ]0l;}[m 'g&amp;J. ukef; udk,füyif &amp;SdwJ. Opöm oufouf jzpfygw,f/ uRefawmfwkd. 'DrSmvJ 'Dvkd taetxm; a&amp;mufbkd. vkdwmayg./ uRefawmfwkd. ukef;usif.bkd. pdwf&amp;Sd? ukef;&amp;&amp;Sdbkd. pdwfr&amp;Sdvkd. ajymw,f/ &amp;Sif;&amp;Sif.ukdusif.? pJGukdifpdwfukd zsuf? 'gajumif. Avm?rJ. jzpfao;w,f/ 'gayr,f. uRefawmfwkd. 'gukd txl; tav;xm;jyD; rajymbl;/ tajumif;&amp;if;uawm.? cifAsm;u &amp;kyf0w¬K urÇmrSm aexkdifw,f? cifAsm;u &amp;kH; wuf&amp;w,f? tvkyf vkyfudkif&amp;w,f? udpö vkyf&amp;rSmbJ/ udpövkyf,if? udpöaumif;? udpöqkd; jyóem ay:xGufrSm aocsmw,f/ b,fvkd vkyfrvJ/ uRefawmfwkd. usif.wm[m &amp;Sif;&amp;Sif. jzpfygw,f/ 'g[m uRefawmfwkd. 'Dukef;&amp;J. txl;csGefqkH; Opöm jzpfygw,f/ cifAsm; pdwfwnf.rwfjyD;? vkyfwJ. udpö[m uRefawmfwkd. awmif;qkdxm;csufeJ. ukdufnD,if? &amp;Sif;&amp;Sif.u jyóem &amp;Sdawm.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cgwkdif;rSm ukef;pGrf;&amp;nf wkd;jrif.wmukd b,fvkd cHpm;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ukef;usif.wJ. yPmr umvrSm ukef;pGrf;&amp;nf xGuf,if cHpm;rdekdifw,f/ ukef;pGrf;&amp;nf rxGufbl;? ukd,fce¨m tm&amp;kHxufjrufw,f qkd,if? cHpm;rdekdifw,f/ 2-ckpvkH; r[kwfbl; qkd,if? cHpm;ekdifrSm r[kwf awm.bl;/ rsufpd ydwfxm;jyD; usif.&amp;rSmom jzpfygw,f/ uRefawmfwkd. oifol 60-70- &amp;mckdifeSkef;[m xsJef;rk yGif.xm;wm jzpfw,f? jrifekdifw,f/ uRefawmf tukef odw,f/ cifAsm;wkd. rajymbJeJ. rsufvkH;jyL;xm;jyD; junf.aeombJ jzpfw,f/ bmjzpfvkd. cifAsm;wkd.ukd twlwl ukef; usif.ckdif;ovJ/ cifAsm;wkd. tzJG.twGif;rSm tjyeftvSef zvS,f wkdifyif&amp;apbkd. jzpfygw,f/ 'gayr,f. ukef;enf;tay: wm0ef,lwJ. taeeJ. tjyifrSm a&amp;SmufrajymeJ./ twGif;rSm zvS,fjyD;? tjyeftvSef wkd;wufapvkd. &amp;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w&amp;m;ukd,fce¨m (</w:t>
      </w:r>
      <w:r>
        <w:rPr>
          <w:sz w:val="28"/>
        </w:rPr>
        <w:t>法身</w:t>
      </w:r>
      <w:r>
        <w:rPr>
          <w:sz w:val="28"/>
        </w:rPr>
        <w:t>)u b,fvkd ykHo@mefvJ/ uRefawmf ukd,füyif w&amp;m;ukd,fce¨m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w&amp;m;ukd,fce¨m[m rdrdukd,feJ. &amp;kyfwlw,f/ cifAsm;u tck w&amp;m;udk,fce¨m r&amp;Sdbl;/ tqif. toif.twif. usif.wJ.tcg? avmuw&amp;m;rS xGufjyD;? usif.wm txl;jrif.wJ. tqif. a&amp;mufwJ.tcgrS w&amp;m;ukd,fce¨m xGuf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oifwef; jyD;qkH;jyD;aemuf? q&amp;mawmf&amp;J. w&amp;m;udk,fce¨mu b,favmufjum vkdufekdif ao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ifolwOD; &amp;kwfw&amp;uf tqif.jrif.ay:u OpömawGukd usif.,if ol.tzkd. awmfawmf juD;wJ. ajymif;vJrSk jzpfygw,f/ tawG;tac: ajymif;vJrSkukd qkdwm r[kwfbJ? cifAsm; vlwckvkH;&amp;J. ajymif;vJrSkukd qkdwmyg/ tajumif;&amp;if;awm. omrefvl wOD;u &amp;kwfw&amp;uf olu omrefvltaeeJ. r&amp;&amp;Sdoif.wJ. Opöm &amp;&amp;Sd,if? 'g[m teå&amp;m,f &amp;Sdw,f? toufu jcdrf;ajcmufrSk cHawm.r,f/ uRefawmf&amp;J. w&amp;m;ukd,fce¨m[m ol.ukd umuG,f&amp;ygw,f/ uRefawmfu 'Dtcsuf jzpfajrmufatmif rvkyfekdifbJeJ. 'DrSm w&amp;m;oif;ay;,if? vlukd xdckdufwm jzpfygw,f/ csdukef;q&amp;m awmfawmfrsm;rsm;[m rvkyf&amp;Jbl;? oifray;&amp;Jbl;/ olu 'Dwm0efukd r,lekdifvkd.ajumif.bJ jzpfygw,f/ uRefawmf&amp;J. w&amp;m;ukd,fce¨m[m cifAsm;ukd wavSsmufvkH; umuG,fxm;r,f? cifAsm; jzpfajrmufatmif usif.wJ.txd umuG,fr,f/ vrf; w0ufrSm cifAsm; rusif.bl; qkd,if w&amp;m;ukd,fce¨m ol.[mol oGm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&amp;kd;&amp;kd;vl usif.wm[m ukef;av.usif.wmeJ. r[kwfbJ &amp;Sif;&amp;Sif.eJ. jzpfw,fvkd. q&amp;mawmfu ajymw,f/ &amp;Sif;&amp;Sif. jrif.,if ukef;rusif.bl;vJ toD;rSef &amp;&amp;Sdekdifw,fvkd. qkd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abmw&amp;m;t&amp; 'DvkdbJ/ cifAsm; &amp;Sif;&amp;Sif.usif.,if pm&amp;dwåu ukef;tjzpf vSnf.ajymif;ekdifw,f/ 'gayr,f. cifAsm;u cifAsm;ukd ukef;usif.ol tjzpf oabmxm;&amp;w,f/ cifAsm;u ukef;usif.ol tjzpf rxm;,if? pm&amp;dwå pkwm pkwmom jzpfrSmbJ? cifAsm;u pm&amp;dwå awmfawmfrsm;rsm;ukd pkcsifpkr,f/ wavSsmufvkH;eJ. vlaumif; vkyfjyD; pm&amp;dwå oGm;pkw,f? ukd,f.ukd,fukd ukef;usif.oltjzpf xm;,ifvJ r&amp;bl;/ cifAsm;u tqif.jrif.ay:rSm w&amp;m;ukd r&amp;ao;bl;/ cifAsm;wkd. odjuwJ.twkdif;bJ? uRefawmf Opöm rsm;pGm ajymjycJ.w,f/ q&amp;mu cifAsm;ukd umuG,fwm r&amp;Sd,if? cifAsm;u tay:ukd usif.oGm;bkd. cufw,f/ cifAsm;u wae.rSawmif tqif.jrif.ay:rSm ukef;usif.ekdifrSm r[kwfbl;/ 'gajumif. toD;rSef &amp;csifwm[m oavmufvG,fulwm r[kwfbl;/ 'gayr,f. &amp;Sif;&amp;Sif.ukd wkd;jrSif.jyD;aemuf tmumo 0daooeJ. wlnDap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a0;u ukay;wm&amp;J. rl&amp;if; oabmw&amp;m;u bm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abmw&amp;m;u odyfvG,fulw,f/ tmumou juD;vJjuD;ekdif? i,fvJi,fekdifw,f/ ukef;pGrf;&amp;nf vTwfwmvJ juD;vJjuD;?i,fvJi,fekdifw,f/ uRefawmfu rlvae&amp;mrSm &amp;SdjyD; rvSkyfbl;?'gayr,f. ukef;pGrf;&amp;nf vTwfjyD; tar&amp;duefvkd a0;wJ. a&amp;m*gonfukd xdekdifw,f/ ukef;ukd vTwfoGm;vkd. &amp;w,f? ol.&amp;J. owdukd wkduf&amp;kduf a&amp;SG.vmapvkd.vJ &amp;w,f/ 'g[m ta0;uae ukay;wm&amp;J. oabmw&amp;m;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pGrf;&amp;nf b,feSpfrsdK; xGufrvJvkd. od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pGrf;&amp;nf[m 1-aomif;ausmfawmif rubl;/ tao;pdwf b,favmuf odwm tukef ta&amp;;rjuD;bl;/ 'Doabmw&amp;m;? 'Dw&amp;m;ukd od,if jyD;a&amp;m/ usefwmu ukd,f.[mukd,f oGm;usif./ oavmuf rsm;jym;wJ. OpömawG odbkd.vJ rvkdbl;/ cifAsm;tzkd.vJ aumif;usdK; r&amp;Sdbl;/ q&amp;mu wynf.ukd &amp;Sm? wynf.ukd oifay;bkd. vufcHwJ.tcg? wynf.jzpfolu bmukdrS rodbl;? cifAsm;ukdvJ rajymjybl;? tm;vkH; ukd,f.[mukd,foGm; &amp;dyfpm;&amp;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u oifwef;rSm rsufpdydwfxm;wmeJ. q&amp;mawmfu tay:rSm oifwef; oifjum;aewmukd jrifekdifw,f? ukd,fce¨m txufykdif;u trJa&amp;mif jzpfw,f? pm;yJGvJ trJa&amp;mif jzpfw,f? aemufykdif;rSm ydwfxnfu yef;a&amp;mif jzpfw,f? wcgwav q&amp;m teD;w0kdufrSm tpdrf;a&amp;mif tvif; wuGuf jzpfygw,f/ 'gu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cifAsm;&amp;J. tqif.twef; jyóem jzpfygw,f/ tajumif;&amp;if;awm. xsJef;rk  yGif.cgprSm tjzLa&amp;mifukd trJa&amp;miftjzpf jrifwwfw,f? trJa&amp;mifukd tjzLa&amp;miftjzpf jrifwwfw,f/ tqif.twef; eJeJ wkd;jrif.jyD;aemuf bmrqkd jrifwm tukef tjzLa&amp;mif jzpfw,f/ tqif.twef; xyf wkd;jrSif.jyD;aemuf ta&amp;mifawGawm. cJGxm;r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4" w:name="_Ref441559044"/>
      <w:r>
        <w:rPr>
          <w:rFonts w:cs="WinInnwa110" w:ascii="WinInnwa110" w:hAnsi="WinInnwa110"/>
          <w:sz w:val="36"/>
        </w:rPr>
        <w:t>5/'ku©tcuftcJawG</w:t>
      </w:r>
      <w:bookmarkEnd w:id="64"/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tcuftcJ[m q&amp;mawmfu wynf.twGuf pDpOfay;wJ. prf;oyfrSk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kd jzpfw,fvkd. ajymvkd.&amp;w,f/ 'g[m cifAsm;wkd.&amp;J. &amp;Sif;&amp;Sif. wkd;jrSif.bkd. twGuf pDpOfxm;wm jzpfygw,f/ wu,fwef; cifAsm; &amp;Sif;&amp;Sif. oavmuf jrif.atmif ra&amp;mufbJeJ. cifAsm;ukd tay:ukd usif.ap,if &amp;ekdifovm;/ rlvwef; ausmif;om; wa,mufvkd ol.ukd wuúokdvfukd ykd.,if &amp;vm;/ 'g[m r&amp;bl;vkd. uRefawmfxifw,f/ cifAsm;&amp;J. &amp;Sif;&amp;Sif. wu,f wkd;jrif.rSk rcHbl;? &amp;SdorSsukd tm;vkH; ayg.atmif oabmrxm;ekdif? tm;vkH; rcsekdifwJ.tcg? wu,fwef; cifAsm;ukd tay:ukd usif.ap,if? cifAsm;u tajumif;av; twGufajumif. OmPf&amp;oleJ. tjiif;yGg;r,f? 'g r&amp;bl;/ bmjzpfvkd. &amp;Sif;&amp;Sif.ukd oavmuf ta&amp;;juD;atmif oabm xm;ovJ qkdwm[m tJ'D oabmw&amp;m; twGufbJ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oleJ. omrefvl&amp;J. 'ku©awG bmuGmjcm;csuf &amp;Sd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wkd. ukef;usif.ol[m omrefvleJ. uGmjcm;csuf&amp;,fvkd. r&amp;Sdbl;/ cifAsm;&amp;J. 'ku©awGukd ukef;usif.ol&amp;J. vrf;ajumif;twkdif; cifAsm;twGuf pDpOfay;wm jzpfygw,f/ omrefvl[m omrefvl&amp;J. 0#fukd jyefqyfaewm jzpfw,f/ tm;vkH; 'ku©tcuftcJ &amp;Sdw,f/ cifAsm; ukef;usif,if &amp;Sdr,f? omrefvlawm. r&amp;Sdbl;vkd. r[kwfbl;/ tvm;wl tm;vkH;&amp;Sdr,f/ cifAsm;&amp;J. 'D'ku©[m cifAsm;&amp;J. &amp;Sif;&amp;Sif. wkd;jrSif.bkd. xm;&amp;Sdwm jzpfjyD;? ol.&amp;J. [kd'ku©[m ol.&amp;J. 0#fukd &amp;Sif;bkd. twGuf xm;&amp;Sdwmom jzpfw,f/ pifppftm;jzif. 'ku©[m udk,f.&amp;J. 0#f jzpfw,f/ uRefawmfu tokH;jyKvmjyD;awm. wynf.&amp;J. &amp;Sif;&amp;Sif.ukd wkd;jrif.ap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[m ypädrwkdif;ukd oGm; usrf;pmtkyf,lwJ. 'ku© 81-ckvkd 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eJeJ eD;pyfw,f/ ukef;usif.ol&amp;J. bm0wouf[m pDpOfjyD;om; jzpfw,f? ykdrsm;rSmvJ r[kwf? ykdeJrSmvJ r[kwf/ 'gayr,f. 'ku© 81-ck jzpfwmawm. trSefr&amp;Sd/ 'g[m cifAsm;&amp;J. Zmpfjrpf b,favmuf jrif.atmif usif.ekdifwmukd junf.&amp;w,f/ cifAsm; rSDekdifp&amp;m tqif.twef; twkdif; pDpOfxm;wm jzpfygw,f/ omrefvl &amp;SdwJ. ukef;usif.ol zsufoif.wJ. [kdOpömawGukd tukef wacguf ausmfvTm;&amp;w,f/ trSefwu,f 'ku©tcuftcJ awmfawmf cH&amp;w,f/ cifAsm; rcsekdifwJ. OpömawGukd tukef enf;trsdK;rsdK;eJ. cifAsm;ukd csap&amp;w,f/ 'ku©awGeJ. cifAsm;&amp;J. &amp;Sif;&amp;Sif.ukd wkd;jrif.ap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vmzsufqD;ol &amp;Sd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r? zSmvGif;ukef; usif.wm wjcm;vl zsufqD;wmukd ajumufbkd. rvkdbl;/ yPmr umvrSm? uRefawmf&amp;J. w&amp;m;ukd,fce¨meJ. cifAsm;ukd umuG,fxm;w,f/ 'gayr,f. cifAsm;u tjuGif;rJ. bmudpörqkd juHKrSm r[kwfbl;vkd.awm. r[kwfbl;/ wae.vkH; qkdzSmay:rSm xkdifjyD;? a&amp;aeG;jurf; aomufwmeJ. ukef;wufw,f? 'Dvkd r[kwfbl;/ wcgwav cifAsm;u 'ku© juHKawG.wJ.tcg? uRefawmf&amp;J. emr,fukd ac:w,f? uRefawmfu cifAsm;&amp;J. a&amp;S.rSm &amp;Sdw,fvkd. jrifw,f/ cifAsm;ukd rulnDbl;vkd. jzpfcsifjzpfr,f/ 'g[m cifAsm; ausmfvTm;oif.wJ. cJ&amp;mcufqpf wck jzpfvkd.ajumif. jzpfygw,f/ 'gayr,f. cifAsm; wu,f teå&amp;m,f juHKwJ.tcg cifAsm;ukd umuG,f rSmbJ/ 'gayr,f. omreftm;jzif. 'Dvkd wu,f teå&amp;m,fvJ wnf&amp;SdrSm r[kwfbl;/ tajumif;&amp;if;u? cifAsm;&amp;J. tJ'Dvrf;ajumif;ukd ajymif;vJjyD;jyD? rawmfwq OpömawG jum;0ifbkd. cGif.rjyK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awGukd b,fvkd oabmxm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tzrfzrf tav;xm; ajymzl;w,f? cifAsm;&amp;J. &amp;Sif;&amp;Sif.ukd apmif.pnf; xm;/ jyKvkyfwJ. udpö rSm;atmif rvkyfbl;vkd. cifAsm; xifrSwf,if tvGefaumif;aejyD/ txl;ojzif. tajumif; wckckajumif. olrsm;u cifAsm;&amp;J. tusdK;pD;yGg;ukd xdyg;wJ.tcgvJ? cifAsm;u omrefvlvkd oleJ. &amp;efjzpf,if? 'geJ. cifAsm;uvJ omrefvlbJ jzpfw,f/ cifAsm;u ukef;usif.ol jzpfrkd.vkd. 'Dvkd oabmxm;vkd. r&amp;awm.bl;/ cifAsm; juHKawG.wJ. cifAsm;&amp;J. &amp;Sif;&amp;Sif.ukd taeSmuft,SufjyKwJ. tajumif;udpöawG[m  tm;vkH; cifAsm;&amp;J. &amp;Sif;&amp;Sif.ukd wkd;jrSif.aewm jzpfw,f/ cifAsm;u b,fvkd oabm xm;ovJ ukdom junf.r,f/ cifAsm;u apmif.pnf; xm;ekdifovm;vkd. junf.r,f? cifAsm;u 'Dtajumif;udpörSm cifAsm;&amp;J. &amp;Sif;&amp;Sif.ukd wkd;jrSif.ekdifygovm;vkd. junf.r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5" w:name="_Ref441559052"/>
      <w:r>
        <w:rPr>
          <w:rFonts w:cs="WinInnwa110" w:ascii="WinInnwa110" w:hAnsi="WinInnwa110"/>
          <w:sz w:val="36"/>
        </w:rPr>
        <w:t>6/[if;vif;jyifeJ. vlom;</w:t>
      </w:r>
      <w:bookmarkEnd w:id="65"/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mumorSm [if;vif;jyif b,feSpfxyf &amp;Sd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odxm;wmt&amp;? tmumorSm [if;vif;jyif txyf 'keJ.a'; &amp;Sdygw,f/  'dxuf ykdrsm;wJ. [if;vif;jyif txyfawG wnf&amp;Sdjcif;eJ. tJ'D [if;vif;jyifrSm bmawG &amp;SdovJ? b,folu [kdrSm &amp;SdovJ qkdwmukd? vuf&amp;Sd odyÜHenf;eJ. odbkd. awmfawmf cufw,f/ ckacwfu odyÜHynm[m oufao om"u xljyjcif; rjyKekdifao;bl;/ 'gayr,f. uRefawmfwkd. wcsdK. csdukef;q&amp;meJ. xl;uJ ukef;pGrf;&amp;nf &amp;Sdolawm. wjcm;[if;vif;jyifawGukd jrifekdifw,f/ tajumif;&amp;if;u wjcm; [if;vif;jyifukd junf.,if tom;rsufpdeJ. junf.vkd. r&amp;bJ xsJef;rk eJ.bJ junf.vkd. &amp;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[if;vif;jyif toD;oD;rSm tm;vkH; ]usif; &amp;Srf. &amp;if} (</w:t>
      </w:r>
      <w:r>
        <w:rPr>
          <w:sz w:val="28"/>
        </w:rPr>
        <w:t>真，善，忍</w:t>
      </w:r>
      <w:r>
        <w:rPr>
          <w:sz w:val="28"/>
        </w:rPr>
        <w:t>tppf? pdwfae oabmaumif;? onf;cHrSk) 0daoo yg0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[kwfw,f/ [if;vif;jyifwkdif;rSm ]usif; &amp;Srf. &amp;if } 0daoo yg0ifxm;w,f/ tJ'D 0daooeJ. vkdufavsmwJ.vl qkd,if vlaumif;bJ jzpfw,f? azgufzsufjyD; aqmif&amp;GufwJ.vl qdk,if olqkd;bJ jzpfygw,f/ 'geJ. wlnDapwJ.[m wmtkd jzpfajrmufol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p OD;qkH;rSm vlom;[m b,fuvm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tp OD;qkH;rSm tmumo[m oavmuf rsm;jym;wJ. a'gifvkduf tqif.twef;awG r&amp;Sdbl;/ oavmuf rsm;jym;wJ. tvsm;vkduf tqif.twef;vJ r&amp;Sdbl;/ 'g[m awmfawmf vG,ful w,f/ 'g.&amp;J. zGH.jzdK; vnfywf vSkyf&amp;Sm;&amp;mrSm touf ay:xGufw,f? wenf;eJ. ajymr,f qkd,if? uRefawmfwkd. ajymwJ. ay:OD; tusqkH; touf jzpfygw,f/ 'gawG[m tmumoeJ. wlnDxm;wm jzpfw,f? raumif;p&amp;mawG wnf&amp;SdrSk r&amp;Sdbl;/ tmumoeJ. wlnDxm;wm[m? umtmoeJ. twlwl jzpfwm? tmumorSm ukef;pGrf;&amp;nf rSeforSs 'grSm tukef&amp;Sdwm jzpfygw,f/ tmumo zGH.jzdK; qif.uJ ajymif;vJwmeJ. trSs? ewfjynf wcsdK.awGvJ ay:xGufvmw,f/ 'daemuf? rsm;onfxuf rsm;wJ. toufawG ay:xGufvmw,f/ uRefawmfwkd. tqif.edrf.rSm ajym,if? tpkawG tzJG.awG jzpfvmjyD;? tcsif;csif;rSm qufqHrSk jzpfvmwm jzpfygw,f/ tJ'D qif.uJ ajymif;vJpOfrSm wcsdK.vlu ajymif;vJrSk jzpfyGg;w,f? tmumo 0daooeJ. a0;onfxufa0;atmif wdrf;cGgw,f? oavmuf aumif;wm r[kwfbl;vkd. ajymif;vJoGm;w,f? ewfwefckd;vJ i,fawm.w,f/ 'gajumif. ukef;usif.olu ]tppfqDjyefwm}ukd ta&amp;;xm;&amp;w,f? ay:OD; taetxm;qD jyefwmukd qkdwmyg/ tqif.twef; jrif.avav? tmumoeJ. wlnDxm;avav? pGrf;&amp;nf juD;avav jzpfw,f/ tJ'Dtcg? tmumo qif.uJ ajymif;vJpOfrsm wcsdK. toufu raumif;atmif ajymif;vJoGm;w,f? ol.ukd zsufqD;vkd.vJ r&amp;vkd.? enf;vrf; &amp;SmjyD;awm. ol.ukd jyefwkd;jrSif.jyD; tmumoeJ. wlnD vmapw,f? olukd eJeJ edrf.wJ. tqif.twef;rSm oGm;apjyD; 'ku©awG cHap wkd;jrSif.apvkdufw,f/ aemufrSm tqufrjywfeJ. vlawG 'Dtqif.twef;ukd vmjuw,f/ 'daemuf tJ'D tqif.twef;rSm uGm[rSk jyefjzpfyGg;w,f? &amp;Sif;&amp;Sif. ykdraumif;wJ.vl qkd,if 'Dtqif.twef;rSmawmif aevkd. r&amp;bl;/ 'geJ. atmufxyf tqif.twef;ukd wDxGifvkdufw,f/ 'DvkdeJ.bJ atmufonfxuf atmuf wjznf;jznf; uGm[vm? 'Dae. uRefawmfwkd. vlom; wnf&amp;SdwJ. 'Dtqif.twef; ay:xGufwJ.txd jzpfygw,f/ 'g[m vlom;&amp;J. t&amp;if;tjrpf jzpfygw,f/  </w:t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p>
      <w:pPr>
        <w:pStyle w:val="Normal"/>
        <w:ind w:firstLine="660"/>
        <w:jc w:val="left"/>
        <w:rPr>
          <w:sz w:val="36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93420</wp:posOffset>
            </wp:positionH>
            <wp:positionV relativeFrom="paragraph">
              <wp:posOffset>283845</wp:posOffset>
            </wp:positionV>
            <wp:extent cx="1257300" cy="114300"/>
            <wp:effectExtent l="0" t="0" r="0" b="0"/>
            <wp:wrapTopAndBottom/>
            <wp:docPr id="64" name="in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nter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314" r="-29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_________</w:t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sectPr>
      <w:footerReference w:type="default" r:id="rId68"/>
      <w:footerReference w:type="first" r:id="rId69"/>
      <w:type w:val="nextPage"/>
      <w:pgSz w:w="11906" w:h="16838"/>
      <w:pgMar w:left="1701" w:right="1701" w:gutter="0" w:header="0" w:top="1701" w:footer="851" w:bottom="1701"/>
      <w:pgNumType w:start="1" w:fmt="decimal"/>
      <w:formProt w:val="false"/>
      <w:titlePg/>
      <w:textDirection w:val="lrTb"/>
      <w:docGrid w:type="lines" w:linePitch="447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Innwa110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06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2.25pt;mso-wrap-distance-left:0pt;mso-wrap-distance-right:0pt;mso-wrap-distance-top:0pt;mso-wrap-distance-bottom:0pt;margin-top:0.05pt;mso-position-vertical-relative:text;margin-left:20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090" cy="155575"/>
              <wp:effectExtent l="0" t="0" r="0" b="0"/>
              <wp:wrapSquare wrapText="largest"/>
              <wp:docPr id="6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2.2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WinInnwa110" w:hAnsi="WinInnwa110" w:eastAsia="宋体" w:cs="WinInnwa110"/>
      <w:color w:val="auto"/>
      <w:spacing w:val="12"/>
      <w:kern w:val="2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sz w:val="13"/>
    </w:rPr>
  </w:style>
  <w:style w:type="character" w:styleId="WW8Num2z0">
    <w:name w:val="WW8Num2z0"/>
    <w:qFormat/>
    <w:rPr>
      <w:rFonts w:ascii="Wingdings" w:hAnsi="Wingdings" w:cs="Wingdings"/>
      <w:sz w:val="13"/>
    </w:rPr>
  </w:style>
  <w:style w:type="character" w:styleId="WW8Num3z0">
    <w:name w:val="WW8Num3z0"/>
    <w:qFormat/>
    <w:rPr>
      <w:rFonts w:ascii="Wingdings" w:hAnsi="Wingdings" w:cs="Wingdings"/>
      <w:sz w:val="13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3"/>
    </w:rPr>
  </w:style>
  <w:style w:type="character" w:styleId="WW8Num8z0">
    <w:name w:val="WW8Num8z0"/>
    <w:qFormat/>
    <w:rPr>
      <w:rFonts w:ascii="Wingdings" w:hAnsi="Wingdings" w:cs="Wingdings"/>
      <w:sz w:val="13"/>
    </w:rPr>
  </w:style>
  <w:style w:type="character" w:styleId="WW8Num9z0">
    <w:name w:val="WW8Num9z0"/>
    <w:qFormat/>
    <w:rPr>
      <w:rFonts w:ascii="Wingdings" w:hAnsi="Wingdings" w:cs="Wingdings"/>
      <w:sz w:val="13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3"/>
    </w:rPr>
  </w:style>
  <w:style w:type="character" w:styleId="WW8Num14z0">
    <w:name w:val="WW8Num14z0"/>
    <w:qFormat/>
    <w:rPr>
      <w:rFonts w:ascii="Wingdings" w:hAnsi="Wingdings" w:cs="Wingdings"/>
      <w:sz w:val="13"/>
    </w:rPr>
  </w:style>
  <w:style w:type="character" w:styleId="WW8Num15z0">
    <w:name w:val="WW8Num15z0"/>
    <w:qFormat/>
    <w:rPr>
      <w:rFonts w:ascii="Wingdings" w:hAnsi="Wingdings" w:cs="Wingdings"/>
      <w:sz w:val="13"/>
    </w:rPr>
  </w:style>
  <w:style w:type="character" w:styleId="WW8Num16z0">
    <w:name w:val="WW8Num16z0"/>
    <w:qFormat/>
    <w:rPr>
      <w:rFonts w:ascii="Wingdings" w:hAnsi="Wingdings" w:cs="Wingdings"/>
      <w:sz w:val="13"/>
    </w:rPr>
  </w:style>
  <w:style w:type="character" w:styleId="WW8Num17z0">
    <w:name w:val="WW8Num17z0"/>
    <w:qFormat/>
    <w:rPr>
      <w:rFonts w:ascii="Wingdings" w:hAnsi="Wingdings" w:cs="Wingdings"/>
      <w:sz w:val="13"/>
    </w:rPr>
  </w:style>
  <w:style w:type="character" w:styleId="WW8Num18z0">
    <w:name w:val="WW8Num18z0"/>
    <w:qFormat/>
    <w:rPr>
      <w:rFonts w:ascii="Wingdings" w:hAnsi="Wingdings" w:cs="Wingdings"/>
      <w:sz w:val="13"/>
    </w:rPr>
  </w:style>
  <w:style w:type="character" w:styleId="WW8Num19z0">
    <w:name w:val="WW8Num19z0"/>
    <w:qFormat/>
    <w:rPr>
      <w:rFonts w:ascii="Wingdings" w:hAnsi="Wingdings" w:cs="Wingdings"/>
      <w:sz w:val="13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3"/>
    </w:rPr>
  </w:style>
  <w:style w:type="character" w:styleId="WW8Num22z0">
    <w:name w:val="WW8Num22z0"/>
    <w:qFormat/>
    <w:rPr>
      <w:rFonts w:ascii="Wingdings" w:hAnsi="Wingdings" w:cs="Wingdings"/>
      <w:sz w:val="13"/>
    </w:rPr>
  </w:style>
  <w:style w:type="character" w:styleId="WW8Num23z0">
    <w:name w:val="WW8Num23z0"/>
    <w:qFormat/>
    <w:rPr>
      <w:rFonts w:ascii="Wingdings" w:hAnsi="Wingdings" w:cs="Wingdings"/>
      <w:sz w:val="13"/>
    </w:rPr>
  </w:style>
  <w:style w:type="character" w:styleId="WW8Num24z0">
    <w:name w:val="WW8Num24z0"/>
    <w:qFormat/>
    <w:rPr>
      <w:rFonts w:ascii="Wingdings" w:hAnsi="Wingdings" w:cs="Wingdings"/>
      <w:sz w:val="13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3"/>
    </w:rPr>
  </w:style>
  <w:style w:type="character" w:styleId="WW8Num27z0">
    <w:name w:val="WW8Num27z0"/>
    <w:qFormat/>
    <w:rPr>
      <w:rFonts w:ascii="Wingdings" w:hAnsi="Wingdings" w:cs="Wingdings"/>
      <w:sz w:val="13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3"/>
    </w:rPr>
  </w:style>
  <w:style w:type="character" w:styleId="WW8Num30z0">
    <w:name w:val="WW8Num30z0"/>
    <w:qFormat/>
    <w:rPr>
      <w:rFonts w:ascii="Wingdings" w:hAnsi="Wingdings" w:cs="Wingdings"/>
      <w:sz w:val="13"/>
    </w:rPr>
  </w:style>
  <w:style w:type="character" w:styleId="WW8Num31z0">
    <w:name w:val="WW8Num31z0"/>
    <w:qFormat/>
    <w:rPr>
      <w:rFonts w:ascii="Wingdings" w:hAnsi="Wingdings" w:cs="Wingdings"/>
      <w:sz w:val="13"/>
    </w:rPr>
  </w:style>
  <w:style w:type="character" w:styleId="WW8Num32z0">
    <w:name w:val="WW8Num32z0"/>
    <w:qFormat/>
    <w:rPr>
      <w:rFonts w:ascii="Wingdings" w:hAnsi="Wingdings" w:cs="Wingdings"/>
      <w:sz w:val="13"/>
    </w:rPr>
  </w:style>
  <w:style w:type="character" w:styleId="WW8Num33z0">
    <w:name w:val="WW8Num33z0"/>
    <w:qFormat/>
    <w:rPr>
      <w:rFonts w:ascii="Wingdings" w:hAnsi="Wingdings" w:cs="Wingdings"/>
      <w:sz w:val="13"/>
    </w:rPr>
  </w:style>
  <w:style w:type="character" w:styleId="WW8Num34z0">
    <w:name w:val="WW8Num34z0"/>
    <w:qFormat/>
    <w:rPr>
      <w:rFonts w:ascii="Wingdings" w:hAnsi="Wingdings" w:cs="Wingdings"/>
      <w:sz w:val="13"/>
    </w:rPr>
  </w:style>
  <w:style w:type="character" w:styleId="WW8Num35z0">
    <w:name w:val="WW8Num35z0"/>
    <w:qFormat/>
    <w:rPr>
      <w:rFonts w:ascii="Wingdings" w:hAnsi="Wingdings" w:cs="Wingdings"/>
      <w:sz w:val="13"/>
    </w:rPr>
  </w:style>
  <w:style w:type="character" w:styleId="WW8Num36z0">
    <w:name w:val="WW8Num36z0"/>
    <w:qFormat/>
    <w:rPr>
      <w:rFonts w:ascii="Wingdings" w:hAnsi="Wingdings" w:cs="Wingdings"/>
      <w:sz w:val="13"/>
    </w:rPr>
  </w:style>
  <w:style w:type="character" w:styleId="WW8Num37z0">
    <w:name w:val="WW8Num37z0"/>
    <w:qFormat/>
    <w:rPr>
      <w:rFonts w:ascii="Wingdings" w:hAnsi="Wingdings" w:cs="Wingdings"/>
      <w:sz w:val="13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3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3"/>
    </w:rPr>
  </w:style>
  <w:style w:type="character" w:styleId="WW8Num42z0">
    <w:name w:val="WW8Num42z0"/>
    <w:qFormat/>
    <w:rPr>
      <w:rFonts w:ascii="Wingdings" w:hAnsi="Wingdings" w:cs="Wingdings"/>
      <w:sz w:val="13"/>
    </w:rPr>
  </w:style>
  <w:style w:type="character" w:styleId="WW8Num43z0">
    <w:name w:val="WW8Num43z0"/>
    <w:qFormat/>
    <w:rPr>
      <w:rFonts w:ascii="Wingdings" w:hAnsi="Wingdings" w:cs="Wingdings"/>
      <w:sz w:val="13"/>
    </w:rPr>
  </w:style>
  <w:style w:type="character" w:styleId="WW8Num44z0">
    <w:name w:val="WW8Num44z0"/>
    <w:qFormat/>
    <w:rPr>
      <w:rFonts w:ascii="Wingdings" w:hAnsi="Wingdings" w:cs="Wingdings"/>
      <w:sz w:val="13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3"/>
    </w:rPr>
  </w:style>
  <w:style w:type="character" w:styleId="WW8Num47z0">
    <w:name w:val="WW8Num47z0"/>
    <w:qFormat/>
    <w:rPr>
      <w:rFonts w:ascii="Wingdings" w:hAnsi="Wingdings" w:cs="Wingdings"/>
      <w:sz w:val="13"/>
    </w:rPr>
  </w:style>
  <w:style w:type="character" w:styleId="WW8Num48z0">
    <w:name w:val="WW8Num48z0"/>
    <w:qFormat/>
    <w:rPr>
      <w:rFonts w:ascii="Wingdings" w:hAnsi="Wingdings" w:cs="Wingdings"/>
      <w:sz w:val="13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sz w:val="13"/>
    </w:rPr>
  </w:style>
  <w:style w:type="character" w:styleId="WW8Num51z0">
    <w:name w:val="WW8Num51z0"/>
    <w:qFormat/>
    <w:rPr>
      <w:rFonts w:ascii="Wingdings" w:hAnsi="Wingdings" w:cs="Wingdings"/>
      <w:sz w:val="13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  <w:sz w:val="13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3"/>
    </w:rPr>
  </w:style>
  <w:style w:type="character" w:styleId="WW8Num56z0">
    <w:name w:val="WW8Num56z0"/>
    <w:qFormat/>
    <w:rPr>
      <w:rFonts w:ascii="Wingdings" w:hAnsi="Wingdings" w:cs="Wingdings"/>
      <w:sz w:val="13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sz w:val="13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3"/>
    </w:rPr>
  </w:style>
  <w:style w:type="character" w:styleId="WW8Num61z0">
    <w:name w:val="WW8Num61z0"/>
    <w:qFormat/>
    <w:rPr>
      <w:rFonts w:ascii="Wingdings" w:hAnsi="Wingdings" w:cs="Wingdings"/>
      <w:sz w:val="13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  <w:sz w:val="13"/>
    </w:rPr>
  </w:style>
  <w:style w:type="character" w:styleId="WW8Num64z0">
    <w:name w:val="WW8Num64z0"/>
    <w:qFormat/>
    <w:rPr>
      <w:rFonts w:ascii="Wingdings" w:hAnsi="Wingdings" w:cs="Wingdings"/>
      <w:sz w:val="13"/>
    </w:rPr>
  </w:style>
  <w:style w:type="character" w:styleId="WW8Num65z0">
    <w:name w:val="WW8Num65z0"/>
    <w:qFormat/>
    <w:rPr>
      <w:rFonts w:ascii="Wingdings" w:hAnsi="Wingdings" w:cs="Wingdings"/>
      <w:sz w:val="13"/>
    </w:rPr>
  </w:style>
  <w:style w:type="character" w:styleId="WW8Num67z0">
    <w:name w:val="WW8Num67z0"/>
    <w:qFormat/>
    <w:rPr>
      <w:rFonts w:ascii="Wingdings" w:hAnsi="Wingdings" w:cs="Wingdings"/>
      <w:sz w:val="13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  <w:sz w:val="13"/>
    </w:rPr>
  </w:style>
  <w:style w:type="character" w:styleId="WW8Num70z0">
    <w:name w:val="WW8Num70z0"/>
    <w:qFormat/>
    <w:rPr>
      <w:rFonts w:ascii="Wingdings" w:hAnsi="Wingdings" w:cs="Wingdings"/>
      <w:sz w:val="13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sz w:val="13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2" w:hanging="0"/>
    </w:pPr>
    <w:rPr>
      <w:sz w:val="28"/>
    </w:rPr>
  </w:style>
  <w:style w:type="paragraph" w:styleId="2">
    <w:name w:val="正文文字缩进 2"/>
    <w:basedOn w:val="Normal"/>
    <w:qFormat/>
    <w:pPr>
      <w:ind w:left="372" w:hanging="0"/>
      <w:jc w:val="left"/>
    </w:pPr>
    <w:rPr>
      <w:sz w:val="28"/>
    </w:rPr>
  </w:style>
  <w:style w:type="paragraph" w:styleId="3">
    <w:name w:val="正文文字缩进 3"/>
    <w:basedOn w:val="Normal"/>
    <w:qFormat/>
    <w:pPr>
      <w:ind w:firstLine="660"/>
      <w:jc w:val="left"/>
    </w:pPr>
    <w:rPr>
      <w:sz w:val="28"/>
    </w:rPr>
  </w:style>
  <w:style w:type="paragraph" w:styleId="21">
    <w:name w:val="正文文字 2"/>
    <w:basedOn w:val="Normal"/>
    <w:qFormat/>
    <w:pPr>
      <w:jc w:val="left"/>
    </w:pPr>
    <w:rPr>
      <w:sz w:val="2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32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64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12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6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22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2560" w:hanging="0"/>
      <w:jc w:val="left"/>
    </w:pPr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1.bin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footer" Target="footer2.xml"/><Relationship Id="rId69" Type="http://schemas.openxmlformats.org/officeDocument/2006/relationships/footer" Target="footer3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01:13:00Z</dcterms:created>
  <dc:creator>majie</dc:creator>
  <dc:description/>
  <dc:language>en-US</dc:language>
  <cp:lastModifiedBy>法轮大法</cp:lastModifiedBy>
  <cp:lastPrinted>1998-12-11T11:50:00Z</cp:lastPrinted>
  <dcterms:modified xsi:type="dcterms:W3CDTF">1999-03-08T02:34:00Z</dcterms:modified>
  <cp:revision>28</cp:revision>
  <dc:subject/>
  <dc:title>         </dc:title>
</cp:coreProperties>
</file>